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3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UMÁN-2000 Betéti Társaság részéről – képviseli: Dr. Szendrődi Rita - tett intézkedést, a Hévíz 1. számú felnőtt háziorvosi körzet tartós helyettesítésére 2021. szeptember 15. napjától határozatlan ideig tudomásul veszi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a megbízási szerződés módosítása nélkül hozzájárul, hogy a tartós helyettesítésre való tekintettel a 1. számú felnőtt háziorvosi körzet rendelési ideje hétfő: 08.00-10.00 óráig, kedd: 08.00-10.00 óráig, szerda: 08.00-10.00 óráig, csütörtök: 13.00-15.00 óráig, péntek: 11.00-13.00 óráig alakuljon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firstLine="42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3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1. októbe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22:00Z</dcterms:modified>
  <cp:revision>2</cp:revision>
  <dc:subject/>
  <dc:title/>
</cp:coreProperties>
</file>