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2/2021. (IX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>Hévíz Város Önkormányzat Képviselő-testülete a Hévíz Sportkör (8380 Hévíz, Kossuth L. u. 1.) 2020. évi TAO pályázat önrész működési és felhalmozási támogatás elszámolását 19.771.588,- Ft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>A támogatásból fel nem használt 32.001,- Ft-ot Hévíz Város Önkormányzat költségvetési bankszámlájára vissza kell fizet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21. október 3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2"/>
          <w:szCs w:val="22"/>
        </w:rPr>
        <w:t xml:space="preserve">A labdarúgás tárgyi eszköz beruházás utó finanszírozott jogcímen megmaradt 6.128.703,- Ft és a kézilabda személyi jellegű ráfordítások jogcímen megmaradt 467.006,- Ft, összesen 6.595.709,- Ft elszámolási határidejét technikai okokból egy évvel, </w:t>
      </w:r>
      <w:r>
        <w:rPr>
          <w:sz w:val="22"/>
          <w:szCs w:val="22"/>
          <w:u w:val="single"/>
        </w:rPr>
        <w:t xml:space="preserve">2022. szeptember 15. napjáig meghosszabbítj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2022. szeptember 15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1. október 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29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2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29T11:21:00Z</dcterms:modified>
  <cp:revision>2</cp:revision>
  <dc:subject/>
  <dc:title/>
</cp:coreProperties>
</file>