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2. május 30- ai rendes nyilvános ülés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bookmarkStart w:id="0" w:name="_Hlk72224041"/>
      <w:bookmarkStart w:id="1" w:name="_Hlk72219246"/>
      <w:r>
        <w:rPr>
          <w:rFonts w:cs="Arial" w:ascii="Arial" w:hAnsi="Arial"/>
        </w:rPr>
        <w:t>VP6-19.2.1.-42-9-21 kódszámú "Válaszd a hazait!" - rendezvénysorozat a helyi termékek népszerűsítéséért című</w:t>
      </w:r>
      <w:bookmarkEnd w:id="1"/>
      <w:r>
        <w:rPr>
          <w:rFonts w:cs="Arial" w:ascii="Arial" w:hAnsi="Arial"/>
        </w:rPr>
        <w:t xml:space="preserve"> </w:t>
      </w:r>
      <w:bookmarkEnd w:id="0"/>
      <w:r>
        <w:rPr>
          <w:rFonts w:cs="Arial" w:ascii="Arial" w:hAnsi="Arial"/>
        </w:rPr>
        <w:t>felhívásra pályázat benyújtása</w:t>
      </w:r>
    </w:p>
    <w:p>
      <w:pPr>
        <w:pStyle w:val="Normal"/>
        <w:ind w:left="2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>Kránitz Patrícia pályázat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a VP6-19.2.1.-42-9-21 kódszámú "Válaszd a hazait!" - rendezvénysorozat a helyi termékek népszerűsítéséért című felhívásra a pályázatot kíván benyújtani 100 %-os vissza nem térítendő támogatásra </w:t>
      </w:r>
      <w:r>
        <w:rPr>
          <w:rStyle w:val="StrongEmphasis"/>
          <w:rFonts w:cs="Arial" w:ascii="Arial" w:hAnsi="Arial"/>
          <w:b w:val="false"/>
        </w:rPr>
        <w:t xml:space="preserve">a Hévíz-Balaton-Zalai Dombhátak LEADER Helyi Akciócsoporthoz 8. 000 000.- Ft összegben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</w:rPr>
        <w:t>A pályázatban az alábbiakat tervezzük:</w:t>
      </w:r>
    </w:p>
    <w:p>
      <w:pPr>
        <w:pStyle w:val="Normal"/>
        <w:spacing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- Audiovizuális bemutató tartalom készítése (híradó spot),</w:t>
      </w:r>
    </w:p>
    <w:p>
      <w:pPr>
        <w:pStyle w:val="Normal"/>
        <w:spacing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- Gasztronómia ismeretterjesztő előadás a Kis-balaton vízgyűjtő területén felelehető hal flóra felhasználásával, népszerűsítésesével,</w:t>
      </w:r>
    </w:p>
    <w:p>
      <w:pPr>
        <w:pStyle w:val="Normal"/>
        <w:spacing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-  Az év agrárembere - ismeretterjesztő előadás,</w:t>
      </w:r>
    </w:p>
    <w:p>
      <w:pPr>
        <w:pStyle w:val="Normal"/>
        <w:spacing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- PR-, Marketing, kötelező nyilvánoság biztosítása, grafika,</w:t>
      </w:r>
    </w:p>
    <w:p>
      <w:pPr>
        <w:pStyle w:val="Normal"/>
        <w:spacing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- Színpad technika és üzemeltetése,</w:t>
      </w:r>
    </w:p>
    <w:p>
      <w:pPr>
        <w:pStyle w:val="Normal"/>
        <w:spacing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-  Helyi termelők Zala kincseit bemutató válogatások,</w:t>
      </w:r>
    </w:p>
    <w:p>
      <w:pPr>
        <w:pStyle w:val="Normal"/>
        <w:spacing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- Infotainment előadás a zalai halászati kultúráról és a Kis-Balaton vízgyűjtő területének és halállományának bemutatása,</w:t>
      </w:r>
    </w:p>
    <w:p>
      <w:pPr>
        <w:pStyle w:val="Normal"/>
        <w:spacing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- Hangosítás,</w:t>
      </w:r>
    </w:p>
    <w:p>
      <w:pPr>
        <w:pStyle w:val="Normal"/>
        <w:spacing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- Piaci sátrak beszerzés,</w:t>
      </w:r>
    </w:p>
    <w:p>
      <w:pPr>
        <w:pStyle w:val="Normal"/>
        <w:spacing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- Rendezvénysorozat moderálása (moderátorok)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eastAsia="Times New Roman" w:cs="Arial"/>
          <w:b w:val="false"/>
          <w:b w:val="false"/>
          <w:lang w:eastAsia="hu-H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korábbi döntése szerint e pályázatban cél a piacra szükséges pavilonok (sátrak beszerzése is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ene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Hévíz Város Önkormányzat Képviselő-testülete pályázatot nyújt be a VP6-19.2.1.-42-9-21 kódszámú "Válaszd a hazait!" - rendezvénysorozat a helyi termékek népszerűsítéséért című felhívásra, és felhatalmazza a polgármestert a pályázat benyújtására, és a pályázattal kapcsolatos jognyilatkozato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és pályázat szerin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72223977"/>
      <w:bookmarkStart w:id="3" w:name="_Hlk72223977"/>
      <w:bookmarkEnd w:id="3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_Hlk72223977"/>
      <w:bookmarkStart w:id="5" w:name="_Hlk72223977"/>
      <w:bookmarkEnd w:id="5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nitz Patrí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a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nejegy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-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/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HIV/ 1515- /2022           /2022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-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/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HIV/ 1515- /2022           /2022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Wingdings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Wingding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character" w:styleId="CmChar">
    <w:name w:val="Cím Char"/>
    <w:qFormat/>
    <w:rPr>
      <w:rFonts w:ascii="Arial" w:hAnsi="Arial" w:eastAsia="Times New Roman" w:cs="Arial"/>
      <w:b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25:00Z</dcterms:created>
  <dc:creator>T-Cont Kft</dc:creator>
  <dc:description/>
  <cp:keywords/>
  <dc:language>en-US</dc:language>
  <cp:lastModifiedBy>Lajkó Erzsébet Márta</cp:lastModifiedBy>
  <cp:lastPrinted>2022-02-04T10:04:00Z</cp:lastPrinted>
  <dcterms:modified xsi:type="dcterms:W3CDTF">2022-05-20T09:52:00Z</dcterms:modified>
  <cp:revision>5</cp:revision>
  <dc:subject/>
  <dc:title/>
</cp:coreProperties>
</file>