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von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Hévízi Televízió Nonprofit Kft. Felügyelő Bizottsága 2014. augusztus 11-én tartott ülésének jegyzőkönyvé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Hévízi Televízió Nonprofit Kft. Felügyelő Bizottságának  2/2014 számú határozata, 3 igen szavazattal: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 xml:space="preserve">A Hévízi Televízió Nonprofit Kft. Felügyelő Bizottsága a „Hévízi Televízió Nonprofit Kft. 2014. I. félévi gazdálkodása könyvvizsgáló jelentéssel” című előterjesztést elfogadja és a tulajdonosi jogokat gyakorló Képviselőtestületnek elfogadásra javasolja. Egyúttal felkéri a társaság ügyvezetőjét, hogy a saját bevételek növelésével év végére a kiadási és a bevételi oldalt hozza egyensúlyba.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Hévíz 2014. augusztus 11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Kepli József János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Felügyelő Bizottság elnöke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44:00Z</dcterms:created>
  <dc:creator>HevizTV1</dc:creator>
  <dc:description/>
  <cp:keywords/>
  <dc:language>en-US</dc:language>
  <cp:lastModifiedBy>Bediné Makra Anikó Terézia</cp:lastModifiedBy>
  <dcterms:modified xsi:type="dcterms:W3CDTF">2014-08-11T12:44:00Z</dcterms:modified>
  <cp:revision>2</cp:revision>
  <dc:subject/>
  <dc:title/>
</cp:coreProperties>
</file>