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9. december 18-a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Hévíz Térsége Önkormányzati Területfejlesztési Társulás Megállapodás módosításának elfogad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 közgazdasági osztályvezet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Hévíz Térsége Önkormányzati Területfejlesztési Társulás Társulási Tanác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testület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iCs/>
          <w:lang w:eastAsia="hu-HU"/>
        </w:rPr>
        <w:t>A Magyar Államkincstár Zala Megyei Igazgatóság Államháztartási Irodájának előzetesen megküldésre került a Hévíz Térsége Önkormányzati Területfejlesztési Társulás Társulási megállapodás módosítása. A felülvizsgálat eredménye a Képviselőtestület 2019. november 28-i ülését követően 2019. november 29-én érkezett meg, és a kincstári észrevételek alapján módosítás szüksége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 xml:space="preserve">A változások sorrendben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iCs/>
          <w:lang w:eastAsia="hu-HU"/>
        </w:rPr>
        <w:t xml:space="preserve">A Társulás nevét a főcímben is változtatni szükséges, az 1.1 pont alapján Hévíz Térsége Önkormányzati Területfejlesztési Társulás elnevezésre. 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Az 1.2 pontban a Társulás székhelye: 8380 Hévíz, Kossuth Lajos utca 1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iCs/>
          <w:lang w:eastAsia="hu-HU"/>
        </w:rPr>
        <w:t xml:space="preserve">A Magyar Államkincstár tájékoztatása alapján, a Társulási megállapodásban nem szükséges szerepeltetni a képviselő polgármestereket név szerint, azonban Magyarország helyi önkormányzatairól szóló 2011. évi CLXXXIX. törvény (továbbiakban Mötv.) 93§-a alapján szükséges feltűntetni a társulás tagjainak képviselőjét. Ezért a polgármester nevét „Képviseli: a mindenkori polgármester, vagy az önkormányzat által delegált képviselő” elnevezés váltj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A fentiek alapján a Társulási megállapodás 2. pontjából a képviselő polgármesterek neve törlésre kerül, a székhely címek pontosításra kerültek, így az alábbiak szerint változik: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2.1. Alsópáhok Község Önkormányzata 8394 Alsópáhok, Fő utca 65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Képviseli: a mindenkori polgármester, vagy az önkormányzat által delegált képviselő</w:t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>
          <w:rFonts w:eastAsia="Times New Roman" w:cs="Arial" w:ascii="Arial" w:hAnsi="Arial"/>
          <w:b/>
          <w:lang w:eastAsia="hu-HU"/>
        </w:rPr>
        <w:t>2.2. Cserszegtomaj Nagyközség Önkormányzata 8372 Cserszegtomaj, Dr. Bakonyi Károly utca 1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Képviseli: a mindenkori polgármester, vagy az önkormányzat által delegált képviselő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2.3. Felsőpáhok Község Önkormányzata 8395 Felsőpáhok, Szent István utca 67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Képviseli: a mindenkori polgármester, vagy az önkormányzat által delegált képviselő</w:t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>
          <w:rFonts w:eastAsia="Times New Roman" w:cs="Arial" w:ascii="Arial" w:hAnsi="Arial"/>
          <w:b/>
          <w:lang w:eastAsia="hu-HU"/>
        </w:rPr>
        <w:t xml:space="preserve">2.4. Hévíz Város Önkormányzat 8380 Hévíz, Kossuth Lajos utca 1. 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Képviseli: a mindenkori polgármester, vagy az önkormányzat által delegált képviselő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2.5. Nemesbük Község Önkormányzata 8371 Nemesbük, Petőfi utca. 1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Képviseli: a mindenkori polgármester, vagy az önkormányzat által delegált képviselő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2.6. Rezi Község Önkormányzata 8373 Rezi, Kossuth Lajos utca 35. 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Képviseli: a mindenkori polgármester, vagy az önkormányzat által delegált képviselő</w:t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>
          <w:rFonts w:eastAsia="Times New Roman" w:cs="Arial" w:ascii="Arial" w:hAnsi="Arial"/>
          <w:b/>
          <w:lang w:eastAsia="hu-HU"/>
        </w:rPr>
        <w:t>2.7. Sármellék Község Önkormányzata 8391 Sármellék, Dózsa György utca 324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Képviseli: a mindenkori polgármester, vagy az önkormányzat által delegált képviselő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2.8. Zalaköveskút Község Önkormányzata 8354 Zalaköveskút, Fő utca 6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bCs/>
          <w:iCs/>
        </w:rPr>
      </w:pPr>
      <w:r>
        <w:rPr>
          <w:rFonts w:eastAsia="Times New Roman" w:cs="Arial" w:ascii="Arial" w:hAnsi="Arial"/>
          <w:bCs/>
          <w:iCs/>
          <w:lang w:eastAsia="hu-HU"/>
        </w:rPr>
        <w:t>Képviseli: a mindenkori polgármester, vagy az önkormányzat által delegált képviselő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hu-HU"/>
        </w:rPr>
        <w:t>A Társulási Megállapodás 5.2 pontjában az elnökhelyettes elnevezést az Mötv. 95§ (1) bekezdése alapján „alelnök” elnevezés vált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Társulási Megállapodás 14. pontjában, „A Társulás saját működésének ellenőrzését a FEUVE és a belső ellenőrzés jogszabályi előírásai szerint köteles biztosítani.” rész helyébe az alábbi lép: „14. A Társulás saját működésének ellenőrzését a belső ellenőrzés jogszabályi </w:t>
        <w:tab/>
        <w:t>előírásai szerint köteles biztosítani.”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 xml:space="preserve">Az Mötv. 93. §-a alapján a társuláshoz tartozó települések lakosságszámát a társulási megállapodásnak tartalmaznia kell. Ezért az 1. számú függelék is aktualizálásra került, illetve a 3. számú függelék a pályázatok listája törlésre kerül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33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706"/>
      </w:tblGrid>
      <w:tr>
        <w:trPr>
          <w:trHeight w:val="94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Település neve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Állandó népességszám 2019.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fő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Alsópáhok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481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Cserszegtomaj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 343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Hévíz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 74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Felsőpáhok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2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Nemesbük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03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Rezi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36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Sármellék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843</w:t>
            </w:r>
          </w:p>
        </w:tc>
      </w:tr>
      <w:tr>
        <w:trPr>
          <w:trHeight w:val="315" w:hRule="atLeast"/>
        </w:trPr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Zalaköveskút</w:t>
            </w:r>
          </w:p>
        </w:tc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Összesen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14 330</w:t>
            </w:r>
          </w:p>
        </w:tc>
      </w:tr>
    </w:tbl>
    <w:p>
      <w:pPr>
        <w:pStyle w:val="Normal"/>
        <w:spacing w:lineRule="auto" w:line="240" w:before="0" w:after="0"/>
        <w:ind w:left="708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 Képviselőtestület 271/2019.(XI.28.) számú határozata a Társulás megállapodás módosításáról hatályát veszti.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</w:rPr>
        <w:t xml:space="preserve">A Képviselő-testület és Szervei Szervezeti és Működési Szabályzatáról szóló 33/2019. (X. 24.) önkormányzati rendelet 64. § </w:t>
      </w:r>
      <w:r>
        <w:rPr>
          <w:rFonts w:cs="Arial" w:ascii="Arial" w:hAnsi="Arial"/>
        </w:rPr>
        <w:t>(3) bekezdése alapján indokolt, elsősorban sürgős esetben, a polgármester bizottsági állásfoglalás nélkül is nyújthat be előterjesztést, melyet az előterjesztésben meg kell indokolni. A bizottsági tárgyalás nélküli benyújtást a napirend sürgős tárgyalása indokol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 xml:space="preserve">Kérem a Tisztelt Képviselőtestületet az előterjesztése megvitatásra, a Társulási Megállapodás módosítás elfogadásár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A döntés minősített szótöbbséget igényel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Normatív határozat címe</w:t>
      </w:r>
      <w:r>
        <w:rPr>
          <w:rFonts w:cs="Arial" w:ascii="Arial" w:hAnsi="Arial"/>
        </w:rPr>
        <w:t>: Hévíz Térsége Önkormányzati Területfejlesztési Társulás Társulási Megállapodásának módosítá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 Térsége Önkormányzati Területfejlesztési Társulás Társulási Megállapodásának előterjesztés szerinti módosítását jóváhagyja és felhatalmazza a polgármestert a megállapodás módosítás aláírásár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iCs/>
        </w:rPr>
        <w:t xml:space="preserve">A Képviselőtestület a </w:t>
      </w:r>
      <w:r>
        <w:rPr>
          <w:rFonts w:cs="Arial" w:ascii="Arial" w:hAnsi="Arial"/>
        </w:rPr>
        <w:t xml:space="preserve">Hévíz Térsége Önkormányzati Területfejlesztési Társulás Társulási Megállapodásának módosításáról rendelkező </w:t>
      </w:r>
      <w:r>
        <w:rPr>
          <w:rFonts w:cs="Arial" w:ascii="Arial" w:hAnsi="Arial"/>
          <w:bCs/>
          <w:iCs/>
        </w:rPr>
        <w:t xml:space="preserve">271/2019.(XI.28.) számú határozatát hatályon kívül helyezi. </w:t>
      </w:r>
    </w:p>
    <w:p>
      <w:pPr>
        <w:pStyle w:val="Normal"/>
        <w:spacing w:before="240" w:after="20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rPr/>
      </w:pPr>
      <w:r>
        <w:rPr>
          <w:rFonts w:cs="Arial" w:ascii="Arial" w:hAnsi="Arial"/>
          <w:i/>
          <w:iCs/>
          <w:u w:val="single"/>
        </w:rPr>
        <w:t>Határidő:</w:t>
      </w:r>
      <w:r>
        <w:rPr>
          <w:rFonts w:cs="Arial" w:ascii="Arial" w:hAnsi="Arial"/>
        </w:rPr>
        <w:t xml:space="preserve"> 2020. február 28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számú melléklet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évíz Térsége Önkormányzati Területfejlesztési Társulá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i/>
          <w:lang w:eastAsia="hu-HU"/>
        </w:rPr>
        <w:t>TÁRSULÁSI MEGÁLLAPODÁS-t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>Módosító okirat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agyarország helyi önkormányzatairól szóló 2011. évi CLXXXIX. törvény (a továbbiakban: Mötv. 88. § (2) bekezdése alapján a Hévíz Térsége Önkormányzati Területfejlesztési Társulásban résztvevő képviselő-testületek a társulási megállapodást az alábbiak szerint módosítják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bCs/>
          <w:iCs/>
          <w:lang w:eastAsia="hu-HU"/>
        </w:rPr>
        <w:t>A Társulási megállapodás bevezető részében a „</w:t>
      </w:r>
      <w:r>
        <w:rPr>
          <w:rFonts w:eastAsia="Times New Roman" w:cs="Arial" w:ascii="Arial" w:hAnsi="Arial"/>
          <w:lang w:eastAsia="hu-HU"/>
        </w:rPr>
        <w:t xml:space="preserve">Hévízi Kistérség Önkormányzatainak Többcélú Társulása” elnevezés „Hévíz Térsége Önkormányzati Területfejlesztési Társulás” elnevezésre változik. </w:t>
      </w:r>
      <w:r>
        <w:rPr>
          <w:rFonts w:eastAsia="Times New Roman" w:cs="Arial" w:ascii="Arial" w:hAnsi="Arial"/>
          <w:bCs/>
          <w:iCs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bCs/>
          <w:iCs/>
          <w:lang w:eastAsia="hu-HU"/>
        </w:rPr>
        <w:t>Az 1.2 pont helyébe „</w:t>
      </w:r>
      <w:r>
        <w:rPr>
          <w:rFonts w:eastAsia="Times New Roman" w:cs="Arial" w:ascii="Arial" w:hAnsi="Arial"/>
          <w:lang w:eastAsia="hu-HU"/>
        </w:rPr>
        <w:t>8380. Hévíz, Kossuth L. u. 1” elnevezés helyett</w:t>
      </w:r>
      <w:r>
        <w:rPr>
          <w:rFonts w:eastAsia="Times New Roman" w:cs="Arial" w:ascii="Arial" w:hAnsi="Arial"/>
          <w:bCs/>
          <w:iCs/>
          <w:lang w:eastAsia="hu-HU"/>
        </w:rPr>
        <w:t xml:space="preserve"> a következő rendelkezés lép: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„</w:t>
      </w:r>
      <w:r>
        <w:rPr>
          <w:rFonts w:eastAsia="Times New Roman" w:cs="Arial" w:ascii="Arial" w:hAnsi="Arial"/>
          <w:bCs/>
          <w:iCs/>
          <w:lang w:eastAsia="hu-HU"/>
        </w:rPr>
        <w:t>1.2.</w:t>
        <w:tab/>
        <w:t>A Társulás székhelye: 8380. Hévíz, Kossuth Lajos utca 1.”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A Társulási megállapodás 2. és 2.1-2.8 pontja helyébe következő rendelkezés lép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Arial" w:ascii="Arial" w:hAnsi="Arial"/>
          <w:bCs/>
          <w:iCs/>
          <w:lang w:eastAsia="hu-HU"/>
        </w:rPr>
        <w:t>„</w:t>
      </w:r>
      <w:r>
        <w:rPr>
          <w:rFonts w:eastAsia="Times New Roman" w:cs="Arial" w:ascii="Arial" w:hAnsi="Arial"/>
          <w:bCs/>
          <w:iCs/>
          <w:lang w:eastAsia="hu-HU"/>
        </w:rPr>
        <w:t>2.</w:t>
        <w:tab/>
        <w:t>A Társulás tagjainak neve, székhelye: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2.1. Alsópáhok Község Önkormányzata 8394 Alsópáhok, Fő utca 65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Képviseli: a mindenkori polgármester, vagy az önkormányzat által delegált képviselő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iCs/>
          <w:lang w:eastAsia="hu-HU"/>
        </w:rPr>
        <w:t>2.2. Cserszegtomaj Nagyközség Önkormányzata 8372 Cserszegtomaj, Dr. Bakonyi Károly utca 1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Képviseli: a mindenkori polgármester, vagy az önkormányzat által delegált képviselő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2.3. Felsőpáhok Község Önkormányzata 8395 Felsőpáhok, Szent István utca 67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Képviseli: a mindenkori polgármester, vagy az önkormányzat által delegált képviselő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Arial" w:ascii="Arial" w:hAnsi="Arial"/>
          <w:bCs/>
          <w:iCs/>
          <w:lang w:eastAsia="hu-HU"/>
        </w:rPr>
        <w:t xml:space="preserve">2.4. Hévíz Város Önkormányzat 8380 Hévíz, Kossuth Lajos utca 1. 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Képviseli: a mindenkori polgármester, vagy az önkormányzat által delegált képviselő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2.5. Nemesbük Község Önkormányzata 8371 Nemesbük, Petőfi utca. 1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Arial" w:ascii="Arial" w:hAnsi="Arial"/>
          <w:bCs/>
          <w:iCs/>
          <w:lang w:eastAsia="hu-HU"/>
        </w:rPr>
        <w:t>Képviseli: a mindenkori polgármester, vagy az önkormányzat által delegált képviselő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 xml:space="preserve">2.6. Rezi Község Önkormányzata 8373 Rezi, Kossuth Lajos utca 35. 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Képviseli: a mindenkori polgármester, vagy az önkormányzat által delegált képviselő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Arial" w:ascii="Arial" w:hAnsi="Arial"/>
          <w:bCs/>
          <w:iCs/>
          <w:lang w:eastAsia="hu-HU"/>
        </w:rPr>
        <w:t>2.7. Sármellék Község Önkormányzata 8391 Sármellék, Dózsa György utca 324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Képviseli: a mindenkori polgármester, vagy az önkormányzat által delegált képviselő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2.8. Zalaköveskút Község Önkormányzata 8354 Zalaköveskút, Fő utca 6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Képviseli: a mindenkori polgármester, vagy az önkormányzat által delegált képviselő”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hu-HU"/>
        </w:rPr>
        <w:t>A Társulási Megállapodás 5.2 pontjában az elnökhelyettes elnevezést az Mötv. 95§ (1) bekezdése alapján „alelnök” elnevezés váltja, így az 5.2 pont helyébe a következő lép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„</w:t>
      </w:r>
      <w:r>
        <w:rPr>
          <w:rFonts w:eastAsia="Times New Roman" w:cs="Arial" w:ascii="Arial" w:hAnsi="Arial"/>
          <w:lang w:eastAsia="hu-HU"/>
        </w:rPr>
        <w:t>5.2. A Társulás tisztségviselői: a Társulási Tanács elnöke és alelnöke”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Társulási Megállapodás 14. pontjában, „A Társulás saját működésének ellenőrzését a FEUVE és a belső ellenőrzés jogszabályi előírásai szerint köteles biztosítani.” rész helyébe az alábbi lép: </w:t>
      </w:r>
    </w:p>
    <w:p>
      <w:pPr>
        <w:pStyle w:val="Normal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„</w:t>
      </w:r>
      <w:r>
        <w:rPr>
          <w:rFonts w:eastAsia="Times New Roman" w:cs="Arial" w:ascii="Arial" w:hAnsi="Arial"/>
          <w:lang w:eastAsia="hu-HU"/>
        </w:rPr>
        <w:t xml:space="preserve">14. A Társulás saját működésének ellenőrzését a belső ellenőrzés jogszabályi </w:t>
        <w:tab/>
        <w:t>előírásai szerint köteles biztosítani.”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A 18.1 pont az alábbiak szerint módosul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„</w:t>
      </w:r>
      <w:r>
        <w:rPr>
          <w:rFonts w:eastAsia="Times New Roman" w:cs="Arial" w:ascii="Arial" w:hAnsi="Arial"/>
          <w:bCs/>
          <w:iCs/>
          <w:lang w:eastAsia="hu-HU"/>
        </w:rPr>
        <w:t xml:space="preserve">18.1. </w:t>
        <w:tab/>
        <w:t>Jelen megállapodás II. számú függelékét képezi a Társulás Szervezeti és Működési Szabályzata, III. számú függelékét képezi a pályázatok listája, utóbbi olyan megbontásban, mely alapján beazonosítható, hogy melyek a futó-, illetőleg melyek a már fenntartási időszakban lévő projektek.”  helyébe a következő rendelkezés lép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„</w:t>
      </w:r>
      <w:r>
        <w:rPr>
          <w:rFonts w:eastAsia="Times New Roman" w:cs="Arial" w:ascii="Arial" w:hAnsi="Arial"/>
          <w:lang w:eastAsia="hu-HU"/>
        </w:rPr>
        <w:t>18.1.</w:t>
        <w:tab/>
        <w:t>Jelen megállapodás II. számú függelékét képezi a Társulás Szervezeti és Működési Szabályzata.”</w:t>
      </w:r>
    </w:p>
    <w:p>
      <w:pPr>
        <w:pStyle w:val="Normal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A 18.8 pont az alábbiak szerint módosul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„</w:t>
      </w:r>
      <w:r>
        <w:rPr>
          <w:rFonts w:eastAsia="Times New Roman" w:cs="Arial" w:ascii="Arial" w:hAnsi="Arial"/>
          <w:bCs/>
          <w:iCs/>
          <w:lang w:eastAsia="hu-HU"/>
        </w:rPr>
        <w:t>18.8.</w:t>
        <w:tab/>
        <w:t>A Társulási Megállapodás függelékei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1.</w:t>
        <w:tab/>
        <w:t>számú függelék: A társulásban résztvevő települések lakosságszáma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2.</w:t>
        <w:tab/>
        <w:t>számú függelék: A Társulás Szervezeti és Működési Szabályzata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bCs/>
          <w:iCs/>
          <w:lang w:eastAsia="hu-HU"/>
        </w:rPr>
        <w:t>3.</w:t>
        <w:tab/>
        <w:t>számú függelék: Pályázatok listája.” helyébe a következő rendelkezés lép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„</w:t>
      </w:r>
      <w:r>
        <w:rPr>
          <w:rFonts w:eastAsia="Times New Roman" w:cs="Arial" w:ascii="Arial" w:hAnsi="Arial"/>
          <w:lang w:eastAsia="hu-HU"/>
        </w:rPr>
        <w:t>18.8.</w:t>
        <w:tab/>
        <w:t>A Társulási Megállapodás függelékei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.</w:t>
        <w:tab/>
        <w:t>számú függelék: A társulásban résztvevő települések lakosságszám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</w:t>
        <w:tab/>
        <w:t>számú függelék: A Társulás Szervezeti és Működési Szabályzata”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bCs/>
          <w:iCs/>
          <w:lang w:eastAsia="hu-HU"/>
        </w:rPr>
        <w:t>Az 1. számú függelék az alábbiak szerint módosul, a 2019. január 1. évi aktualizált adatokkal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„</w:t>
      </w:r>
      <w:r>
        <w:rPr>
          <w:rFonts w:eastAsia="Times New Roman" w:cs="Arial" w:ascii="Arial" w:hAnsi="Arial"/>
          <w:lang w:eastAsia="hu-HU"/>
        </w:rPr>
        <w:t>1.sz. függelék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Térsége Önkormányzati Területfejlesztési Társulás tagjainak lakosságszám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tbl>
      <w:tblPr>
        <w:tblW w:w="33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706"/>
      </w:tblGrid>
      <w:tr>
        <w:trPr>
          <w:trHeight w:val="94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Település neve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Állandó népességszám 2019.01.0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fő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Alsópáhok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481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Cserszegtomaj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 343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Hévíz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 74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Felsőpáhok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2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Nemesbük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03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Rezi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36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Sármellék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843</w:t>
            </w:r>
          </w:p>
        </w:tc>
      </w:tr>
      <w:tr>
        <w:trPr>
          <w:trHeight w:val="315" w:hRule="atLeast"/>
        </w:trPr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Zalaköveskút</w:t>
            </w:r>
          </w:p>
        </w:tc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Összesen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14 330</w:t>
            </w:r>
          </w:p>
        </w:tc>
      </w:tr>
    </w:tbl>
    <w:p>
      <w:pPr>
        <w:pStyle w:val="Normal"/>
        <w:spacing w:lineRule="auto" w:line="240" w:before="0" w:after="0"/>
        <w:ind w:left="708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*2010. évi L. törvény a helyi önkormányzati képviselők és polgármesterek választásáról szóló törvény 3. §-a alapján a 2019. év január 1-állapot”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lang w:eastAsia="hu-HU"/>
        </w:rPr>
        <w:t>A Társulási megállapodás a résztvevő képviselő-testületek jóváhagyását követően 2020. február 28-án lép hatályb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elt: Hévíz, 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Záradék: Ezt a Társulási Megállapodást a résztvevő önkormányzatok Képviselő-testületei a következő határozataikkal hagyták jóvá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ab/>
        <w:tab/>
        <w:t>Település</w:t>
        <w:tab/>
        <w:tab/>
        <w:tab/>
        <w:tab/>
        <w:tab/>
        <w:t>Határozat száma és dátum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>Alsópáhok</w:t>
        <w:tab/>
        <w:tab/>
        <w:tab/>
        <w:tab/>
        <w:tab/>
        <w:tab/>
        <w:t>………………….</w:t>
      </w:r>
    </w:p>
    <w:p>
      <w:pPr>
        <w:pStyle w:val="Normal"/>
        <w:spacing w:lineRule="auto" w:line="48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>Cserszegtomaj</w:t>
        <w:tab/>
        <w:tab/>
        <w:tab/>
        <w:tab/>
        <w:tab/>
        <w:tab/>
        <w:t>………………….</w:t>
      </w:r>
    </w:p>
    <w:p>
      <w:pPr>
        <w:pStyle w:val="Normal"/>
        <w:spacing w:lineRule="auto" w:line="48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>Felsőpáhok</w:t>
        <w:tab/>
        <w:tab/>
        <w:tab/>
        <w:tab/>
        <w:tab/>
        <w:tab/>
        <w:t xml:space="preserve"> ………………….</w:t>
      </w:r>
    </w:p>
    <w:p>
      <w:pPr>
        <w:pStyle w:val="Normal"/>
        <w:spacing w:lineRule="auto" w:line="48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>Hévíz</w:t>
        <w:tab/>
        <w:tab/>
        <w:tab/>
        <w:tab/>
        <w:tab/>
        <w:tab/>
        <w:tab/>
        <w:t>………………….</w:t>
      </w:r>
    </w:p>
    <w:p>
      <w:pPr>
        <w:pStyle w:val="Normal"/>
        <w:spacing w:lineRule="auto" w:line="48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>Nemesbük</w:t>
        <w:tab/>
        <w:tab/>
        <w:tab/>
        <w:tab/>
        <w:tab/>
        <w:tab/>
        <w:t xml:space="preserve"> ………………….</w:t>
      </w:r>
    </w:p>
    <w:p>
      <w:pPr>
        <w:pStyle w:val="Normal"/>
        <w:spacing w:lineRule="auto" w:line="48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>Rezi</w:t>
        <w:tab/>
        <w:tab/>
        <w:tab/>
        <w:tab/>
        <w:tab/>
        <w:tab/>
        <w:tab/>
        <w:t xml:space="preserve"> ………………….</w:t>
      </w:r>
    </w:p>
    <w:p>
      <w:pPr>
        <w:pStyle w:val="Normal"/>
        <w:spacing w:lineRule="auto" w:line="480" w:before="0" w:after="0"/>
        <w:ind w:left="708"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ármellék</w:t>
        <w:tab/>
        <w:tab/>
        <w:tab/>
        <w:tab/>
        <w:tab/>
        <w:tab/>
        <w:t>………………….</w:t>
      </w:r>
    </w:p>
    <w:p>
      <w:pPr>
        <w:pStyle w:val="Normal"/>
        <w:spacing w:lineRule="auto" w:line="48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>Zalaköveskút</w:t>
        <w:tab/>
        <w:tab/>
        <w:tab/>
        <w:tab/>
        <w:tab/>
        <w:tab/>
        <w:t xml:space="preserve"> 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Czigány Sándor polgármester</w:t>
        <w:tab/>
        <w:tab/>
        <w:tab/>
        <w:t>Elekes István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lsópáhok Község Önkormányzata</w:t>
        <w:tab/>
        <w:tab/>
        <w:t>Cserszegtomaj Nagyközség Önkormányz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Prótár Richárd Krisztián polgármester</w:t>
        <w:tab/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elsőpáhok Község Önkormányzata</w:t>
        <w:tab/>
        <w:tab/>
        <w:t>Hévíz Város Önkormányza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dr. Simotics Barnabás Imre polgármester</w:t>
        <w:tab/>
        <w:tab/>
        <w:t>Cseré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Nemesbük Község Önkormányzata</w:t>
        <w:tab/>
        <w:tab/>
        <w:tab/>
        <w:t>Rezi Község Önkormányz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orváth Tibor polgármester</w:t>
        <w:tab/>
        <w:tab/>
        <w:tab/>
        <w:tab/>
        <w:t>Tolnai István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Sármellék Község Önkormányzata</w:t>
        <w:tab/>
        <w:tab/>
        <w:tab/>
        <w:t>Zalaköveskút Község Önkormányzat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számú melléklet</w:t>
      </w:r>
    </w:p>
    <w:p>
      <w:pPr>
        <w:pStyle w:val="Normal"/>
        <w:spacing w:lineRule="auto" w:line="240" w:before="0" w:after="0"/>
        <w:ind w:left="7440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>TÁRSULÁSI MEGÁLLAPODÁ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i/>
          <w:lang w:eastAsia="hu-HU"/>
        </w:rPr>
        <w:t xml:space="preserve">a </w:t>
      </w:r>
      <w:r>
        <w:rPr>
          <w:rFonts w:eastAsia="Times New Roman" w:cs="Arial" w:ascii="Arial" w:hAnsi="Arial"/>
          <w:b/>
          <w:i/>
          <w:color w:val="FF0000"/>
          <w:lang w:eastAsia="hu-HU"/>
        </w:rPr>
        <w:t xml:space="preserve">Hévíz Térsége Önkormányzati Területfejlesztési Társulás </w:t>
      </w:r>
      <w:r>
        <w:rPr>
          <w:rFonts w:eastAsia="Times New Roman" w:cs="Arial" w:ascii="Arial" w:hAnsi="Arial"/>
          <w:b/>
          <w:i/>
          <w:lang w:eastAsia="hu-HU"/>
        </w:rPr>
        <w:t>a Magyarország helyi önkormányzatairól szóló 2011. évi CLXXXIX. törvény (Mötv.) IV. fejezete alapján – felülvizsgálata keretében – jelen okiratot fogadja el, mint Társulási Megállapodást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1"/>
          <w:numId w:val="14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Társulás neve: </w:t>
      </w:r>
      <w:r>
        <w:rPr>
          <w:rFonts w:eastAsia="Times New Roman" w:cs="Arial" w:ascii="Arial" w:hAnsi="Arial"/>
          <w:b/>
          <w:i/>
          <w:lang w:eastAsia="hu-HU"/>
        </w:rPr>
        <w:t>Hévíz Térsége Önkormányzati Területfejlesztési Társulá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Társulás székhelye: 8380</w:t>
      </w:r>
      <w:r>
        <w:rPr>
          <w:rFonts w:eastAsia="Times New Roman" w:cs="Arial" w:ascii="Arial" w:hAnsi="Arial"/>
          <w:color w:val="FF0000"/>
          <w:lang w:eastAsia="hu-HU"/>
        </w:rPr>
        <w:t>.</w:t>
      </w:r>
      <w:r>
        <w:rPr>
          <w:rFonts w:eastAsia="Times New Roman" w:cs="Arial" w:ascii="Arial" w:hAnsi="Arial"/>
          <w:lang w:eastAsia="hu-HU"/>
        </w:rPr>
        <w:t xml:space="preserve"> Hévíz, Kossuth </w:t>
      </w:r>
      <w:r>
        <w:rPr>
          <w:rFonts w:eastAsia="Times New Roman" w:cs="Arial" w:ascii="Arial" w:hAnsi="Arial"/>
          <w:color w:val="FF0000"/>
          <w:lang w:eastAsia="hu-HU"/>
        </w:rPr>
        <w:t xml:space="preserve">Lajos utca </w:t>
      </w:r>
      <w:r>
        <w:rPr>
          <w:rFonts w:eastAsia="Times New Roman" w:cs="Arial" w:ascii="Arial" w:hAnsi="Arial"/>
          <w:lang w:eastAsia="hu-HU"/>
        </w:rPr>
        <w:t>1.</w:t>
      </w:r>
      <w:r>
        <w:rPr>
          <w:rFonts w:eastAsia="Times New Roman" w:cs="Arial" w:ascii="Arial" w:hAnsi="Arial"/>
          <w:b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Társulás képviselője: A Társulási Tanács elnök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Társulás jogállása: A Társulás önálló jogi személy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társulási tanács munkaszervezeti feladatait a Hévízi Polgármesteri Hivatal látja el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Társulás működésének időtartama: a társult önkormányzatok az önkormányzati </w:t>
        <w:tab/>
        <w:t>társulást határozatlan időtartamra hozzák létre.</w:t>
      </w:r>
      <w:r>
        <w:rPr>
          <w:rFonts w:eastAsia="Times New Roman" w:cs="Arial" w:ascii="Arial" w:hAnsi="Arial"/>
          <w:b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ab/>
        <w:t>A Társulás tagjainak neve, székhely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  <w:t>2.1. Alsópáhok Község Önkormányzata 8394 Alsópáhok, Fő utca 65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Cs/>
          <w:iCs/>
          <w:color w:val="FF0000"/>
          <w:lang w:eastAsia="hu-HU"/>
        </w:rPr>
        <w:t>Képviseli: a mindenkori polgármester, vagy az önkormányzat által delegált képviselő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  <w:t>2.2. Cserszegtomaj Nagyközség Önkormányzata 8372 Cserszegtomaj, Dr. Bakonyi Károly utca 1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Cs/>
          <w:iCs/>
          <w:color w:val="FF0000"/>
          <w:lang w:eastAsia="hu-HU"/>
        </w:rPr>
        <w:t>Képviseli: a mindenkori polgármester, vagy az önkormányzat által delegált képviselő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  <w:t>2.3. Felsőpáhok Község Önkormányzata 8395 Felsőpáhok, Szent István utca 67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Cs/>
          <w:iCs/>
          <w:color w:val="FF0000"/>
          <w:lang w:eastAsia="hu-HU"/>
        </w:rPr>
        <w:t>Képviseli: a mindenkori polgármester, vagy az önkormányzat által delegált képviselő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  <w:t xml:space="preserve">2.4. Hévíz Város Önkormányzat 8380 Hévíz, Kossuth Lajos utca 1. 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Cs/>
          <w:iCs/>
          <w:color w:val="FF0000"/>
          <w:lang w:eastAsia="hu-HU"/>
        </w:rPr>
        <w:t>Képviseli: a mindenkori polgármester, vagy az önkormányzat által delegált képviselő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  <w:t>2.5. Nemesbük Község Önkormányzata 8371 Nemesbük, Petőfi utca. 1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Cs/>
          <w:iCs/>
          <w:color w:val="FF0000"/>
          <w:lang w:eastAsia="hu-HU"/>
        </w:rPr>
        <w:t>Képviseli: a mindenkori polgármester, vagy az önkormányzat által delegált képviselő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  <w:t xml:space="preserve">2.6. Rezi Község Önkormányzata 8373 Rezi, Kossuth Lajos utca 35. 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Cs/>
          <w:iCs/>
          <w:color w:val="FF0000"/>
          <w:lang w:eastAsia="hu-HU"/>
        </w:rPr>
        <w:t>Képviseli: a mindenkori polgármester, vagy az önkormányzat által delegált képviselő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  <w:t>2.7. Sármellék Község Önkormányzata 8391 Sármellék, Dózsa György utca 324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Cs/>
          <w:iCs/>
          <w:color w:val="FF0000"/>
          <w:lang w:eastAsia="hu-HU"/>
        </w:rPr>
        <w:t>Képviseli: a mindenkori polgármester, vagy az önkormányzat által delegált képviselő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  <w:t>2.8. Zalaköveskút Község Önkormányzata 8354 Zalaköveskút, Fő utca 6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bCs/>
          <w:iCs/>
          <w:color w:val="FF0000"/>
        </w:rPr>
      </w:pPr>
      <w:r>
        <w:rPr>
          <w:rFonts w:eastAsia="Times New Roman" w:cs="Arial" w:ascii="Arial" w:hAnsi="Arial"/>
          <w:bCs/>
          <w:iCs/>
          <w:color w:val="FF0000"/>
          <w:lang w:eastAsia="hu-HU"/>
        </w:rPr>
        <w:t>Képviseli: a mindenkori polgármester, vagy az önkormányzat által delegált képviselő</w:t>
      </w:r>
    </w:p>
    <w:p>
      <w:pPr>
        <w:pStyle w:val="Normal"/>
        <w:spacing w:lineRule="auto" w:line="240" w:before="0" w:after="0"/>
        <w:ind w:left="644" w:hanging="0"/>
        <w:jc w:val="both"/>
        <w:rPr>
          <w:rFonts w:eastAsia="Times New Roman"/>
        </w:rPr>
      </w:pPr>
      <w:r>
        <w:rPr>
          <w:rFonts w:eastAsia="Arial" w:cs="Arial" w:ascii="Arial" w:hAnsi="Arial"/>
          <w:lang w:eastAsia="hu-H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ab/>
        <w:t>A települések lakosságszámát a jelen megállapodás I. számú függeléke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tartalmazza, </w:t>
        <w:tab/>
        <w:t xml:space="preserve">amely minden költségvetési évben az önkormányzatok költségvetésének elfogadásával </w:t>
        <w:tab/>
        <w:t xml:space="preserve">kerül megállapításr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A Társulás által ellátott feladat- és hatáskörök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ab/>
        <w:t>Területfejleszté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társult önkormányzatok célja a Társulásban részt vevő települések és a térség </w:t>
        <w:tab/>
        <w:t xml:space="preserve">területének összehangolt fejlesztése, fejlesztési tervek, programok készítése és </w:t>
        <w:tab/>
        <w:t>megvalósítása. Ennek keretében a Társulá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orrásokat gyűjthet a társulás működtetéséhez és a fejlesztési programok megvalósításához. Pályázatot nyújthat be a települések fejlesztéséhez kapcsolódó források igényléséhez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gondoskodik a Társulás által benyújtott pályázatok fenntartási kötelezettségeinek teljesüléséről, a pályázatok gondozásáról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eltárja és kiemeli a térség idegenforgalmi értékeit, koordinálja a települések bemutatását célzó marketing tevékenységet, e körben szorosan együttműködik a Hévízi Turizmus Marketing Egyesülettel, a településeken működő civil, kamarai és érdekvédelmi szervezetekkel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Európai Uniós és állami költségvetési források megszerzésére benyújtható pályázatokat készít és valósít meg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</w:t>
      </w:r>
      <w:r>
        <w:rPr>
          <w:rFonts w:eastAsia="Times New Roman" w:cs="Arial" w:ascii="Arial" w:hAnsi="Arial"/>
          <w:lang w:val="en-US" w:eastAsia="hu-HU"/>
        </w:rPr>
        <w:t xml:space="preserve">.1. </w:t>
      </w:r>
      <w:r>
        <w:rPr>
          <w:rFonts w:eastAsia="Times New Roman" w:cs="Arial" w:ascii="Arial" w:hAnsi="Arial"/>
          <w:lang w:eastAsia="hu-HU"/>
        </w:rPr>
        <w:tab/>
      </w:r>
      <w:r>
        <w:rPr>
          <w:rFonts w:eastAsia="Times New Roman" w:cs="Arial" w:ascii="Arial" w:hAnsi="Arial"/>
          <w:b/>
          <w:lang w:val="en-US" w:eastAsia="hu-HU"/>
        </w:rPr>
        <w:t>A Társulás döntéshozó szerve:</w:t>
      </w:r>
      <w:r>
        <w:rPr>
          <w:rFonts w:eastAsia="Times New Roman" w:cs="Arial" w:ascii="Arial" w:hAnsi="Arial"/>
          <w:lang w:val="en-US" w:eastAsia="hu-HU"/>
        </w:rPr>
        <w:t xml:space="preserve"> a Társulási Tanác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A Társulási Tanácsban minden tagnak egy szavazata va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.2.</w:t>
      </w:r>
      <w:r>
        <w:rPr>
          <w:rFonts w:eastAsia="Times New Roman" w:cs="Arial" w:ascii="Arial" w:hAnsi="Arial"/>
          <w:b/>
          <w:lang w:eastAsia="hu-HU"/>
        </w:rPr>
        <w:t xml:space="preserve"> </w:t>
        <w:tab/>
        <w:t xml:space="preserve">A Társulás tisztségviselői: </w:t>
      </w:r>
      <w:r>
        <w:rPr>
          <w:rFonts w:eastAsia="Times New Roman" w:cs="Arial" w:ascii="Arial" w:hAnsi="Arial"/>
          <w:lang w:eastAsia="hu-HU"/>
        </w:rPr>
        <w:t xml:space="preserve">a Társulási Tanács elnöke és </w:t>
      </w:r>
      <w:r>
        <w:rPr>
          <w:rFonts w:eastAsia="Times New Roman" w:cs="Arial" w:ascii="Arial" w:hAnsi="Arial"/>
          <w:color w:val="FF0000"/>
          <w:lang w:eastAsia="hu-HU"/>
        </w:rPr>
        <w:t>alelnök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5.3. </w:t>
        <w:tab/>
        <w:t xml:space="preserve">A Társulás szervezetének és működésének jelen megállapodásában nem szabályozott kérdéseiről a Társulási Tanács Szervezeti és Működési Szabályzata (továbbiakban: SZMSZ) rendelkezik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6.</w:t>
      </w:r>
      <w:r>
        <w:rPr>
          <w:rFonts w:eastAsia="Times New Roman" w:cs="Arial" w:ascii="Arial" w:hAnsi="Arial"/>
          <w:b/>
          <w:lang w:eastAsia="hu-HU"/>
        </w:rPr>
        <w:t xml:space="preserve"> </w:t>
        <w:tab/>
        <w:t>A döntéshozatal mód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A Társulási Tanácsot a társult önkormányzatok képviselő-testületei által delegált tagok alkotjá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 xml:space="preserve">A Társulási Tanács döntését határozattal hozza. A döntéseket a Társulási Tanács nyílt szavazással, egyszerű többséggel hozza, kivéve azokat az eseteket, amikor jogszabály minősített többséget ír elő.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Társulási Tanács akkor határozatképes, ha az ülésen legalább a szavazatok több mint </w:t>
        <w:tab/>
        <w:t xml:space="preserve">felével rendelkező képviselő jelen van. A határozatképtelenség miatt elhalasztott ülést 15 </w:t>
        <w:tab/>
        <w:t>napon belül újból össze kell hívn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A Társulási Tanács üléséről jegyzőkönyvet kell készíteni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A Társulási Tanács ülésének előkészítésére, a meghívás rendjére, a jegyzőkönyv vezetésének részletes szabályaira, a Társulási Tanács elnökére, elnökhelyettesére és munkaszervezetére vonatkozó részletes szabályokat, illetőleg az egyéb szervezeti szabályokat a Társulás SZMSZ-e tartalmazza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7.</w:t>
        <w:tab/>
        <w:t>A Társulás közös fenntartású intézményt nem működte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8.</w:t>
        <w:tab/>
        <w:t>A pénzügyi hozzájárulás mértéke, teljesítés módj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trike/>
          <w:lang w:eastAsia="hu-HU"/>
        </w:rPr>
      </w:pPr>
      <w:r>
        <w:rPr>
          <w:rFonts w:eastAsia="Times New Roman" w:cs="Arial" w:ascii="Arial" w:hAnsi="Arial"/>
          <w:strike/>
          <w:lang w:eastAsia="hu-HU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Arial" w:ascii="Arial" w:hAnsi="Arial"/>
          <w:lang w:eastAsia="hu-HU"/>
        </w:rPr>
        <w:t>8.1.</w:t>
      </w:r>
      <w:r>
        <w:rPr>
          <w:rFonts w:eastAsia="Times New Roman" w:cs="Arial" w:ascii="Arial" w:hAnsi="Arial"/>
          <w:b/>
          <w:lang w:eastAsia="hu-HU"/>
        </w:rPr>
        <w:tab/>
      </w:r>
      <w:r>
        <w:rPr>
          <w:rFonts w:eastAsia="Times New Roman" w:cs="Arial" w:ascii="Arial" w:hAnsi="Arial"/>
          <w:lang w:eastAsia="hu-HU"/>
        </w:rPr>
        <w:t xml:space="preserve">A Társulás éves költségvetését a Társulási Tanács önállóan, költségvetési határozatban állapítja meg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8.2.</w:t>
        <w:tab/>
        <w:t xml:space="preserve"> A költségvetés bevételei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- </w:t>
        <w:tab/>
        <w:t xml:space="preserve">A tagok által befizetett éves hozzájárulás. A tag önkormányzatok hozzájárulását a </w:t>
        <w:tab/>
        <w:t xml:space="preserve">lakosság száma arányában minden évben a Társulási Tanács állapítja meg. Az </w:t>
        <w:tab/>
        <w:t xml:space="preserve">éves hozzájárulás összegét a Társulási Tanács minden év november 30-áig </w:t>
        <w:tab/>
        <w:t xml:space="preserve">állapítja meg, a várható költségek figyelembe vételével. A hozzájárulást két egyenlő részben, március 31-éig, illetve szeptember 30-áig kell a Társulás </w:t>
        <w:tab/>
        <w:t xml:space="preserve">számlájára átutalni. A hozzájárulás összege 2019. évben 100 ft / lako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  </w:t>
      </w:r>
      <w:r>
        <w:rPr>
          <w:rFonts w:eastAsia="Times New Roman" w:cs="Arial" w:ascii="Arial" w:hAnsi="Arial"/>
          <w:lang w:eastAsia="hu-HU"/>
        </w:rPr>
        <w:tab/>
        <w:t xml:space="preserve">- </w:t>
        <w:tab/>
        <w:t>Önkormányzati támogatások és állami hozzájárulás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 </w:t>
      </w:r>
      <w:r>
        <w:rPr>
          <w:rFonts w:eastAsia="Times New Roman" w:cs="Arial" w:ascii="Arial" w:hAnsi="Arial"/>
          <w:lang w:eastAsia="hu-HU"/>
        </w:rPr>
        <w:tab/>
        <w:t>-</w:t>
        <w:tab/>
        <w:t>Pályázat útján elnyert támogatás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 </w:t>
      </w:r>
      <w:r>
        <w:rPr>
          <w:rFonts w:eastAsia="Times New Roman" w:cs="Arial" w:ascii="Arial" w:hAnsi="Arial"/>
          <w:lang w:eastAsia="hu-HU"/>
        </w:rPr>
        <w:tab/>
        <w:t>-</w:t>
        <w:tab/>
        <w:t xml:space="preserve">Céltámogatások. Más szervektől átvett pénzeszközök, támogatáso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   </w:t>
      </w:r>
      <w:r>
        <w:rPr>
          <w:rFonts w:eastAsia="Times New Roman" w:cs="Arial" w:ascii="Arial" w:hAnsi="Arial"/>
          <w:lang w:eastAsia="hu-HU"/>
        </w:rPr>
        <w:tab/>
        <w:t>-</w:t>
        <w:tab/>
        <w:t xml:space="preserve">A Társulás vagyonának hasznosításából származó bevétel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   </w:t>
      </w:r>
      <w:r>
        <w:rPr>
          <w:rFonts w:eastAsia="Times New Roman" w:cs="Arial" w:ascii="Arial" w:hAnsi="Arial"/>
          <w:lang w:eastAsia="hu-HU"/>
        </w:rPr>
        <w:tab/>
        <w:t>-</w:t>
        <w:tab/>
        <w:t>A tagok által a Társulás tulajdonába adott vagy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  </w:t>
      </w:r>
      <w:r>
        <w:rPr>
          <w:rFonts w:eastAsia="Times New Roman" w:cs="Arial" w:ascii="Arial" w:hAnsi="Arial"/>
          <w:lang w:eastAsia="hu-HU"/>
        </w:rPr>
        <w:tab/>
        <w:t xml:space="preserve"> -</w:t>
        <w:tab/>
        <w:t xml:space="preserve">Egyéb bevételek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8.3.</w:t>
        <w:tab/>
        <w:t xml:space="preserve">A Társulás bevételeivel és kiadásaival kapcsolatban a tervezési, gazdálkodási, ellenőrzési, </w:t>
        <w:tab/>
        <w:t xml:space="preserve">finanszírozási, adatszolgáltatási és beszámolási feladatok ellátásáról a munkaszervezeti </w:t>
        <w:tab/>
        <w:t xml:space="preserve">feladatokat ellátó költségvetési szerv gondoskodik. A Társulás zárszámadásának </w:t>
        <w:tab/>
        <w:t xml:space="preserve">megalkotására az Áht. 91. § (3) bekezdése alapján ugyanezen § (1) és (2) bekezdését kell </w:t>
        <w:tab/>
        <w:t>alkalmazni a 26. § (1) bekezdésében foglalt eltérésekke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9.1.</w:t>
        <w:tab/>
        <w:t xml:space="preserve">Az önkormányzatok által vállalt pénzügyi hozzájárulás nem teljesítése esetén azonnali </w:t>
        <w:tab/>
        <w:t xml:space="preserve">beszedési megbízás – inkasszó – alkalmazható. Az inkasszó alkalmazásának feltétele, </w:t>
        <w:tab/>
        <w:t xml:space="preserve">hogy az esedékességet követően az adós önkormányzatot egy alkalommal, írásban és 8 </w:t>
        <w:tab/>
        <w:t>nap teljesítési határidő biztosítása mellett fel kell szólítani kötelezettsége teljesítésér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9.2.</w:t>
        <w:tab/>
        <w:t xml:space="preserve">A Társulás tagjai jelen okirat aláírásával felhatalmazzák a Társulást, hogy a 9.1. pontban </w:t>
        <w:tab/>
        <w:t xml:space="preserve">írtak szerint és alkalmazása mellett beszedési megbízást nyújtson be az érintett tag </w:t>
        <w:tab/>
        <w:t>pénzforgalmi szolgáltatójához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10. </w:t>
        <w:tab/>
        <w:t>A Társulás vagyon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10.1. </w:t>
        <w:tab/>
        <w:t>A Társulás saját vagyonnal rendelkezhet, amelynek szaporulata a Társulást illeti meg. A vagyon a jelen megállapodásban meghatározott feladatok ellátására hasznosítható. A Társulás vagyonával kapcsolatban a tulajdonosi jogokat és kötelezettségeket a Társulási Tanács gyakorolja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0.2.</w:t>
        <w:tab/>
        <w:t>A Társulásban részt vevő önkormányzatok képviselő-testületei rendeletben határozzák meg a vagyonkezelői jog ellenértékének, az ingyenes átengedés, a vagyonkezelői jog gyakorlásának és a vagyonkezelés ellenőrzésének részletes szabályai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0.3.</w:t>
        <w:tab/>
        <w:t xml:space="preserve">A Társulási Tanács tagjai a hatékonyabb feladatellátás érdekében közös intézményt vagy más szervezetet alapíthatnak. A Társulás olyan vállalkozásban vehet részt, melyben felelőssége nem haladja meg vagyoni hozzájárulásának mértéké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10.4. </w:t>
        <w:tab/>
        <w:t xml:space="preserve">A Társulás megszűnése esetén a Társulás közös vagyonát vagyonfelosztási szerződésben fel kell osztani.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1.</w:t>
        <w:tab/>
        <w:t>A Társulás az általános szabályoktól eltérő feladatellátási módozatokat nem hoz létre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2.</w:t>
        <w:tab/>
        <w:t xml:space="preserve">A társulás általános rendjétől eltérő (nem minden tag részére, vagy a tag által saját </w:t>
        <w:tab/>
        <w:t>intézménye útján más tagok részére történő) feladatellátás módj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2.1.</w:t>
        <w:tab/>
        <w:t xml:space="preserve">Amennyiben a Társulás egyes tagjai vesznek részt a Társulás által ellátott feladat- és </w:t>
        <w:tab/>
        <w:t>hatáskör gyakorlásában, a Társulási Tanács ebben az esetben is dönt a feladatellátásról,</w:t>
        <w:tab/>
        <w:t xml:space="preserve">azonban a Társulási Tanács elé történő beterjesztés előtt a feladatellátás részletes </w:t>
        <w:tab/>
        <w:t>szabályait tartalmazó megállapodást az abban érintett tagok előzetesen jóváhagyják a</w:t>
        <w:tab/>
        <w:t>feladat-ellátás szükséges saját forrását (önerejét) a feladatellátásban résztvevő Társulási</w:t>
        <w:tab/>
        <w:t>tagok külön megállapodásuk arányában viselik. Egyebekben a Társulás általános rendje</w:t>
        <w:tab/>
        <w:t>szerint kell eljár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2.2.</w:t>
        <w:tab/>
        <w:t xml:space="preserve">A Társulás tagjának saját intézménye által a társulási tag részére történő feladatellátás </w:t>
        <w:tab/>
        <w:t>módját az érintett tagok között kötött feladatellátási megállapodás rendez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3.</w:t>
        <w:tab/>
        <w:t xml:space="preserve">A Társulási Tanácsba delegált képviselők évente legalább egy alkalommal, a Társulás </w:t>
        <w:tab/>
        <w:t xml:space="preserve">zárszámadásának elkészítésével egyidejűleg beszámolni kötelesek az őket delegáló </w:t>
        <w:tab/>
        <w:t>képviselő-testületnek a Társulás működésérő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4.</w:t>
        <w:tab/>
      </w:r>
      <w:r>
        <w:rPr>
          <w:rFonts w:eastAsia="Times New Roman" w:cs="Arial" w:ascii="Arial" w:hAnsi="Arial"/>
          <w:b/>
          <w:lang w:eastAsia="hu-HU"/>
        </w:rPr>
        <w:t>A Társulás saját működésének ellenőrzését a belső ellenőrzés jogszabályi</w:t>
        <w:tab/>
        <w:t>előírásai szerint köteles biztosítan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5.</w:t>
        <w:tab/>
        <w:t xml:space="preserve">A társulási megállapodás jóváhagyásához és módosításához a Társulásban részt vevő </w:t>
        <w:tab/>
        <w:t xml:space="preserve">önkormányzatok képviselő-testületei mindegyikének minősített többséggel hozott döntése </w:t>
        <w:tab/>
        <w:t>szükséges. A társulási megállapodás módosítását kezdeményezheti bármelyik tag, a</w:t>
        <w:tab/>
        <w:t xml:space="preserve">Társulás munkaszervezeti feladatait ellátó polgármesteri hivatal és a Társulási Tanács </w:t>
        <w:tab/>
        <w:t>elnöke. Előbbi két esetben a kezdeményezést írásban kell benyújtani az elnökhöz és arról</w:t>
        <w:tab/>
        <w:t>a Társulási Tanács hoz döntést soron következő ülésé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16.1. </w:t>
        <w:tab/>
        <w:t>A tagsági viszony megszűnik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Társulás megszűnésével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iválással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izárással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16.2. </w:t>
        <w:tab/>
        <w:t>A Társuláshoz csatlakozni naptári év első, abból kiválni naptári év utolsó napjával lehet. A Társuláshoz történő csatlakozásról és a kiválásról legalább 6 hónappal korábban, minősített többséggel kell dönteni. Erről a társulási tanácsot értesíteni kell. Csatlakozási és kiválási szándékot a Társulási Tanács elnökéhez kell írásban benyújtani naptári év május 15. napjáig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6.3.</w:t>
        <w:tab/>
        <w:t>A Társulásból történő kizárásról a Társulási Tanács minősített többséggel dön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A Társulás kizárással élhet azzal a taggal szemben, aki a vállalt költségviselését nem teljesíti, magatartásával folyamatosan, vagy súlyosan megsérti jelen megállapodás rendelkezéseit, akadályozza céljainak megvalósítását. A kizárást megelőzően a Társulási Tanács legalább két alkalommal, határidő közlésével hívja fel az érintett önkormányzat képviselő-testületét a társulási megállapodásból származó kötelezettségeinek teljesítésére. A kizárás a naptári év utolsó napjával szünteti meg a tagsági jogviszonyt. Kizárás esetén a tag által korábban befizetett hozzájárulás nem jár vissza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7.1.</w:t>
        <w:tab/>
        <w:t>A Társulás az Mötv. 91. §-a alapján megszűnik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a a megállapodásban meghatározott időtartam eltelt, vagy a törvényben szabályozott megszűnési feltétel megvalósult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a a Társulás tagjai a 88. § (2) bekezdés szerinti többséggel azt elhatározzák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törvény erejénél fogva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íróság jogerős döntése alapjá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7.2.</w:t>
        <w:tab/>
        <w:t>A Társulás megszűnése, továbbá kiválás és kizárás esetén a Társulás vagyonát azon tagnak kell visszaadni, amelyik azt a Társulás rendelkezésére bocsátotta. Egyebekben a közös tulajdonra vonatkozó rendelkezéseket kell alkalmazni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17.3. </w:t>
        <w:tab/>
        <w:t xml:space="preserve">A Társulásból történő kiválás esetén, amennyiben a kiadandó vagyontárgy természetben történő kiadása veszélyeztetné a Társulás működését, a kiadás időpontja 5 évre elhalasztható. Ebben az esetben a Társulás volt tagját a Társulással kötött szerződés alapján használati díj illeti meg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18.1. </w:t>
        <w:tab/>
        <w:t>Jelen megállapodás II. számú függelékét képezi a Társulás Szervezeti és Működési Szabályzata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8.2.</w:t>
        <w:tab/>
        <w:t>A pályázatok keretében a Társulás által jelen módosító okirat aláírását megelőzően vállalt kötelezettségek teljesítését a jelen módosítás nem érinti, azok változatlan tartalommal fennállnak a pályázatban vállalt előírások szerin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Arial" w:ascii="Arial" w:hAnsi="Arial"/>
          <w:lang w:eastAsia="hu-HU"/>
        </w:rPr>
        <w:t>18</w:t>
      </w:r>
      <w:r>
        <w:rPr>
          <w:rFonts w:eastAsia="Times New Roman" w:cs="Arial" w:ascii="Arial" w:hAnsi="Arial"/>
          <w:lang w:val="en-US" w:eastAsia="hu-HU"/>
        </w:rPr>
        <w:t>.</w:t>
      </w:r>
      <w:r>
        <w:rPr>
          <w:rFonts w:eastAsia="Times New Roman" w:cs="Arial" w:ascii="Arial" w:hAnsi="Arial"/>
          <w:lang w:eastAsia="hu-HU"/>
        </w:rPr>
        <w:t>3</w:t>
      </w:r>
      <w:r>
        <w:rPr>
          <w:rFonts w:eastAsia="Times New Roman" w:cs="Arial" w:ascii="Arial" w:hAnsi="Arial"/>
          <w:lang w:val="en-US" w:eastAsia="hu-HU"/>
        </w:rPr>
        <w:t xml:space="preserve">. </w:t>
        <w:tab/>
        <w:t xml:space="preserve">A Társulásban résztvevő önkormányzatok és szerveik feladat- és hatáskörét a jelen megállapodás nem érinti.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val="en-US" w:eastAsia="hu-HU"/>
        </w:rPr>
      </w:pPr>
      <w:r>
        <w:rPr>
          <w:rFonts w:eastAsia="Times New Roman" w:cs="Arial" w:ascii="Arial" w:hAnsi="Arial"/>
          <w:lang w:val="en-US" w:eastAsia="hu-HU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Arial" w:ascii="Arial" w:hAnsi="Arial"/>
          <w:lang w:eastAsia="hu-HU"/>
        </w:rPr>
        <w:t>18</w:t>
      </w:r>
      <w:r>
        <w:rPr>
          <w:rFonts w:eastAsia="Times New Roman" w:cs="Arial" w:ascii="Arial" w:hAnsi="Arial"/>
          <w:lang w:val="en-US" w:eastAsia="hu-HU"/>
        </w:rPr>
        <w:t>.</w:t>
      </w:r>
      <w:r>
        <w:rPr>
          <w:rFonts w:eastAsia="Times New Roman" w:cs="Arial" w:ascii="Arial" w:hAnsi="Arial"/>
          <w:lang w:eastAsia="hu-HU"/>
        </w:rPr>
        <w:t>4</w:t>
      </w:r>
      <w:r>
        <w:rPr>
          <w:rFonts w:eastAsia="Times New Roman" w:cs="Arial" w:ascii="Arial" w:hAnsi="Arial"/>
          <w:lang w:val="en-US" w:eastAsia="hu-HU"/>
        </w:rPr>
        <w:t xml:space="preserve">. </w:t>
        <w:tab/>
        <w:t xml:space="preserve">A Társulásban való részvétel nem zárja ki az egyes tagok más társulásban való részvételét. 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val="en-US" w:eastAsia="hu-HU"/>
        </w:rPr>
      </w:pPr>
      <w:r>
        <w:rPr>
          <w:rFonts w:eastAsia="Times New Roman" w:cs="Arial" w:ascii="Arial" w:hAnsi="Arial"/>
          <w:lang w:val="en-US" w:eastAsia="hu-HU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18.5. </w:t>
        <w:tab/>
        <w:t>Az egyes fejlesztési projektekhez kapcsolódó szerzői jogok a Társulást illetik meg. Kivételt képeznek az egyes tagok által önállóan kidolgozott projektek, amelyeket integrálnak a közös fejlesztési programokba. A tagok vállalják, hogy ezekben az esetekben nem érvényesítenek szerzői jogdíjköveteléseket a Társulással szemben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18.6. </w:t>
        <w:tab/>
        <w:t xml:space="preserve">A Társulás tagjai vállalják, hogy egységesen lépnek fel a Társulás tevékenységi körébe tartozó ügyekben. Bármely érdek- vagy nézetkülönbséget kizárólag belső egyeztetéssel rendeznek. A bírói út igénybevételével kizárólag akkor élnek, ha az előzetes egyeztetés nem vezetett eredményre.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18.7. </w:t>
        <w:tab/>
        <w:t>A Társulási megállapodás a résztvevő képviselő-testületek jóváhagyását követően 2020. február 28-án lép hatályb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1"/>
          <w:numId w:val="16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Társulási Megállapodás függeléke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ámú függelék: A társulásban résztvevő települések lakosságszáma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ámú függelék: A Társulás Szervezeti és Működési Szabályzat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Arial" w:ascii="Arial" w:hAnsi="Arial"/>
          <w:lang w:eastAsia="hu-HU"/>
        </w:rPr>
        <w:t xml:space="preserve">18.9. </w:t>
        <w:tab/>
        <w:t>Jelen megállapodásban nem szabályozott kérdések tekintetében a Magyarország helyi önkormányzatairól szóló 2011. évi CLXXXIX. törvény</w:t>
      </w:r>
      <w:r>
        <w:rPr>
          <w:rFonts w:eastAsia="Times New Roman" w:cs="Arial" w:ascii="Arial" w:hAnsi="Arial"/>
          <w:b/>
          <w:i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előírásai, valamint a Társulás Szervezeti és Működési Szabályzatában foglaltak az irányadóa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  <w:t>Kelt: Hévíz, 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Záradék: Ezt a Társulási Megállapodást a résztvevő önkormányzatok Képviselő-testületei a következő határozataikkal hagyták jóvá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ab/>
        <w:tab/>
        <w:t>Település</w:t>
        <w:tab/>
        <w:tab/>
        <w:tab/>
        <w:tab/>
        <w:tab/>
        <w:t>Határozat száma és dátum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>Alsópáhok</w:t>
        <w:tab/>
        <w:tab/>
        <w:tab/>
        <w:tab/>
        <w:tab/>
        <w:tab/>
        <w:t>………………….</w:t>
      </w:r>
    </w:p>
    <w:p>
      <w:pPr>
        <w:pStyle w:val="Normal"/>
        <w:spacing w:lineRule="auto" w:line="48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>Cserszegtomaj</w:t>
        <w:tab/>
        <w:tab/>
        <w:tab/>
        <w:tab/>
        <w:tab/>
        <w:tab/>
        <w:t>………………….</w:t>
      </w:r>
    </w:p>
    <w:p>
      <w:pPr>
        <w:pStyle w:val="Normal"/>
        <w:spacing w:lineRule="auto" w:line="48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>Felsőpáhok</w:t>
        <w:tab/>
        <w:tab/>
        <w:tab/>
        <w:tab/>
        <w:tab/>
        <w:tab/>
        <w:t xml:space="preserve"> ………………….</w:t>
      </w:r>
    </w:p>
    <w:p>
      <w:pPr>
        <w:pStyle w:val="Normal"/>
        <w:spacing w:lineRule="auto" w:line="48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>Hévíz</w:t>
        <w:tab/>
        <w:tab/>
        <w:tab/>
        <w:tab/>
        <w:tab/>
        <w:tab/>
        <w:tab/>
        <w:t>………………….</w:t>
      </w:r>
    </w:p>
    <w:p>
      <w:pPr>
        <w:pStyle w:val="Normal"/>
        <w:spacing w:lineRule="auto" w:line="48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>Nemesbük</w:t>
        <w:tab/>
        <w:tab/>
        <w:tab/>
        <w:tab/>
        <w:tab/>
        <w:tab/>
        <w:t xml:space="preserve"> ………………….</w:t>
      </w:r>
    </w:p>
    <w:p>
      <w:pPr>
        <w:pStyle w:val="Normal"/>
        <w:spacing w:lineRule="auto" w:line="48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>Rezi</w:t>
        <w:tab/>
        <w:tab/>
        <w:tab/>
        <w:tab/>
        <w:tab/>
        <w:tab/>
        <w:tab/>
        <w:t xml:space="preserve"> ………………….</w:t>
      </w:r>
    </w:p>
    <w:p>
      <w:pPr>
        <w:pStyle w:val="Normal"/>
        <w:spacing w:lineRule="auto" w:line="480" w:before="0" w:after="0"/>
        <w:ind w:left="708"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ármellék</w:t>
        <w:tab/>
        <w:tab/>
        <w:tab/>
        <w:tab/>
        <w:tab/>
        <w:tab/>
        <w:t>………………….</w:t>
      </w:r>
    </w:p>
    <w:p>
      <w:pPr>
        <w:pStyle w:val="Normal"/>
        <w:spacing w:lineRule="auto" w:line="48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>Zalaköveskút</w:t>
        <w:tab/>
        <w:tab/>
        <w:tab/>
        <w:tab/>
        <w:tab/>
        <w:tab/>
        <w:t xml:space="preserve"> 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Czigány Sándor polgármester</w:t>
        <w:tab/>
        <w:tab/>
        <w:tab/>
        <w:t>Elekes István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lsópáhok Község Önkormányzat</w:t>
      </w:r>
      <w:r>
        <w:rPr>
          <w:rFonts w:eastAsia="Times New Roman" w:cs="Arial" w:ascii="Arial" w:hAnsi="Arial"/>
          <w:color w:val="FF0000"/>
          <w:lang w:eastAsia="hu-HU"/>
        </w:rPr>
        <w:t>a</w:t>
      </w:r>
      <w:r>
        <w:rPr>
          <w:rFonts w:eastAsia="Times New Roman" w:cs="Arial" w:ascii="Arial" w:hAnsi="Arial"/>
          <w:lang w:eastAsia="hu-HU"/>
        </w:rPr>
        <w:tab/>
        <w:tab/>
        <w:t>Cserszegtomaj Nagyközség Önkormányzat</w:t>
      </w:r>
      <w:r>
        <w:rPr>
          <w:rFonts w:eastAsia="Times New Roman" w:cs="Arial" w:ascii="Arial" w:hAnsi="Arial"/>
          <w:color w:val="FF0000"/>
          <w:lang w:eastAsia="hu-HU"/>
        </w:rPr>
        <w:t>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Prótár Richárd </w:t>
      </w:r>
      <w:r>
        <w:rPr>
          <w:rFonts w:eastAsia="Times New Roman" w:cs="Arial" w:ascii="Arial" w:hAnsi="Arial"/>
          <w:color w:val="FF0000"/>
          <w:lang w:eastAsia="hu-HU"/>
        </w:rPr>
        <w:t>Krisztián</w:t>
      </w:r>
      <w:r>
        <w:rPr>
          <w:rFonts w:eastAsia="Times New Roman" w:cs="Arial" w:ascii="Arial" w:hAnsi="Arial"/>
          <w:lang w:eastAsia="hu-HU"/>
        </w:rPr>
        <w:t xml:space="preserve"> polgármester</w:t>
        <w:tab/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Felsőpáhok Község Önkormányzat</w:t>
      </w:r>
      <w:r>
        <w:rPr>
          <w:rFonts w:eastAsia="Times New Roman" w:cs="Arial" w:ascii="Arial" w:hAnsi="Arial"/>
          <w:color w:val="FF0000"/>
          <w:lang w:eastAsia="hu-HU"/>
        </w:rPr>
        <w:t>a</w:t>
      </w:r>
      <w:r>
        <w:rPr>
          <w:rFonts w:eastAsia="Times New Roman" w:cs="Arial" w:ascii="Arial" w:hAnsi="Arial"/>
          <w:lang w:eastAsia="hu-HU"/>
        </w:rPr>
        <w:tab/>
        <w:tab/>
        <w:t>Hévíz Város Önkormányza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dr. Simotics Barnabás </w:t>
      </w:r>
      <w:r>
        <w:rPr>
          <w:rFonts w:eastAsia="Times New Roman" w:cs="Arial" w:ascii="Arial" w:hAnsi="Arial"/>
          <w:color w:val="FF0000"/>
          <w:lang w:eastAsia="hu-HU"/>
        </w:rPr>
        <w:t>Imre</w:t>
      </w:r>
      <w:r>
        <w:rPr>
          <w:rFonts w:eastAsia="Times New Roman" w:cs="Arial" w:ascii="Arial" w:hAnsi="Arial"/>
          <w:lang w:eastAsia="hu-HU"/>
        </w:rPr>
        <w:t xml:space="preserve"> polgármester</w:t>
        <w:tab/>
        <w:tab/>
        <w:t>Cseré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Nemesbük Község Önkormányzat</w:t>
      </w:r>
      <w:r>
        <w:rPr>
          <w:rFonts w:eastAsia="Times New Roman" w:cs="Arial" w:ascii="Arial" w:hAnsi="Arial"/>
          <w:color w:val="FF0000"/>
          <w:lang w:eastAsia="hu-HU"/>
        </w:rPr>
        <w:t>a</w:t>
      </w:r>
      <w:r>
        <w:rPr>
          <w:rFonts w:eastAsia="Times New Roman" w:cs="Arial" w:ascii="Arial" w:hAnsi="Arial"/>
          <w:lang w:eastAsia="hu-HU"/>
        </w:rPr>
        <w:tab/>
        <w:tab/>
        <w:tab/>
        <w:t>Rezi Község Önkormányzat</w:t>
      </w:r>
      <w:r>
        <w:rPr>
          <w:rFonts w:eastAsia="Times New Roman" w:cs="Arial" w:ascii="Arial" w:hAnsi="Arial"/>
          <w:color w:val="FF0000"/>
          <w:lang w:eastAsia="hu-HU"/>
        </w:rPr>
        <w:t>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orváth Tibor polgármester</w:t>
        <w:tab/>
        <w:tab/>
        <w:tab/>
        <w:tab/>
        <w:t>Tolnai István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ármellék Község Önkormányzat</w:t>
      </w:r>
      <w:r>
        <w:rPr>
          <w:rFonts w:eastAsia="Times New Roman" w:cs="Arial" w:ascii="Arial" w:hAnsi="Arial"/>
          <w:color w:val="FF0000"/>
          <w:lang w:eastAsia="hu-HU"/>
        </w:rPr>
        <w:t>a</w:t>
      </w:r>
      <w:r>
        <w:rPr>
          <w:rFonts w:eastAsia="Times New Roman" w:cs="Arial" w:ascii="Arial" w:hAnsi="Arial"/>
          <w:lang w:eastAsia="hu-HU"/>
        </w:rPr>
        <w:tab/>
        <w:tab/>
        <w:tab/>
        <w:t>Zalaköveskút Község Önkormányzat</w:t>
      </w:r>
      <w:r>
        <w:rPr>
          <w:rFonts w:eastAsia="Times New Roman" w:cs="Arial" w:ascii="Arial" w:hAnsi="Arial"/>
          <w:color w:val="FF0000"/>
          <w:lang w:eastAsia="hu-HU"/>
        </w:rPr>
        <w:t>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right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  <w:t>sz. függelék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  <w:t>Hévíz Térsége Önkormányzati Területfejlesztési Társulás tagjainak lakosságszám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</w:r>
    </w:p>
    <w:tbl>
      <w:tblPr>
        <w:tblW w:w="33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706"/>
      </w:tblGrid>
      <w:tr>
        <w:trPr>
          <w:trHeight w:val="94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lang w:eastAsia="hu-HU"/>
              </w:rPr>
              <w:t>Település neve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lang w:eastAsia="hu-HU"/>
              </w:rPr>
              <w:t>Állandó népességszám 2019.01.01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lang w:eastAsia="hu-HU"/>
              </w:rPr>
              <w:t>fő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Alsópáhok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1 481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Cserszegtomaj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3 343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Hévíz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4 74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Felsőpáhok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728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Nemesbük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803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Rezi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1 364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Sármellék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1 843</w:t>
            </w:r>
          </w:p>
        </w:tc>
      </w:tr>
      <w:tr>
        <w:trPr>
          <w:trHeight w:val="315" w:hRule="atLeast"/>
        </w:trPr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Zalaköveskút</w:t>
            </w:r>
          </w:p>
        </w:tc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color w:val="FF0000"/>
                <w:lang w:eastAsia="hu-HU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lang w:eastAsia="hu-HU"/>
              </w:rPr>
              <w:t>Összesen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lang w:eastAsia="hu-HU"/>
              </w:rPr>
              <w:t>14 330</w:t>
            </w:r>
          </w:p>
        </w:tc>
      </w:tr>
    </w:tbl>
    <w:p>
      <w:pPr>
        <w:pStyle w:val="Normal"/>
        <w:spacing w:lineRule="auto" w:line="240" w:before="0" w:after="0"/>
        <w:ind w:left="708" w:hanging="0"/>
        <w:rPr>
          <w:rFonts w:ascii="Arial" w:hAnsi="Arial" w:eastAsia="Times New Roman" w:cs="Arial"/>
          <w:color w:val="FF0000"/>
        </w:rPr>
      </w:pPr>
      <w:r>
        <w:rPr>
          <w:rFonts w:eastAsia="Times New Roman"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  <w:t>*2010. évi L. törvény a helyi önkormányzati képviselők és polgármesterek választásáról szóló törvény 3. §-a alapján a 2019. év január 1-állapot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b/>
                <w:spacing w:val="2"/>
                <w:lang w:eastAsia="hu-HU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b/>
                <w:spacing w:val="2"/>
                <w:lang w:eastAsia="hu-HU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b/>
                <w:spacing w:val="2"/>
                <w:lang w:eastAsia="hu-HU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b/>
                <w:spacing w:val="2"/>
                <w:lang w:eastAsia="hu-HU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b/>
                <w:spacing w:val="2"/>
                <w:lang w:eastAsia="hu-HU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lang w:eastAsia="hu-HU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lang w:eastAsia="hu-H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lang w:eastAsia="hu-HU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eastAsia="Times New Roman" w:cs="Arial"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lang w:eastAsia="hu-HU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lang w:eastAsia="hu-H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lang w:eastAsia="hu-HU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lang w:eastAsia="hu-HU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lang w:eastAsia="hu-HU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lang w:eastAsia="hu-H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pacing w:val="2"/>
        </w:rPr>
      </w:pPr>
      <w:r>
        <w:rPr>
          <w:rFonts w:eastAsia="Times New Roman"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b/>
                <w:spacing w:val="2"/>
                <w:lang w:eastAsia="hu-HU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b/>
                <w:spacing w:val="2"/>
                <w:lang w:eastAsia="hu-HU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b/>
                <w:spacing w:val="2"/>
                <w:lang w:eastAsia="hu-HU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b/>
                <w:spacing w:val="2"/>
                <w:lang w:eastAsia="hu-HU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b/>
                <w:spacing w:val="2"/>
                <w:lang w:eastAsia="hu-HU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b/>
                <w:spacing w:val="2"/>
                <w:lang w:eastAsia="hu-H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lang w:eastAsia="hu-H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lang w:eastAsia="hu-H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lang w:eastAsia="hu-HU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lang w:eastAsia="hu-H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lang w:eastAsia="hu-H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lang w:eastAsia="hu-H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2"/>
                <w:lang w:eastAsia="hu-HU"/>
              </w:rPr>
            </w:pPr>
            <w:r>
              <w:rPr>
                <w:rFonts w:eastAsia="Times New Roman" w:cs="Arial" w:ascii="Arial" w:hAnsi="Arial"/>
                <w:spacing w:val="2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pacing w:val="2"/>
        </w:rPr>
      </w:pPr>
      <w:r>
        <w:rPr>
          <w:rFonts w:eastAsia="Times New Roman"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173-41/2019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HIV/173-41/2019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5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8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7"/>
    <w:lvlOverride w:ilvl="0">
      <w:startOverride w:val="1"/>
    </w:lvlOverride>
  </w:num>
  <w:num w:numId="16">
    <w:abstractNumId w:val="11"/>
    <w:lvlOverride w:ilvl="0"/>
    <w:lvlOverride w:ilvl="1">
      <w:startOverride w:val="8"/>
    </w:lvlOverride>
  </w:num>
  <w:num w:numId="17">
    <w:abstractNumId w:val="12"/>
    <w:lvlOverride w:ilvl="0">
      <w:startOverride w:val="1"/>
    </w:lvlOverride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decimal" w:pos="4320" w:leader="none"/>
        <w:tab w:val="decimal" w:pos="7740" w:leader="none"/>
      </w:tabs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decimal" w:pos="4320" w:leader="none"/>
        <w:tab w:val="decimal" w:pos="774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55:00Z</dcterms:created>
  <dc:creator>T-Cont Kft</dc:creator>
  <dc:description/>
  <cp:keywords/>
  <dc:language>en-US</dc:language>
  <cp:lastModifiedBy>Lajkó Erzsébet Márta</cp:lastModifiedBy>
  <cp:lastPrinted>2014-07-21T12:30:00Z</cp:lastPrinted>
  <dcterms:modified xsi:type="dcterms:W3CDTF">2019-12-12T07:26:00Z</dcterms:modified>
  <cp:revision>11</cp:revision>
  <dc:subject/>
  <dc:title/>
</cp:coreProperties>
</file>