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december 18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Hévízi Televízió Nonprofit Kft. Felügyelő Bizottsági tagjának válasz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Kepli József János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Kepli József Jáno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al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s Szolgáltató Nonprofit Kft. (a továbbiakban: Hévízi TV NKft.) egyszemélyi alapítója Hévíz Város Önkormányzat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73/2018. (VIII. 29.) számú határozatával a felügyelőbizottság tagjaként megválasztotta Kepli József Jánost, Őry Rozáliát és Antal Anitát 2018. augusztus 30-tól 2023. augusztus 30-ig tartó időre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ekintettel arra, hogy Őry Rozália kabinetvezető közszolgálati jogviszonya a Hévízi Polgármesteri Hivatalnál áthelyezéssel megszűnt, a felügyelőbizottság elnökeként javaslom munkáját megköszönve a visszahívását, és helyette Papp Gábor (an: Viola Györgyi, 8380 Hévíz, Arany János u. 12.) megválasztását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eljárás során jogi képviselő igénybevétele kötelező, így az ügyben a Hévízi TV NKft. ügyvezetőjének meghatalmazásából a Dr. Farkas Ügyvédi Iroda, Dr. Soós Csongor ügyvéd úr került megbízásra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megtárgyalására és a határozat elfogadására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>Hévíz Város Önkormányzatának Képviselő-testülete, mint Alapító a Hévízi Televíziós Szolgáltató Nonprofit Kft. felügyelőbizottság tagjá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Őry Rozália (an: Remete Rozália, lakhely: 8922 Pethőhenye, Dózsa Gy. u. 38.) a tisztségéből 2019. december 31. napjával, munkáját megköszönve visszahívja, és helyette Papp Gábor (an: Viola Györgyi, 8380 Hévíz, Arany János u. 12.) szám alatti lakost bizottsági tagként megválasztja, 2020. január 01-től 2023. augusztus 30-i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, mint Alapító felkéri az ügyvezetőt, hogy a felügyelőbizottsági tag visszahívásából és az új tag megválasztásából következő intézkedéseket tegye me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z al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Kepli József János alpolgármester</w:t>
      </w:r>
    </w:p>
    <w:p>
      <w:pPr>
        <w:pStyle w:val="Listaszerbekezds"/>
        <w:spacing w:lineRule="auto" w:line="240" w:before="0" w:after="0"/>
        <w:ind w:left="1428" w:firstLine="696"/>
        <w:contextualSpacing/>
        <w:rPr>
          <w:rFonts w:ascii="Arial" w:hAnsi="Arial" w:cs="Arial"/>
        </w:rPr>
      </w:pPr>
      <w:r>
        <w:rPr>
          <w:rFonts w:cs="Arial" w:ascii="Arial" w:hAnsi="Arial"/>
        </w:rPr>
        <w:t>Bornemissza Tamás ügyvezető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január 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Felülvizsgálatok 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128-3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128-3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5:00Z</dcterms:created>
  <dc:creator>T-Cont Kft</dc:creator>
  <dc:description/>
  <cp:keywords/>
  <dc:language>en-US</dc:language>
  <cp:lastModifiedBy>Lajkó Erzsébet Márta</cp:lastModifiedBy>
  <cp:lastPrinted>2019-12-11T09:16:00Z</cp:lastPrinted>
  <dcterms:modified xsi:type="dcterms:W3CDTF">2019-12-12T11:24:00Z</dcterms:modified>
  <cp:revision>4</cp:revision>
  <dc:subject/>
  <dc:title/>
</cp:coreProperties>
</file>