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18263076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2079876047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296827378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790790349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