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447327279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439656339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744905122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518725830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