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425619336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946923579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524157813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1890833417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