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ének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4. március 25-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Államháztartáson kívüli szervezetek támogatás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 xml:space="preserve">Szintén László, osztályvezető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ab/>
        <w:t xml:space="preserve"> Pénzügyi, Turisztikai és Városfejlesztési 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2024. évi költségvetési rendelet hatálya lépése óta három szervezet nyújtotta be támogatási igényé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  <w:b/>
        </w:rPr>
        <w:t>A Hévízi Futó és Fitnesz Egyesület</w:t>
      </w:r>
      <w:r>
        <w:rPr>
          <w:rFonts w:cs="Arial" w:ascii="Arial" w:hAnsi="Arial"/>
        </w:rPr>
        <w:t xml:space="preserve"> (Hévíz, Szabó Lőrinc u. 53/A. 2. a.) 2024. március 4-én kelt levelében kereste meg Hévíz Város Önkormányzatát, a – 2024. május 26-én Hévízi Futófesztivál megszervezése céljábó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z egyesület célja, hogy a helyi lakosság mellett a vendégeket is mozgásra, futásra biztassa, valamint az, hogy a város a pihenés, wellness és gyógykezelések mellett sportos településként ismerté váljon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immáron hagyományteremtő hat alkalommal meg megrendezett futófesztiválon nagyjából hatezer mozogni vágyó gyermek és felnőtt vett részt, de nagyságrendileg több látogató vonzott Hévízre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futófesztivál megszervezése jó lehetőség arra, hogy városunkba csábítsuk és a település épített és természeti környezetének értékeivel megismertessük a mozogni vágyó polgárokat és turistákat a környékről és az országból egyarán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költségvetés egy részét a szponzorok finanszírozzák, azonban további támogatás szükséges a verseny és a program megszervezéséhez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szervezést a futóegyesület látja el, azonban az önkormányzat segítséget ad közvetlen és közvetett módon is az alábbi területeken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 színpad biztosítása, fény és hangtechnika biztosítás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biztonsági őrzés biztosítás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 A verseny ideje alatt mentőautó, mentőorvosok, motoros orvos biztosítás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. A verseny idejére útlezárások rendőrségi költsége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5. Időmérő chip bérlés és a rendszer üzemeltetése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6. Mobil WC bérlése a verseny és a koncert idejére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7. Közterület és közút biztosítás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on túl a város művelődési intézménye, a GAMESZ, HÉVÜZ is segíti az egyesület rendezésé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avasolom, hogy Hévíz Város Önkormányzata részt vállaljon a rendezvény kiadásaiban, és ehhez az Önkormányzat 3.000 ezer Ft-ot biztosítson, a 2024. évi költségvetésről szóló 1/2024. (II.08.) számú rendelet 10 melléklet terhére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  <w:b/>
        </w:rPr>
        <w:t>A Hévízi Szobakiadók Szövetsége</w:t>
      </w:r>
      <w:r>
        <w:rPr>
          <w:rFonts w:cs="Arial" w:ascii="Arial" w:hAnsi="Arial"/>
        </w:rPr>
        <w:t xml:space="preserve"> (Hévíz, Széchenyi utca 10.) 2024. február 26-án kelt levelében kereste meg Hévíz Város Önkormányzatát. Támogatási igényük 2.500.000,-Ft, amelyet tagdíjra és külföldi -belföldi idegenforgalmi vásárokon és rendezvényeken való részvételre kíván felhasználni a szövetség. 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Arial" w:ascii="Arial" w:hAnsi="Arial"/>
        </w:rPr>
        <w:t>Javasoljuk, hogy Hévíz Város Önkormányzata 1.500 ezer Ft-ot biztosítson, a 2024. évi költségvetésről szóló 1/2024. (II.08.) számú rendelet 10 melléklet terhére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Xmsonormal"/>
        <w:numPr>
          <w:ilvl w:val="0"/>
          <w:numId w:val="5"/>
        </w:numPr>
        <w:spacing w:before="280" w:after="280"/>
        <w:jc w:val="both"/>
        <w:rPr/>
      </w:pPr>
      <w:r>
        <w:rPr>
          <w:rFonts w:cs="Arial" w:ascii="Arial" w:hAnsi="Arial"/>
          <w:b/>
        </w:rPr>
        <w:t>A Bársonytalp a Cicákért Zala Egyesület</w:t>
      </w:r>
      <w:r>
        <w:rPr>
          <w:rFonts w:cs="Arial" w:ascii="Arial" w:hAnsi="Arial"/>
        </w:rPr>
        <w:t xml:space="preserve"> (8900 Zalaegerszeg, Pipahegyi u. 19.) 2024. február 08-án kelt levelében kereste meg Hévíz Város Önkormányzatát. Támogatási igényük 1.000.000,-Ft.  </w:t>
      </w:r>
    </w:p>
    <w:p>
      <w:pPr>
        <w:pStyle w:val="Xmso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emutatkozó levelük alapján:</w:t>
      </w:r>
    </w:p>
    <w:p>
      <w:pPr>
        <w:pStyle w:val="Xmsonormal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Budapest után Hévízen fordul meg országunkban a legtöbb vendég. Ezen vendégforgalom 99 %-ban pozitív hozadékkal rendelkezik, azonban a negatívumairól is beszélnünk kell.</w:t>
      </w:r>
    </w:p>
    <w:p>
      <w:pPr>
        <w:pStyle w:val="Xmsonormal"/>
        <w:jc w:val="both"/>
        <w:rPr/>
      </w:pPr>
      <w:r>
        <w:rPr>
          <w:rFonts w:cs="Arial" w:ascii="Arial" w:hAnsi="Arial"/>
        </w:rPr>
        <w:t>Az átmenetileg itt tartózkodó turisták, szezonálisan itt élők élelemmel nagyon szívesen ellátják a szomszédok által megunt vagy gazdátlan cicákat, de haza utazásukkor magukra hagyják őket. Az ezt követő párzási időszakban pedig sok a panasz, az újabb, megszülető alom miatt, felnőve pedig ezek a cicák gondot és károkat okoznak az itt élüknek, mert élelmet keresnek kukákban, jelölnek és piszkítanak, védett madarakat pusztítanak el illetve sokan megsajnálják őket, de ivartalanításukban már a legkevésbé tudnak vagy gondolnak részt vállalni.</w:t>
      </w:r>
    </w:p>
    <w:p>
      <w:pPr>
        <w:pStyle w:val="Xmso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en rendelő állatorvoshoz gyakorta visznek be itt nyaralók talált kis macskákat, akiket nem tudnak haza vinni, de segíteni szeretnének rajtuk. Ez, véleményünk szerint nem alakít ki kedvező véleményt a leghíresebb üdülő városunkról a turisták szemében.</w:t>
      </w:r>
    </w:p>
    <w:p>
      <w:pPr>
        <w:pStyle w:val="Xmsonormal"/>
        <w:jc w:val="both"/>
        <w:rPr/>
      </w:pPr>
      <w:r>
        <w:rPr>
          <w:rFonts w:cs="Arial" w:ascii="Arial" w:hAnsi="Arial"/>
        </w:rPr>
        <w:t>Érezzük a napi szinten érkező üzenetekből, telefonokból, hogy ez a probléma évről-évre egyre nagyobb a városban. Ezen megkereséseket egyesületünk, a Bársonytalp a Cicákért Zala Egyesület egyre kevésbé képes saját erőből megoldani, mert egyetlen megoldásként az ivartalanítást tudjuk elképzelni, semmi mást.</w:t>
      </w:r>
    </w:p>
    <w:p>
      <w:pPr>
        <w:pStyle w:val="Xmso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gyre többen fordulnak hozzánk segítséget kérve az ivartalanításban, mely sajnos egyre drágább, így sokan nem tudják vállalni teljes egészében a költségeket. </w:t>
      </w:r>
    </w:p>
    <w:p>
      <w:pPr>
        <w:pStyle w:val="Xmso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zen feladatot – az ivartalanítást -, melyet egyesületünk céljául tűzött ki, a felelős gazdákon kívül senki nem vállalja fel helyettünk, mely anyagilag egyre nagyobb terhet ró ránk. Nagy összegű adósságaink vannak a vármegyében állatorvosainknál, mert ha tavasszal nem ivartalanítunk, több ezer felesleges élet születik meg. </w:t>
      </w:r>
    </w:p>
    <w:p>
      <w:pPr>
        <w:pStyle w:val="Xmso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bben van szükségünk városuk támogatására. Levelünkben kért összegből megközelítőleg 50 macska tudna ivartalanodni, mellyel kérjük Önöket, vállaljanak úttörő szerepet az állatvédelemben Keszthely mellett, jó példát mutatva más városoknak is.”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avasoljuk, hogy Hévíz Város Önkormányzata 500 ezer Ft-ot biztosítson, a 2024. évi költségvetésről szóló 1/2024. (II.08.) számú rendelet 10 melléklet terhére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 az előterjesztést megvitatni és a határozati javaslatot elfogadni szíveskedjék. A határozathozatal egyszerű szótöbbséget igényel. 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jóváhagyja Hévíz Város Önkormányzat részvételét a 2024. május 26-i Hévízi Futófesztivál rendezésében.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szervezési feladatokat a Hévízi Futó és Fitnesz Egyesület (8380 Hévíz, Szabó Lőrinc u. 53/A. 2. a.) látja el.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</w:rPr>
        <w:t>A Képviselő-testület a rendezvény megrendezésének költségeinek 3.000 ezer Ft forrás biztosítását a 2024. évi költségvetésről szóló 1/2024. (II.08.) számú rendelet 10. melléklet terhé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Papp Gábor polgármester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2024. május 26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jóváhagyja a Hévízi Szobakiadók Szövetsége (8380 Hévíz, Széchenyi utca 101.) 1.500.000,-Ft támogatását.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Arial" w:ascii="Arial" w:hAnsi="Arial"/>
        </w:rPr>
        <w:t xml:space="preserve">A Képviselő-testület az 1.500 ezer Ft támogatást a 2024. évi költségvetésről szóló 1/2024. (II.08.) számú rendelet 10. melléklet terhére biztosítj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Papp Gábor polgármester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2024. április 25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jóváhagyja a Bársonytalp a Cicákért Zala Egyesület (8900 Zalaegerszeg, Pipahegyi u. 19.) 500.000,-Ft támogatását.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</w:rPr>
        <w:t xml:space="preserve">A Képviselő-testület az 500 ezer Ft támogatást a 2024. évi költségvetésről szóló 1/2024. (II.08.) számú rendelet 10. melléklet terhére biztosítj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Papp Gábor polgármester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2024. április 25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4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1064-9/2024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1064-9/2024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Arial" w:hAnsi="Arial" w:cs="Arial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9:04:00Z</dcterms:created>
  <dc:creator>T-Cont Kft</dc:creator>
  <dc:description/>
  <cp:keywords/>
  <dc:language>en-US</dc:language>
  <cp:lastModifiedBy>Szintén László</cp:lastModifiedBy>
  <cp:lastPrinted>2023-04-20T13:25:00Z</cp:lastPrinted>
  <dcterms:modified xsi:type="dcterms:W3CDTF">2024-03-20T11:14:00Z</dcterms:modified>
  <cp:revision>17</cp:revision>
  <dc:subject/>
  <dc:title/>
</cp:coreProperties>
</file>