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4. április 26-a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31/2024. (II. 29.) határoza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56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önkormányzat tulajdonában lévő,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Hévíz </w:t>
      </w:r>
      <w:r>
        <w:rPr>
          <w:rFonts w:cs="Arial" w:ascii="Arial" w:hAnsi="Arial"/>
          <w:bCs/>
        </w:rPr>
        <w:t xml:space="preserve">(külterület) 022/60. hrsz-ú „napelem erőmű (napelempark)” telekkönyvi megjelölésű 3 ha 8652 m² térmértékű ingatlant a vagyongazdálkodásról szóló 22/2014. (IV. 29.) önkormányzati rendelet 17. §-a alapján nyilvános versenytárgyaláson az előterjesztés szerinti pályázati felhívás alapján értékesíti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56" w:before="0" w:after="0"/>
        <w:ind w:left="284" w:hanging="36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Képviselő-testület az előterjesztés mellékletét képező pályázati felhívás és mellékletei kibocsátását jóváhagyja, a pályázatra vonatkozó felhívást a Zalai Hírlapban, az országos Szuperinfóban és jófogás.hu honlapon kell megjelentetni. A pályázat megjelenésének dátum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24. március 08.</w:t>
      </w:r>
    </w:p>
    <w:p>
      <w:pPr>
        <w:pStyle w:val="Normal"/>
        <w:spacing w:lineRule="auto" w:line="256" w:before="0" w:after="0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56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56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A Képviselő-testület a pályázat tárgyának induló (minimális) vételárát 54.113.000.- Forintban állapítja meg.</w:t>
      </w:r>
    </w:p>
    <w:p>
      <w:pPr>
        <w:pStyle w:val="Normal"/>
        <w:spacing w:lineRule="auto" w:line="256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pályázatok bontására és a licit megszervezésére, levezetésére, a pályázat eredményéről szóló előterjesztés benyújtásá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április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31/2024. (II. 29.) számú határozatában döntött az önkormányzat tulajdonában lévő, a Hévíz 022/60. hrsz-ú (Hosszúföldek) „Napelem erőmű (napelempark)” telekkönyvi megjelölésű, 3 ha 8652 m² térmértékű ingatlan pályázati úton történő értékesítésérő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yilvános versenyeztetési eljárás 2024. március 08. napján indult, az ajánlatok zárt borítékban történő benyújtásának határideje 2024. április 05-én 10:00 óra volt.</w:t>
      </w:r>
      <w:r>
        <w:rPr>
          <w:rFonts w:eastAsia="Times New Roman" w:cs="Arial" w:ascii="Arial" w:hAnsi="Arial"/>
          <w:lang w:eastAsia="hu-HU"/>
        </w:rPr>
        <w:t xml:space="preserve"> Az ajánlatok bontására létrehozott bizottság megállapította, hogy egy érvényes pályázat került benyújtásr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5/2023.  (VI. 30.) határoza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értékesítésre jelöli ki a Hévíz 1701. hrsz-ú 3391 m² nagyságú „garázs, udvar” telekkönyvi megjelölésű ingatlant. 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pályázati kiírást a vonatkozó előírások, különösen a vagyongazdálkodásról szóló önkormányzati rendelet alapján készíttesse elő és azt jóváhagyásra terjessze a képviselő-testület elé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augusztus 31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32/2024. (II. 29.) határozat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z önkormányzat tulajdonában lévő,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 xml:space="preserve">Hévíz </w:t>
      </w:r>
      <w:r>
        <w:rPr>
          <w:rFonts w:cs="Arial" w:ascii="Arial" w:hAnsi="Arial"/>
          <w:bCs/>
        </w:rPr>
        <w:t xml:space="preserve">(belterület) 1701. hrsz-ú „garázs, udvar” telekkönyvi megjelölésű 3391 m² térmértékű ingatlant a vagyongazdálkodásról szóló 22/2014. (IV. 29.) önkormányzati rendelet 17. §-a alapján nyilvános versenytárgyaláson az előterjesztés szerinti pályázati felhívás alapján értékesíti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Képviselő-testület az előterjesztés mellékletét képező pályázati felhívás és mellékletei kibocsátását jóváhagyja, a pályázatra vonatkozó felhívást a Zalai Hírlapban, az országos Szuperinfóban és jófogás.hu honlapon kell megjelentetni. A pályázat megjelenésének dátum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24. március 08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A Képviselő-testület a pályázat tárgyainak együttes, induló (minimális) vételárát 34.470.000.- Forintban állapítja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A Képviselő-testület felhatalmazza polgármestert a pályázatok bontására és a licit megszervezésére, levezetésére, a pályázat eredményéről szóló előterjesztés benyújt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115/2023. (VI. 30.) határozat és 32/2024. (II. 29.) határoz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a 32/2024. (II. 29.) számú határozatában döntött az önkormányzat tulajdonában lévő, a Hévíz 1701. hrsz-ú (volt Lőtér) „garázs, udvar” telekkönyvi megjelölésű, 3391 m² térmértékű ingatlan pályázati úton történő értékesítésérő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nyilvános versenyeztetési eljárás 2024. március 08. napján indult, az ajánlatok zárt borítékban történő benyújtásának határideje 2024. április 05-én 10:30 óra volt.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z ajánlatok bontására létrehozott bizottság megállapította, hogy pályázat nem került benyújtásra, és az eljárást lezár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35/2024. (III. 25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i Illyés Gyula Általános Iskola és Alapfokú Művészeti Iskola intézményi átszervezését, azaz a felvehető maximális tanulói létszám emelését 150 főről 170 főre az alapfokú művészetoktatás alapfeladatra vonatkozóan támogatja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 döntéséről tájékoztassa a Nagykanizsai Tankerületi Központo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ének a 35/2024. (III. 25.) számú határozata a Nagykanizsai Tankerületi Központnak 2024. március 25. napján átadásra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38/2024. (III. 25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andátumot biztosít a polgármester részére a Hévízi Turisztikai Nonprofit Korlátolt Felelősségű Társaság (8380 Hévíz, Rákóczi u. 2. adószáma: 23141823220 cégjegyzékszáma: 20 09 071334) 2024. április 3-i taggyűlésére, amelynek alapján szavazzon igennel az alábbi napirendek megtárgyalására és a napirendek szavazása során a 2. pont szerinti szavazatokat adja l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bookmarkStart w:id="5" w:name="_Hlk129865861"/>
      <w:bookmarkEnd w:id="5"/>
      <w:r>
        <w:rPr>
          <w:rFonts w:cs="Arial" w:ascii="Arial" w:hAnsi="Arial"/>
        </w:rPr>
        <w:t xml:space="preserve">Beszámoló a Hévízi Turisztikai Nonprofit Kft. 2023. évi marketingtevékenységéről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2023. évi mérleg és eredménykimutatás elfogadása könyvvizsgálói jelentéssel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 2024. évi üzleti tervének elfogadása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24. évben érvényes szabályzatainak elfogadása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z ügyvezető 2023. évi teljesítményének értékelése, döntés jutalom megítéléséről, az ügyvezető bérének módosítására javaslattétel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.</w:t>
      </w:r>
    </w:p>
    <w:p>
      <w:pPr>
        <w:pStyle w:val="Normal"/>
        <w:spacing w:lineRule="auto" w:line="240" w:before="0" w:after="0"/>
        <w:ind w:left="426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29865861"/>
      <w:bookmarkStart w:id="7" w:name="_Hlk129865861"/>
      <w:bookmarkEnd w:id="7"/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:</w:t>
      </w:r>
      <w:r>
        <w:rPr>
          <w:rFonts w:cs="Arial" w:ascii="Arial" w:hAnsi="Arial"/>
        </w:rPr>
        <w:t xml:space="preserve"> igennel szavaz, a társaság 2023. évi marketingtevékenységéről szóló beszámoló elfogadására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:</w:t>
      </w:r>
      <w:r>
        <w:rPr>
          <w:rFonts w:cs="Arial" w:ascii="Arial" w:hAnsi="Arial"/>
        </w:rPr>
        <w:t xml:space="preserve"> igennel szavaz arra, hogy a taggyűlés jóváhagyja a társaság 2023. évi mérlegét és eredménykimutatását könyvvizsgálói jelentéssel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a Képvisel-testületület igennel szavaz a társaság végleges üzleti tervére, a pénzügyi terv „B” változatára, melyben a bevételek és kiadások főösszege 215.230 ezer Ft, melyből Hévíz Város Önkormányzat hozzájárulása 165.230 ezer Ft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igennel szavaz, a társaság saját tagjaival kötött szerződésekre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bookmarkStart w:id="8" w:name="_Hlk97814935"/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számú napirendhez: </w:t>
      </w:r>
      <w:r>
        <w:rPr>
          <w:rFonts w:cs="Arial" w:ascii="Arial" w:hAnsi="Arial"/>
        </w:rPr>
        <w:t>igennel szavaz, Hévízi Turisztikai Nonprofit Kft 2024. évben érvényes szabályzatainak elfogadására.</w:t>
      </w:r>
      <w:bookmarkEnd w:id="8"/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igennel szavaz, a Hévízi Turisztikai Nonprofit Kft. ügyvezető munkaszerződésének módosítására, a munkabér 10%-os növelésére vonatkozóan, illetve az éves jutalom megítélésére az előterjesztés szerint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zámú napirendhez: </w:t>
      </w:r>
      <w:r>
        <w:rPr>
          <w:rFonts w:cs="Arial" w:ascii="Arial" w:hAnsi="Arial"/>
        </w:rPr>
        <w:t>igennel szavaz, az egyéb napirendi pontok elfogad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április 3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jóváhagyja, hogy a polgármester akadályoztatása esetén a taggyűlésen az alpolgármester járjon el az önkormányzat nev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 é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pli József János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áprili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testület döntése alapján adott mandátummal képviselte a polgármester Hévízi Turisztikai Nonprofit Korlátolt Felelősségű Társaság 2024. április 3-i taggyűlésén a résztulajdonos Hévíz Város Önkormányzat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39/2024. (III. 25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llamháztartáson belül és kívül nyújtott 2023. évi támogatások elszámolása tárgyában a következő határozatot hozta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szthely és Környéke Kistérségi Többcélú Társulás részére a 2023. évben belső ellenőrzési tevékenység ellátása érdekében átadott működési célú támogatás elszámolását, szakmai beszámolóját 1.725.000,- Ft összegben elfogadja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i Turisztikai Nonprofit Kft. (8380 Hévíz, Rákóczi u. 2.) részére nyújtott 2023. évi támogatás elszámolását 63.000.000,- Ft összegben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(8394 Alsópáhok, Fő u. 65.) 2023. évi támogatás elszámolását 1.000.000,- Ft összegben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23. évi támogatás elszámolását </w:t>
      </w:r>
      <w:r>
        <w:rPr>
          <w:rFonts w:cs="Arial" w:ascii="Arial" w:hAnsi="Arial"/>
          <w:lang w:eastAsia="hu-HU"/>
        </w:rPr>
        <w:t xml:space="preserve">298.000,- Ft </w:t>
      </w:r>
      <w:r>
        <w:rPr>
          <w:rFonts w:cs="Arial" w:ascii="Arial" w:hAnsi="Arial"/>
        </w:rPr>
        <w:t>összegben,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Csokonai Vitéz Mihály Irodalmi és Művészeti Társaság (8380 Hévíz, Kossuth L. u. 1.) 2023. évi támogatás elszámolását 500.000,- Ft összegben,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Alapítvány (8380 Hévíz, Vörösmarty u. 92.) 2023. évi támogatás elszámolását 400.000,- Ft összegben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i Kálvin Alapítvány (8380 Héviz, Vörösmarty u. 92.) 2022. évi támogatás rész-elszámolását 300.000,- Ft összegben (összesen 1.300.000,-Ft), 2023. évi támogatás rész-elszámolását 770.444,-Ft összegben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Musica Antiqua Együttes Baráti Kö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8380 Hévíz, Kossuth Lajos u. 2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2023. évi támogatás elszámolását 500.000,- Ft összegben elfogadja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A Képviselő-testület a Hévízi Kálvin Alapítvány 2023. évi 229.556,- Ft el nem számolt maradványának 2024. évi felhasználását engedélyezi 2024. december 31-ig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Hévíz Sportkör (8380 Hévíz, Kossuth L. u. 1.) elszámolásait az alábbi kimutatás alapján elfogadja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testületének 105/2023. (VI.30) határozata TAO-támogatást csoportosított át </w:t>
      </w:r>
      <w:r>
        <w:rPr>
          <w:rFonts w:eastAsia="Times New Roman" w:cs="Arial" w:ascii="Arial" w:hAnsi="Arial"/>
          <w:b/>
          <w:lang w:eastAsia="hu-HU"/>
        </w:rPr>
        <w:t>működésre 15.795.835 Ft</w:t>
      </w:r>
      <w:r>
        <w:rPr>
          <w:rFonts w:eastAsia="Times New Roman" w:cs="Arial" w:ascii="Arial" w:hAnsi="Arial"/>
          <w:lang w:eastAsia="hu-HU"/>
        </w:rPr>
        <w:t xml:space="preserve"> összegben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elszámolás átcsoportosítás működésre: 180/2022. (X.27) és 2/2022.(II.11) határozatokkal 13.871.000 Ft TAO támogatás elszámolva, és 105/2023.(VI.30) határozattal </w:t>
      </w:r>
      <w:r>
        <w:rPr>
          <w:rFonts w:eastAsia="Times New Roman" w:cs="Arial" w:ascii="Arial" w:hAnsi="Arial"/>
          <w:b/>
          <w:lang w:eastAsia="hu-HU"/>
        </w:rPr>
        <w:t>1.179.322 Ft átcsoportosítva és elszámolva működésre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0-21. évi hosszabbított időszak HIV/2532-3/2022 szerződés elszámolt TAO támogatás önrész 1.737.392 Labdarúgás Tárgyi eszköz. – maradvány 1.188.866 Ft, amely a 2021/2022 évi TAO üzemeltetésre került átcsoportosításra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O 2021-2022 évi labdarúgás üzemeltetés (HIV/2532-3/2022 -1.629.829 Ft, átvezetés 2020-21 évi maradványból 1.179.322 Ft, tárgyieszköz ingatlan maradványa 1.188.866 Ft) összesen 3.998.017 Ft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AO 2021-2022 évi kézilabda személyi 8.315.635 Ft, tárgyi eszköz 355.158 Ft, kosárlabda utánpótlás nevelés 644.120 Ft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AO 2020-2021 HIV/5713-4/221 szerződésszámú önrész támogatás keretében kosárlabda utánpótlás nevelési feladatokra elszámolva 593.333 Ft. (4 Ft maradvány elfogadása mellett)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Kézilabda utánpótlás nevelési feladatok 7.373.792 Ft, elszámolva 680.557 Ft, maradvány </w:t>
      </w:r>
      <w:r>
        <w:rPr>
          <w:rFonts w:eastAsia="Times New Roman" w:cs="Arial" w:ascii="Arial" w:hAnsi="Arial"/>
          <w:b/>
          <w:lang w:eastAsia="hu-HU"/>
        </w:rPr>
        <w:t>6.693.235 Ft átcsoportosítva és elszámolva működésre</w:t>
      </w:r>
      <w:r>
        <w:rPr>
          <w:rFonts w:eastAsia="Times New Roman" w:cs="Arial" w:ascii="Arial" w:hAnsi="Arial"/>
          <w:lang w:eastAsia="hu-HU"/>
        </w:rPr>
        <w:t>, a teljes összegről az elszámolás beérkezett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Kézilabda személyi ráfordítások 6.735.880 Ft, elszámolva 3.516.032 Ft, maradvány </w:t>
      </w:r>
      <w:r>
        <w:rPr>
          <w:rFonts w:eastAsia="Times New Roman" w:cs="Arial" w:ascii="Arial" w:hAnsi="Arial"/>
          <w:b/>
          <w:lang w:eastAsia="hu-HU"/>
        </w:rPr>
        <w:t>3.219.848 Ft, átcsoportosítva és elszámolva működésre</w:t>
      </w:r>
      <w:r>
        <w:rPr>
          <w:rFonts w:eastAsia="Times New Roman" w:cs="Arial" w:ascii="Arial" w:hAnsi="Arial"/>
          <w:lang w:eastAsia="hu-HU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Labdarúgás utánpótlási feladatok 8.675.856 Ft, elszámolva 3.196.790 Ft, maradvány </w:t>
      </w:r>
      <w:r>
        <w:rPr>
          <w:rFonts w:eastAsia="Times New Roman" w:cs="Arial" w:ascii="Arial" w:hAnsi="Arial"/>
          <w:b/>
          <w:lang w:eastAsia="hu-HU"/>
        </w:rPr>
        <w:t>5.479.066 átcsoportosítva és elszámolva működésre</w:t>
      </w:r>
      <w:r>
        <w:rPr>
          <w:rFonts w:eastAsia="Times New Roman" w:cs="Arial" w:ascii="Arial" w:hAnsi="Arial"/>
          <w:lang w:eastAsia="hu-HU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AO 2021-2022 Labdarúgás személyi jellegű ráfordítások, 6.062.437 Ft, elszámolva 4.479.433 Ft, maradvány </w:t>
      </w:r>
      <w:r>
        <w:rPr>
          <w:rFonts w:eastAsia="Times New Roman" w:cs="Arial" w:ascii="Arial" w:hAnsi="Arial"/>
          <w:b/>
          <w:lang w:eastAsia="hu-HU"/>
        </w:rPr>
        <w:t>1.583.004 Ft átcsoportosítva és elszámolva működésre</w:t>
      </w:r>
      <w:r>
        <w:rPr>
          <w:rFonts w:eastAsia="Times New Roman" w:cs="Arial" w:ascii="Arial" w:hAnsi="Arial"/>
          <w:lang w:eastAsia="hu-HU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AO 2021-2022 Labdarúgás Tárgyi eszköz (nem ingatlan) 427.702 Ft, elszámolva teljes összegben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023. évi rendes </w:t>
      </w:r>
      <w:r>
        <w:rPr>
          <w:rFonts w:cs="Arial" w:ascii="Arial" w:hAnsi="Arial"/>
          <w:lang w:eastAsia="hu-HU"/>
        </w:rPr>
        <w:t xml:space="preserve">működési támogatás </w:t>
      </w:r>
      <w:r>
        <w:rPr>
          <w:rFonts w:cs="Arial" w:ascii="Arial" w:hAnsi="Arial"/>
        </w:rPr>
        <w:t>a sportkör szakosztályainak működésére és az utánpótlás nevelési feladatok megvalósítására, létesítmény üzemeltetésre és fenntartásra, a működés pénzügyi és számviteli feladatainak biztosítására</w:t>
      </w:r>
      <w:r>
        <w:rPr>
          <w:rFonts w:eastAsia="Times New Roman" w:cs="Arial" w:ascii="Arial" w:hAnsi="Arial"/>
          <w:lang w:eastAsia="hu-HU"/>
        </w:rPr>
        <w:t xml:space="preserve"> a HIV/5607-1/2023. támogatási szerződés keretében 15.000.000 Ft elszámolva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23. augusztus 31-i második döntéssel (HIV-5607-11/2023) 17.000.000 Ft támogatás elszámolv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2023. évi rendes működési elszámolását a rendes, 32.000.000,-Ft támogatáson túl 33.950.310,- Ft TAO átcsoportosításokkal, összesen </w:t>
      </w:r>
      <w:r>
        <w:rPr>
          <w:rFonts w:cs="Arial" w:ascii="Arial" w:hAnsi="Arial"/>
        </w:rPr>
        <w:t xml:space="preserve">65.950.310,- Ft </w:t>
      </w:r>
      <w:r>
        <w:rPr>
          <w:rFonts w:cs="Arial" w:ascii="Arial" w:hAnsi="Arial"/>
          <w:lang w:eastAsia="hu-HU"/>
        </w:rPr>
        <w:t>összegben javasoljuk elfogadásra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április 10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"/>
        <w:rPr>
          <w:rFonts w:ascii="Arial" w:hAnsi="Arial" w:cs="Arial"/>
        </w:rPr>
      </w:pPr>
      <w:r>
        <w:rPr>
          <w:rFonts w:cs="Arial" w:ascii="Arial" w:hAnsi="Arial"/>
        </w:rPr>
        <w:t>Az elszámolások elfogadásáról az érintett szervezetek képviselői kiértesítése megtörtént. Támogatás visszafizetésre nem került sor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40/2024. (III. 25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 2024. május 26-i Hévízi Futófesztivál rendezés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 a.)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rendezvény megrendezésének költségeinek 3.000 ezer Ft forrás biztosítását a 2024. évi költségvetésről szóló 1/2024. (II.08.) számú rendelet 10. melléklet terhére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május 26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Futó és Fittnesz Egyesület által megrendezésre kerülő hévízi futófesztivál 3.000 ezer Ft-os szervezési költsége megrendelésre került. A polgármester szponzorációs levelet írt a számlavezető OTP Bank Nyrt. részére. Pozitív elbírálás esetén lehetőség lesz a rendezvény pót-támoga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41/2024. (III. 25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a Hévízi Szobakiadók Szövetsége (8380 Hévíz, Széchenyi utca 101.) 1.500.000,-Ft támogatás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1.500 ezer Ft támogatást a 2024. évi költségvetésről szóló 1/2024. (II.08.) számú rendelet 10. melléklet terhére biztosí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áprili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i Szobakiadók Szövetsége 1.500.000,-Ft támogatási szerződése aláírásra került, és a támogatás kiutalási is megtörtént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42/2024. (III. 25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a Bársonytalp a Cicákért Zala Egyesület (8900 Zalaegerszeg, Pipahegyi u. 19.) 500.000,-Ft támogatás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500 ezer Ft támogatást a 2024. évi költségvetésről szóló 1/2024. (II.08.) számú rendelet 10. melléklet terhére biztosí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áprili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ársonytalp a Cicákért Zala Egyesület 500.000,-Ft támogatásához szükséges nyomtatványok kiküldésre kerültek az egyesület képviselőinek emailcímeire. Támogatási szerződés nem köthető addig, amíg a szükséges dokumentumok és igazolások maradéktalanul rendelkezésre nem áll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43/2024. (III. 25.) határozat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e a helyi önkormányzatokért felelős miniszter által meghirdetett, a Magyarország 2024. évi központi költségvetéséről szóló 2023. évi LV. törvény 3. melléklet 2.2.1. pont szerinti, a települési önkormányzatok szociális célú tüzelőanyag vásárlásához kapcsolódó támogatásra pályázatot nyújt b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250 m3 kemény lombos fafajta támogatási igény feltüntetését hagyja jóvá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iCs/>
          <w:color w:val="4472C4"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>A képviselő-testület 500 000,-Ft + áfa (135 000,-Ft), azaz mindösszesen 635 000,-Ft összegben a pályázati önerőt Hévíz Város Önkormányzat 2024. évi költségvetéséről szóló 1/2024. (II. 8.) önkormányzati rendelet 13. melléklet 23. sora e) oszlop terhére biztosít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color w:val="4472C4"/>
          <w:lang w:eastAsia="hu-HU"/>
        </w:rPr>
      </w:pPr>
      <w:r>
        <w:rPr>
          <w:rFonts w:eastAsia="Times New Roman" w:cs="Arial" w:ascii="Arial" w:hAnsi="Arial"/>
          <w:iCs/>
          <w:color w:val="4472C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  <w:t xml:space="preserve">A képviselő-testület felhatalmazza a polgármestert a pályázat benyújtására és a szükséges nyilatkozatok megtételére. 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  <w:t>a pályázat benyújtására 2024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a települési önkormányzatok szociális célú tüzelőanyag vásárlásához kapcsolódó támogatásra vonatkozó pályázat benyújtásáról döntö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nek megfelelően a pályázat benyújtása határidőben megtörtént, a Magyar Államkincstár visszajelzése alapján a benyújtott pályázat érdemi elbírálása megkezdődött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44/2024. (III. 25.)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Gyógyhely fejlesztése” elnevezésű, GINOP-7.1.9.-17-2017-00003 azonosító számú projekt megvalósítása során jóváhagyja az Irányító Hatóság által egyoldalú Támogatási Szerződésmódosítását 2024. december 31-es befejezési dátummal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Papp Gábor polgármester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44/2024. (III.25.) határozatával jóváhagyta a „Hévíz Gyógyhely fejlesztése” elnevezésű, GINOP-7.1.9.-17-2017-00003 azonosító számú projekt megvalósítása keretében az Irányító Hatóság általi egyoldalú Támogatási Szerződésmódosítást 2024. december 31-i befejezési határidővel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46/2024. (III. 25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jegyző, mint önkormányzati adóhatóság 2023. évi adóigazgatási tevékenységről szóló beszámolóját megtárgyalva ellenőrizte az adóztatást és a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A Képviselő-testület a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</w:rPr>
          <w:t>www.onkormanyzat.heviz.hu</w:t>
        </w:r>
      </w:hyperlink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honlapon az előterjesztés közzétételével tájékoztatja a lakosságot a helyi adókból származó bevételek összeg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4. április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fogadta a jegyző, mint önkormányzati adóhatóság 2023. évi adóigazgatási tevékenységéről szóló beszámolóját.</w:t>
      </w:r>
    </w:p>
    <w:p>
      <w:pPr>
        <w:pStyle w:val="Listaszerbekezds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stületi döntésnek megfelelően a lakosság tájékoztatása az előterjesztés közzétételével a </w:t>
      </w:r>
      <w:hyperlink r:id="rId5">
        <w:r>
          <w:rPr>
            <w:rStyle w:val="InternetLink"/>
            <w:rFonts w:cs="Arial" w:ascii="Arial" w:hAnsi="Arial"/>
          </w:rPr>
          <w:t>www.onkormanyzat.heviz.hu</w:t>
        </w:r>
      </w:hyperlink>
      <w:r>
        <w:rPr>
          <w:rFonts w:cs="Arial" w:ascii="Arial" w:hAnsi="Arial"/>
        </w:rPr>
        <w:t xml:space="preserve"> honlapon megtörtént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48/2024. (II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fogadja a HÉVÜZ Hévíz Városüzemeltetési Kft. (székhely: 8380 Hévíz, Kossuth Lajos utca 5. alagsor 2. adószám: 28999717-2-20 cégjegyzékszám: 20-09-077393), a Fontana mozi 2022. évéről készült tájékoztató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hu-HU"/>
        </w:rPr>
        <w:t>Felelős: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  <w:tab/>
        <w:t>Czurda Gábor ügyvezető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  <w:t>Határidő: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  <w:tab/>
      </w:r>
      <w:r>
        <w:rPr>
          <w:rFonts w:eastAsia="Times New Roman" w:cs="Arial" w:ascii="Arial" w:hAnsi="Arial"/>
          <w:lang w:eastAsia="hu-HU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ÜZ Hévíz Városüzemeltetési Kft. Fontana mozi 2022. évéről készült tájékoztató elfogadásáról szóló határozatról az ügyvezető kiértesítése megtörtént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50/2024. (III. 25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</w:t>
      </w:r>
      <w:r>
        <w:rPr>
          <w:rFonts w:cs="Arial" w:ascii="Arial" w:hAnsi="Arial"/>
        </w:rPr>
        <w:t xml:space="preserve">a közszolgálati tisztviselőkről szóló 2011. évi CXCIX. törvény 225/H. § alapján, Papp Gábor polgármester részére, a végzett munkájának értékelése alapján 4,5 havi illetménye összegének megfelelő jutalmat állapít meg.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Arial" w:ascii="Arial" w:hAnsi="Arial"/>
        </w:rPr>
        <w:t xml:space="preserve">A jutalom fedezetét a </w:t>
      </w:r>
      <w:r>
        <w:rPr>
          <w:rFonts w:eastAsia="Times New Roman" w:cs="Arial" w:ascii="Arial" w:hAnsi="Arial"/>
          <w:lang w:eastAsia="hu-HU"/>
        </w:rPr>
        <w:t xml:space="preserve">Hévíz Város Önkormányzat </w:t>
      </w:r>
      <w:r>
        <w:rPr>
          <w:rFonts w:cs="Arial" w:ascii="Arial" w:hAnsi="Arial"/>
        </w:rPr>
        <w:t>2024. évi költségvetéséről szóló 1/2024. (II.8) önkormányzati rendelet 12. melléklet C/1-2. sorai terhére biztosítja.</w:t>
      </w:r>
      <w:r>
        <w:rPr>
          <w:rFonts w:eastAsia="Times New Roman" w:cs="Arial" w:ascii="Arial" w:hAnsi="Arial"/>
          <w:color w:val="FF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bizottság elnökét és jegyzőt a határozat végrehajt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</w:r>
      <w:r>
        <w:rPr>
          <w:rFonts w:cs="Arial" w:ascii="Arial" w:hAnsi="Arial"/>
        </w:rPr>
        <w:t>Süténé Tüttő Beáta, Ügyrendi és Jogi Bizottság elnöke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áprili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pp Gábor polgármester részére, a végzett munkájának értékelése alapján 4,5 havi illetménye összegének megfelelő jutalom számfejtése és kiutalása megtörtént.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1/2024. (III. 25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jóváhagyja INTERREG EUROPE PROGRAM keretében „Increasing the resilience of the tourism by creating the framework for the application of digital solutions pályázat megvalósítását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felhatalmazza a polgármestert a szükséges intézkedések megtételére a pályázat végrehajtására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Hévíz Város Önkormányzatnál a pályázat (projekt) megvalósítására projektmenedzsment szervezetként 2 főállású, angol nyelvtudású munkavállaló álláshely (akár részmunkaidős foglalkoztatású) létrehozását hagyja jóvá 2024. április 1-től határozott időre 2028. június 30-ig. A munkakörök finanszírozását a pályázat biztosítja és azok költéségét a pályázatban el kell számolni. A pályázat megvalósításában a Hévízi Polgármesteri Hivatal, mint gazdasági szervezet vesz részt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Képviselő-testület a pályázat közbeszerzési vizsgálatára és feladataira Hévíz Város Önkormányzat 2024. évi költségvetésről szóló 1/2024. (II.08.) számú rendeletének </w:t>
      </w:r>
      <w:r>
        <w:rPr>
          <w:rFonts w:cs="Arial" w:ascii="Arial" w:hAnsi="Arial"/>
        </w:rPr>
        <w:t xml:space="preserve">10. melléklet 1. sora terhére </w:t>
      </w:r>
      <w:r>
        <w:rPr>
          <w:rFonts w:eastAsia="Times New Roman" w:cs="Arial" w:ascii="Arial" w:hAnsi="Arial"/>
        </w:rPr>
        <w:t>bruttó 2 000 ezer forintot a</w:t>
      </w:r>
      <w:r>
        <w:rPr>
          <w:rFonts w:cs="Arial" w:ascii="Arial" w:hAnsi="Arial"/>
        </w:rPr>
        <w:t xml:space="preserve"> biztosít</w:t>
      </w:r>
      <w:r>
        <w:rPr>
          <w:rFonts w:eastAsia="Times New Roman" w:cs="Arial" w:ascii="Arial" w:hAnsi="Arial"/>
        </w:rPr>
        <w:t>, azzal, hogy a pályázatban történő elszámolását meg kell kíséreln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április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elrendeli Hévíz Város Önkormányzat a 2024. évi költségvetésről szóló 1/2024. (II.08.) számú rendelet módosítását az álláshelyek létrehozása miatt, felkéri a jegyzőt a módosítás előkészítésé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nál, határozott időre 2024. április 1-től 2028. június 30-ig 2 fő részfoglalkoztatású álláshely létrehoz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özbeszerzési tanácsadó bevonásra került, hogy az</w:t>
      </w:r>
      <w:r>
        <w:rPr/>
        <w:t xml:space="preserve"> </w:t>
      </w:r>
      <w:r>
        <w:rPr>
          <w:rFonts w:cs="Arial" w:ascii="Arial" w:hAnsi="Arial"/>
        </w:rPr>
        <w:t xml:space="preserve">INTERREG EUROPE PROGRAM keretében „Increasing the resilience of the tourism by creating the framework for the application of digital solutions pályázat pénzügyi és feladatterve alapján megvizsgálja, hogy miben kell alkalmazni a közbeszerzési törvényt (Kbt.)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9" w:name="_Hlk83209571"/>
      <w:bookmarkEnd w:id="9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10" w:name="_Hlk83209571"/>
      <w:bookmarkEnd w:id="10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kern w:val="2"/>
          <w:lang w:eastAsia="zh-CN"/>
        </w:rPr>
        <w:t xml:space="preserve">31/2024. (II. 29.), </w:t>
      </w:r>
      <w:r>
        <w:rPr>
          <w:rFonts w:cs="Arial" w:ascii="Arial" w:hAnsi="Arial"/>
          <w:bCs/>
        </w:rPr>
        <w:t xml:space="preserve">115/2023.  (VI. 30.) és a </w:t>
      </w:r>
      <w:r>
        <w:rPr>
          <w:rFonts w:cs="Arial" w:ascii="Arial" w:hAnsi="Arial"/>
          <w:kern w:val="2"/>
          <w:lang w:eastAsia="zh-CN"/>
        </w:rPr>
        <w:t xml:space="preserve">32/2024. (II. 29.), 35/2024. (III. 25.), 38/2024. (III. 25.), 39/2024. (III. 25.), 40/2024. (III. 25.), 41/2024. (III. 25.), 42/2024. (III. 25.), 43/2024. (III. 25.), 44/2024. (III. 25.), 46/2024. (III. 25.), 48/2024. (III. 25.), 50/2024. (III. 25.), </w:t>
      </w:r>
      <w:r>
        <w:rPr>
          <w:rFonts w:cs="Arial" w:ascii="Arial" w:hAnsi="Arial"/>
        </w:rPr>
        <w:t xml:space="preserve">51/2024. (III. 25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nkormanyzat.heviz.hu/" TargetMode="External"/><Relationship Id="rId5" Type="http://schemas.openxmlformats.org/officeDocument/2006/relationships/hyperlink" Target="http://www.onkormanyzat.heviz.h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26:00Z</dcterms:created>
  <dc:creator>Hévíz Város Önkormányzat Polgármesteri Hivatal</dc:creator>
  <dc:description/>
  <cp:keywords/>
  <dc:language>en-US</dc:language>
  <cp:lastModifiedBy>Lajkó Erzsébet Márta</cp:lastModifiedBy>
  <cp:lastPrinted>2023-05-17T08:09:00Z</cp:lastPrinted>
  <dcterms:modified xsi:type="dcterms:W3CDTF">2024-04-19T10:28:00Z</dcterms:modified>
  <cp:revision>4</cp:revision>
  <dc:subject/>
  <dc:title>Iktatószám:</dc:title>
</cp:coreProperties>
</file>