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59915</wp:posOffset>
                </wp:positionH>
                <wp:positionV relativeFrom="page">
                  <wp:posOffset>141097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111.1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382-7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760" w:hanging="1760"/>
        <w:outlineLvl w:val="6"/>
        <w:rPr/>
      </w:pPr>
      <w:r>
        <w:rPr>
          <w:rFonts w:eastAsia="Times New Roman" w:cs="Arial" w:ascii="Arial" w:hAnsi="Arial"/>
          <w:b/>
        </w:rPr>
        <w:t>Tárgy</w:t>
      </w:r>
      <w:r>
        <w:rPr>
          <w:rFonts w:eastAsia="Times New Roman" w:cs="Arial" w:ascii="Arial" w:hAnsi="Arial"/>
        </w:rPr>
        <w:t xml:space="preserve">: </w:t>
        <w:tab/>
        <w:t>Az egyes közszolgáltatások kötelező igénybevételéről szóló 32/1995 (XII.19) önkormányzati rendelet módosítása</w:t>
      </w:r>
      <w:r>
        <w:rPr>
          <w:rFonts w:eastAsia="Times New Roman" w:cs="Arial" w:ascii="Arial" w:hAnsi="Arial"/>
          <w:bCs/>
        </w:rPr>
        <w:t xml:space="preserve">. 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 </w:t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hulladékgazdálkodás 2013. évi kérdéseit több alkalommal tárgyalta. Önkormányzatunk társult tagja a Zalaispa hulladékkezelő rendszernek, így a közszolgáltatási feladatok és hatáskörök a Zalaispa Társulás-hoz került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. évvel a  törvényi szabályozás is módosult, a hulladékról szóló 2012. évi CLXXXV. törvényt (továbbiakban Ht.) az országgyűlés elfogadta, kihirdetésére 2012. november 30-án került sor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Az egyes közszolgáltatások kötelező igénybevételéről szóló 32/1995. (XII. 19.) rendeletet a Képviselő-testület többször módosította, a változó jogszabályi környezethez alkalmazkodó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alaispa Zrt. mint a közszolgáltatást végző szerződött partner az év elején vette át a feladatellátást. A kezdeti az átállással járó természetes zökkenők utána szolgáltatás ellátás az elvárható minőségben kialakult. A szolgáltató a számlázást negyedéves gyakorisággal végzi. Az első negyedévi számlák kibocsájtásakor keletkezett problémákat hamar közreműködésünkkel orvosolták, a további negyedéves számlázások során egyre kisebb számú kifogás érkezett. A lakosság jobb kiszolgálása érdekében a Zrt. a Hivatalban  általunk biztosított helyiségében ügyfélszolgálatot hozott létre, mely szintén előrelépés a korábbi szolgáltatást végző szervezethez képe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elyi rendeletben szabályozott számú és gyakoriságú járatnapok fenntartása továbbra is kívánatos, hiszen ezzel tartható fenn a Hévízre jellemző köztisztasági állapot, és szinte nem képződik a külterületeken illegális lerakás. Ezt támasztja az is alá, hogy a szolgáltatóval kötött megállapodás értelmében a szolgáltató „mindent visz” elvet gyakorolj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t. rendelkezéseiből adódik, hogy  2014. január 1-től a gazdálkodó szervezeteknek is a Zalaispa Zrt-vel, mint a városban közszolgáltatónak minősülő szervezettel kell szerződést kötniük. Kivételt csak az jelenthet, ha a cégnél szelektíven gyűjtött hulladék képződik, abban az esetben ugyanis van arra lehetőség, hogy más szolgáltatóval lépjen a gazdálkodó szervezet kapcsolat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örvény egyébként a magánszemélyeknél és a gazdálkodó szervezeteknél egyaránt meghatározza a szolgáltatási díj maximumát, ami fölé senki nem léphet, ez esetünkben azt jelenti, hogy a közszolgáltatás díja államilag kerül megállapításra, és ha figyelembe vesszük az évközi rezsicsökkentésből és a várható további rezsicsökkentésből adódó könnyítéseket, 2014. évben a szolgáltatási díj nem emelke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rvényi kötelezettségnek eleget téve bevezetésre került az eltérő méretű hulladékgyűjtő edények alkalmazása, az általunk kialakított díjfizetési módszert  (társasház, családi ház, fizető-vendéglátói engedéllyel működő ingatlan) már több település is át kívánja venni, ami azt feltételezi, hogy jó irányban gondolkodtunk és vezettük be ennek a szabály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rt. vezetésével a kapcsolatunk jó, az év során többször került sor személyes megbeszélésre, ahol a szolgáltató a tőle elvárható jó partneri viszonnyal működött köz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st beterjesztésre kerülő rendelettervezet a Ht.-ben megszabott törvényi előírások kötelező alkalmazása miatt kerül s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A törvény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47. §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(4) bekezdése kimondja „Az üdülőként nyilvántartott ingatlannal rendelkező tulajdonosok esetében az éves hulladékgazdálkodási közszolgáltatási díj 50%-át kell megállapítani.” Magasabb jogszabályi rendelkezések alkalmazása kötelező érvényű, így azt a helyi szabályozásban nem kell kezelni, ezért külön nem kell szerepeltetnünk  </w:t>
      </w:r>
      <w:r>
        <w:rPr>
          <w:rFonts w:cs="Arial" w:ascii="Arial" w:hAnsi="Arial"/>
          <w:sz w:val="24"/>
          <w:szCs w:val="24"/>
        </w:rPr>
        <w:t>az üdülőingatlanokra vonatkozó díjfizetési szabál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pülésünkön a helyi rendeletben szabályoztuk az időlegesen használt ingatlanokra vonatkozó díjfizetési kötelezettséget  úgy, hogy meghatározásra került fogalom szerint időlegesen használt ingatlan:  az üdülő ingatlan és az olyan ingatlan ahol sem lakóhelyet, sem tartózkodási helyet nem létesítettek, szálláshely üzemeltetési tevékenységet nem folytatnak és az ingatlanban életvitelszerűen nem tartózkodik sen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jfizetésre időszakra pedig kilenc hónap használati időszak került meghatározásra, tehát ez az az időszak melyet a közszolgáltató kiszámlázh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z a szabályozás a fent hivatkozott törvényi szabályozással ellentétes, tehát az üdülőingatlanokra nem vonatkoz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tervezetben ezért különválasztásra kerül az időlegesen használt és az üdülőingatlan fogal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alaispa Zrt. nyilvántartásában a üdülőingatlan a városban 10 db szerepel, így a díjcsökkentő változás ezen ingatlantulajdonosok számlájában jelenik meg, mely 2543 kibocsájtott számla töredékét képezi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téma szakmai elemzése, az önkormányzati rendelet-tervezet felépítése, indokolása:</w:t>
      </w:r>
    </w:p>
    <w:p>
      <w:pPr>
        <w:pStyle w:val="Norm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§. Az időlegesen használt ingatlan fogalma került pontosításra</w:t>
      </w:r>
    </w:p>
    <w:p>
      <w:pPr>
        <w:pStyle w:val="Norm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§. Új önálló fogalomként kerül bevezetésre az Üdülőingatlan fogalma.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Cs/>
        </w:rPr>
        <w:t>3. §. Az időlegesen használt ingatlanokra vonatkozó díjmegálapítás módja került rögzítésre.</w:t>
      </w:r>
    </w:p>
    <w:p>
      <w:pPr>
        <w:pStyle w:val="Norm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§. A rendelet hatálybalépését rögzítő szabályozás.</w:t>
      </w:r>
    </w:p>
    <w:p>
      <w:pPr>
        <w:pStyle w:val="Norm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, 2013. november 13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ÉS MELLÉKLETE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.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</w:rPr>
        <w:t xml:space="preserve">Az egyes közszolgáltatások kötelező igénybevételéről szóló 32/1995. (XII.19) </w:t>
      </w:r>
      <w:r>
        <w:rPr>
          <w:rFonts w:cs="Arial" w:ascii="Arial" w:hAnsi="Arial"/>
          <w:b/>
          <w:bCs/>
          <w:iCs/>
          <w:lang w:eastAsia="hu-HU"/>
        </w:rPr>
        <w:t xml:space="preserve">önkormányzati rendelet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Magyarország Alaptörvényének 32. cikk (2) bekezdésében meghatározott feladatkörében eljárva, a hulladékgazdálkodásról szóló 2012. évi CLXXXV. törvény 35. §.-ában a kapott felhatalmazás alapján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§. </w:t>
      </w:r>
      <w:r>
        <w:rPr>
          <w:rFonts w:cs="Arial" w:ascii="Arial" w:hAnsi="Arial"/>
          <w:bCs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lang w:eastAsia="hu-HU"/>
        </w:rPr>
        <w:t xml:space="preserve">önkormányzati rendelet (továbbiakban Ör.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1/A §. 8 pontja helyébe az alábbi rendelkezés lép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Cs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. Az időlegesen használt ingatlan: az olyan ingatlan ahol sem lakóhelyet, sem tartózkodási helyet nem létesítettek, szálláshely üzemeltetési tevékenységet nem folytatnak és az ingatlanban életvitelszerűen nem tartózkodik senk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Az Ör. 1/A §-a kiegészül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9. Üdülőingatlan: </w:t>
      </w:r>
      <w:r>
        <w:rPr>
          <w:rFonts w:cs="Arial" w:ascii="Arial" w:hAnsi="Arial"/>
          <w:bCs/>
        </w:rPr>
        <w:t>az ingatlan-nyilvántartásban üdülőként (üdülőépület, hétvégi ház, apartman, nyaraló, vadászház stb.) feltüntetett vagy ilyenként feltüntetésre váró, ennek hiányában hatósági engedély alapján üdülőnek épült épület.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. Az Ör  5/C §-a helyébe az alábbi rendelkezés lép:</w:t>
      </w:r>
    </w:p>
    <w:p>
      <w:pPr>
        <w:pStyle w:val="Heading1"/>
        <w:keepNext w:val="false"/>
        <w:autoSpaceDE w:val="false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„</w:t>
      </w:r>
      <w:r>
        <w:rPr>
          <w:rFonts w:cs="Arial" w:ascii="Arial" w:hAnsi="Arial"/>
          <w:b w:val="false"/>
          <w:bCs/>
          <w:sz w:val="22"/>
          <w:szCs w:val="22"/>
        </w:rPr>
        <w:t xml:space="preserve">5/C. § </w:t>
      </w:r>
      <w:r>
        <w:rPr>
          <w:rFonts w:cs="Arial" w:ascii="Arial" w:hAnsi="Arial"/>
          <w:b w:val="false"/>
          <w:sz w:val="22"/>
          <w:szCs w:val="22"/>
        </w:rPr>
        <w:t xml:space="preserve"> Az időlegesen használt ingatlan esetében a közszolgáltatási díj megállapításánál a 6. § szabályait kell alkalmazni azzal, hogy az évi ürítések száma helyett a használati szezon időtartamára eső ürítések számát kell alapul venni.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§. </w:t>
      </w:r>
      <w:r>
        <w:rPr>
          <w:rFonts w:cs="Arial" w:ascii="Arial" w:hAnsi="Arial"/>
          <w:sz w:val="24"/>
          <w:szCs w:val="24"/>
        </w:rPr>
        <w:t>Az Ör. 2014 január 1-jén lép hatályba és hatálybalépését követő napon</w:t>
      </w:r>
      <w:r>
        <w:rPr>
          <w:rFonts w:cs="Arial" w:ascii="Arial" w:hAnsi="Arial"/>
        </w:rPr>
        <w:t xml:space="preserve"> hatályát veszt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novembe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polgár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>: Rendeletalkotás az egyes közszolgáltatások kötelező igénybevétel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hd w:fill="FFFFFF" w:val="clear"/>
        <w:spacing w:lineRule="exact" w:line="259" w:before="77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>Az üdülő ingatlan tulajdonosaira vonatkozó kedvezőbb díjtétel megállapító szabályozás a hulladék közszolgáltatás társadalmi elfogadottságát erősí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a közszolgáltatási díjak 2013. évben nem emelkedtek, a közszolgáltató igazolt költségei és a beszedett díjak különbözetét az Önkormányzat fizeti meg, erre 2013. évi költségvetésében a fedezet biztosított. A 2543 ingatlannál kivetett számlák töredéke a  10 üdülőingatlant érintő változás, melynek költségvetési hatása nem jelentkezi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A közszolgáltatónál jelenthet csekély adminisztrációs terhet a számlák tartalmi változtatá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törvényi szabályozásból adódó kötelezettségek elmaradásával jogszabálysértő helyzet alakulna ki. Mivel a központi jogszabályok „felülírták” az önkormányzati rendelet tartalmát, ezért az Alaptörvényben megfogalmazott jogszabályi hierarchia elvéből adódóan, szükség van a rendelet módosításá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jogszabálysértő helyzet alakulna 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énzügyi: </w:t>
      </w:r>
      <w:r>
        <w:rPr>
          <w:rFonts w:cs="Arial" w:ascii="Arial" w:hAnsi="Arial"/>
          <w:sz w:val="24"/>
          <w:szCs w:val="24"/>
        </w:rPr>
        <w:t>nincs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es közszolgáltatások kötelező igénybevételéről szóló 32/1995. (XII. 19.) önkormányzati rendelet felülvizsgál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98/2013.( XI.2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z egyes közszolgáltatások kötelező igénybevételéről szóló 32/1995. (XII. 19.) önkormányzati rendelet felülvizsgálat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4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21" w:right="1411" w:gutter="0" w:header="0" w:top="1440" w:footer="195" w:bottom="16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Fonts w:eastAsia="Times New Roman" w:cs="Arial" w:ascii="Arial" w:hAnsi="Arial"/>
        <w:i/>
        <w:sz w:val="20"/>
        <w:szCs w:val="20"/>
      </w:rPr>
      <w:t>Rendeletalkotás</w:t>
    </w:r>
    <w:r>
      <w:rPr>
        <w:rFonts w:eastAsia="Times New Roman" w:cs="Arial" w:ascii="Arial" w:hAnsi="Arial"/>
        <w:b/>
        <w:i/>
        <w:sz w:val="20"/>
        <w:szCs w:val="20"/>
      </w:rPr>
      <w:t xml:space="preserve"> </w:t>
    </w:r>
    <w:r>
      <w:rPr>
        <w:rFonts w:eastAsia="Times New Roman" w:cs="Arial" w:ascii="Arial" w:hAnsi="Arial"/>
        <w:bCs/>
        <w:i/>
        <w:sz w:val="20"/>
        <w:szCs w:val="20"/>
      </w:rPr>
      <w:t>az egyes közszolgáltatások kötelező igénybevételéről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b/>
      <w:sz w:val="32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Bekezdsalapbettpusa"/>
    <w:qFormat/>
    <w:rPr/>
  </w:style>
  <w:style w:type="character" w:styleId="CharChar3">
    <w:name w:val=" Char Char3"/>
    <w:basedOn w:val="Bekezdsalapbettpusa"/>
    <w:qFormat/>
    <w:rPr>
      <w:b/>
      <w:sz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5:00Z</dcterms:created>
  <dc:creator>babics</dc:creator>
  <dc:description/>
  <cp:keywords/>
  <dc:language>en-US</dc:language>
  <cp:lastModifiedBy>cseke.erzsebet</cp:lastModifiedBy>
  <cp:lastPrinted>2013-04-19T07:50:00Z</cp:lastPrinted>
  <dcterms:modified xsi:type="dcterms:W3CDTF">2013-11-22T08:46:00Z</dcterms:modified>
  <cp:revision>11</cp:revision>
  <dc:subject/>
  <dc:title/>
</cp:coreProperties>
</file>