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ktatószám: KGO/         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novem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  <w:t xml:space="preserve">Magyar Gáz Tranzit Zrt. jegyzési elsőbbségi jogról történő lemond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Bediné Makra Anik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Magyar Gáz Tranzit Zrt társaságban mindösszeg 0,035 % tulajdoni hányaddal (227 db 10.000 Ft/db névértékű részvény) rendelkezik. A Zrt-nek mindössze két tulajdonosa van, a másik a Magyar Villamos Művek Zrt. A Magyar Gáz Tranzit Zrt. 2013. december 18-ára összehívott közgyűlés elé terjesztette, hogy a társaság jegyzett tőkéjét új részvények forgalomba hozatalával 690 millió Ft összeggel kívánja megemeln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ársaság Alapszabályának 7. pontjában foglaltakra figyelemmel – „Ha az alaptőke felemelésére pénzbeli hozzájárulás ellenében kerül sor, a Társaság részvényeseit – ezen belül első helyen a forgalomba hozott részvényekkel azonos részvénysorozatba tartozó részvénnyel rendelkező részvényeseket -, majd az átváltoztatható és velük egy sorban a jegyzési jogot biztosító kötvények tulajdonosait – ebben a sorrendben – az Alapszabályban meghatározott feltételek szerint a részvények átvételére vonatkozó (jegyzési) elsőbbségi jog illeti meg „ Hévíz Város Önkormányzatá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Magyar Gáz Tranzit Zrt tőkeemelésről döntő közgyűlésére várhatóan 2013. december 18-án kerül sor. A jegyzésre vonatkozóan Hévíz Város Önkormányzatának addig kell nyilatkozni, hogy kéri e és ha igen mekkora összeg a részvényjegyzés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agyar Gáz Tranzit Zrt-től az elmúlt évre vonatkozóan osztalékot nem tudott az önkormányzatnak fizetni. A Zrt-nél több milliárdos fejlesztési beruházások vannak, melyet a Zrt elsősorban hitelből finanszíroz. Az elkövetkező években várhatóan osztalékot nem tud a gazdasági társaság fizetn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531" w:right="1531" w:gutter="0" w:header="567" w:top="623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alternatív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kijelenti, hogy az Önkormányzat a Magyar Gáz Tranzit Zrt Alapszabályának 7. pontja által a 690.000 e Ft tőkeemelés keretében kibocsátásra kerülő új törzsrészvények tekintetében biztosított, „részvények átvételére vonatkozó (jegyzési) elsőbbségi jogával” nem kíván élni, arról kifejezetten lemond, és hozzájárul ahhoz, hogy a közgyűlés jelölje ki az új törzsrészvények átvételére jogosult személy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Polgármesterét, hogy az előterjesztés 1. mellékletében lévő nyilatkozatot aláír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ridő: 2013. december 10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B.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kijelenti, hogy az Önkormányzat a Magyar Gáz Tranzit Zrt Alapszabályának 7. pontja által a 690.000 e Ft tőkeemelés keretében kibocsátásra kerülő új törzsrészvények tekintetében biztosított, „részvények átvételére vonatkozó (jegyzési) elsőbbségi jogával” élni kíván 10.000 e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Képviselő-testület a részvények jegyzésére a forrást a fejlesztési előirányzatok terhére történő átcsoportosítással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A Képviselő-testület felhatalmazza Polgármesterét, hogy a részvények jegyzéséről a Magyar Gáz Tranzit Zrt-ét értesítse és az erre vonatkozó megállapodást aláír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ridő: 2013. december 1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felkéri jegyzőjét, hogy a következő költségvetés módosításkor a részvények jegyzésének fedezetére a Hévíz Város Önkormányzat 2013. évi költségvetéséről szóló 3/2013. (III.14.) önkormányzati rendeletet módosít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atáridő: 2013. dec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agyar Gáz Tranzit Zrt. jegyzési elsőbbségi jogról történő lemond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z „A” alternatíva határozati javaslatá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mellék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LATKOZAT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 Papp Gábor, mint </w:t>
      </w: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(8380 Hévíz, Kossuth Lajos utca 1. továbbiakban röviden: Önkormányzat) polgármestere, </w:t>
      </w:r>
      <w:bookmarkStart w:id="0" w:name="_GoBack"/>
      <w:bookmarkEnd w:id="0"/>
      <w:r>
        <w:rPr>
          <w:sz w:val="24"/>
          <w:szCs w:val="24"/>
        </w:rPr>
        <w:t xml:space="preserve">az Önkormányzat mint a </w:t>
      </w:r>
      <w:r>
        <w:rPr>
          <w:b/>
          <w:sz w:val="24"/>
          <w:szCs w:val="24"/>
        </w:rPr>
        <w:t>Magyar Gáz Tranzit Zártkörűen Működő Részvénytársaság</w:t>
      </w:r>
      <w:r>
        <w:rPr>
          <w:sz w:val="24"/>
          <w:szCs w:val="24"/>
        </w:rPr>
        <w:t xml:space="preserve"> (1031 Budapest, Szentendrei út 207-209. Cg.01-10-047258; továbbiakban: Társaság) részvényesének képviseletében eljárva – annak ismeretében, hogy a Társaság két irányító részvényese, </w:t>
      </w:r>
      <w:r>
        <w:rPr>
          <w:sz w:val="24"/>
        </w:rPr>
        <w:t>az MFB Invest Befektetési és Vagyonkezelő Zártkörűen Működő Részvénytársaság (székhely: 1138 Budapest, Népfürdő u. 22.; cégjegyzékszám: 01-10-045174; továbbiakban: MFB Invest Zrt.) és</w:t>
      </w:r>
      <w:r>
        <w:rPr>
          <w:sz w:val="24"/>
          <w:szCs w:val="24"/>
        </w:rPr>
        <w:t xml:space="preserve"> az </w:t>
      </w:r>
      <w:r>
        <w:rPr>
          <w:sz w:val="24"/>
        </w:rPr>
        <w:t>MVM Magyar Villamos Művek Zártkörűen Működő Részvénytársaság (székhelye: 1031 Budapest, Szentendrei út 207-209.; cégjegyzékszáma: Cg. 01-10-041828; a továbbiakban: MVM Zrt.) a Társaság</w:t>
      </w:r>
      <w:r>
        <w:rPr>
          <w:b/>
          <w:sz w:val="24"/>
        </w:rPr>
        <w:t xml:space="preserve"> </w:t>
      </w:r>
      <w:r>
        <w:rPr>
          <w:sz w:val="24"/>
        </w:rPr>
        <w:t>jegyzett tőkéjét új törzsrészvények forgalomba hozatalával 690.000.000,- Ft, azaz Hatszázkilencvenmillió forint összeggel kívánja megemelni</w:t>
      </w:r>
      <w:r>
        <w:rPr>
          <w:b/>
          <w:sz w:val="24"/>
        </w:rPr>
        <w:t xml:space="preserve"> 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i j e l e n t e m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hogy az Önkormányzat a Társaság Alapszabályának 7. pontja által a fenti tőkeemelés keretében kibocsátásra kerülő új törzsrészvények tekintetében biztosított, „részvények átvételére vonatkozó (jegyzési) elsőbbségi jogával” nem kíván élni, arról kifejezetten lemond, és hozzájárul ahhoz, hogy a közgyűlés jelölje ki az új törzsrészvények átvételére jogosult személyeket. </w:t>
      </w:r>
    </w:p>
    <w:p>
      <w:pPr>
        <w:pStyle w:val="Normal"/>
        <w:spacing w:lineRule="auto" w:line="240" w:before="0" w:after="0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Hévíz, 2013. december 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ilatkozat aláírására Hévíz Város Önkormányzat Képviselő-testülete a     /2013. (XI.25.) Kt határozattal adott felhatalmazást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anúk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</w:t>
        <w:tab/>
        <w:tab/>
        <w:t>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</w:t>
        <w:tab/>
        <w:tab/>
        <w:t>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</w:t>
        <w:tab/>
        <w:tab/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59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1-22T08:47:00Z</dcterms:modified>
  <cp:revision>4</cp:revision>
  <dc:subject/>
  <dc:title>Iktatószám: PMK/144/2011</dc:title>
</cp:coreProperties>
</file>