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unszvik Teréz Óvodai Alapítván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380 Hévíz Sugár u. 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l: 83/500-8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árgy: Közhasznúsági jelen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Melléklet: beszámoló, mérleg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Zala Megyei Főügyészsé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laegerszeg</w:t>
      </w:r>
    </w:p>
    <w:p>
      <w:pPr>
        <w:pStyle w:val="Normal"/>
        <w:rPr/>
      </w:pPr>
      <w:r>
        <w:rPr>
          <w:b/>
          <w:sz w:val="24"/>
        </w:rPr>
        <w:t>Gasparich M u. 2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 9 0 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010. július 14. napján a Brunszvik Teréz Óvodai Alapítvány megtartotta kuratóriumi ülését.</w:t>
      </w:r>
    </w:p>
    <w:p>
      <w:pPr>
        <w:pStyle w:val="Normal"/>
        <w:rPr/>
      </w:pPr>
      <w:r>
        <w:rPr>
          <w:sz w:val="24"/>
        </w:rPr>
        <w:t>Az ülésen sor került az alapítvány 2009. évi tevékenységének értékelésére, a közhasznúsági beszámoló elfogad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számviteli beszámolót, a mérleget és eredmény-kimutatást melléke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z alapítvány 2009 évben önkormányzati támogatásban nem részesü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z alapítvány tevékenységét a Hévízi Brunszvik Teréz Óvoda támogatása érdekében folytatja, a vásárolt eszközöket az óvoda gyermekei részére adja á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alapítvány tisztségviselői jövedelmet 2009 évben nem vettek fel. Személyi jellegű kifizetés reprezentáció 1 e F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z alapítvány tevékenysége 2009 évben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Játékvásárlás óvodai csoportok részér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z óvoda pedagógiai napok megrendezése három megye óvónői részé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alapítvány vagyon kimutatása 2009. évb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Január 1. napján pénzkészlet 15.439,- Ft, lekötött betét </w:t>
        <w:tab/>
        <w:t>1.319.620,- Ft</w:t>
      </w:r>
    </w:p>
    <w:p>
      <w:pPr>
        <w:pStyle w:val="Normal"/>
        <w:rPr/>
      </w:pPr>
      <w:r>
        <w:rPr>
          <w:sz w:val="24"/>
        </w:rPr>
        <w:tab/>
        <w:tab/>
        <w:t xml:space="preserve">   7. db galéria, mozgásfejlesztő játékok, udvari hajó játék</w:t>
      </w:r>
    </w:p>
    <w:p>
      <w:pPr>
        <w:pStyle w:val="Normal"/>
        <w:ind w:left="3540" w:firstLine="708"/>
        <w:rPr/>
      </w:pPr>
      <w:r>
        <w:rPr>
          <w:sz w:val="24"/>
        </w:rPr>
        <w:t xml:space="preserve"> </w:t>
      </w:r>
      <w:r>
        <w:rPr>
          <w:sz w:val="24"/>
        </w:rPr>
        <w:t xml:space="preserve">nettó értéke </w:t>
        <w:tab/>
        <w:t>1.365.857,-  Ft</w:t>
      </w:r>
    </w:p>
    <w:p>
      <w:pPr>
        <w:pStyle w:val="Normal"/>
        <w:rPr>
          <w:sz w:val="24"/>
        </w:rPr>
      </w:pPr>
      <w:r>
        <w:rPr>
          <w:sz w:val="24"/>
        </w:rPr>
        <w:t>Tárgyévi változás:</w:t>
      </w:r>
    </w:p>
    <w:p>
      <w:pPr>
        <w:pStyle w:val="Normal"/>
        <w:rPr/>
      </w:pPr>
      <w:r>
        <w:rPr>
          <w:sz w:val="24"/>
        </w:rPr>
        <w:t xml:space="preserve">Növekedés: pénzforgalmi bevételek: </w:t>
        <w:tab/>
        <w:tab/>
        <w:tab/>
        <w:t xml:space="preserve">   800.720,- Ft</w:t>
      </w:r>
    </w:p>
    <w:p>
      <w:pPr>
        <w:pStyle w:val="Normal"/>
        <w:rPr/>
      </w:pPr>
      <w:r>
        <w:rPr>
          <w:sz w:val="24"/>
        </w:rPr>
        <w:t xml:space="preserve">Csökkenés: pénzforgalmi kiadások: </w:t>
        <w:tab/>
        <w:tab/>
        <w:tab/>
        <w:tab/>
        <w:t xml:space="preserve">   623.167,- Ft</w:t>
      </w:r>
    </w:p>
    <w:p>
      <w:pPr>
        <w:pStyle w:val="Normal"/>
        <w:ind w:left="708" w:firstLine="708"/>
        <w:rPr/>
      </w:pPr>
      <w:r>
        <w:rPr>
          <w:sz w:val="24"/>
        </w:rPr>
        <w:t xml:space="preserve">Amortizáció elszámolása: </w:t>
        <w:tab/>
        <w:tab/>
        <w:tab/>
        <w:t xml:space="preserve">   382.684,- F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ecember 31. napján pénzkészlet: 10.400,- Ft, lekötött betét 1.498.617,- Ft</w:t>
      </w:r>
    </w:p>
    <w:p>
      <w:pPr>
        <w:pStyle w:val="Normal"/>
        <w:rPr>
          <w:sz w:val="24"/>
        </w:rPr>
      </w:pPr>
      <w:r>
        <w:rPr>
          <w:sz w:val="24"/>
        </w:rPr>
        <w:t>Tárgyi eszközök nettó értéke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7 db galéria </w:t>
        <w:tab/>
        <w:tab/>
        <w:t xml:space="preserve">     478.367,- Ft</w:t>
      </w:r>
    </w:p>
    <w:p>
      <w:pPr>
        <w:pStyle w:val="Normal"/>
        <w:rPr/>
      </w:pPr>
      <w:r>
        <w:rPr>
          <w:sz w:val="24"/>
        </w:rPr>
        <w:tab/>
        <w:tab/>
        <w:t>Mozgásfejlesztő játék      158.199,- Ft</w:t>
      </w:r>
    </w:p>
    <w:p>
      <w:pPr>
        <w:pStyle w:val="Normal"/>
        <w:rPr/>
      </w:pPr>
      <w:r>
        <w:rPr>
          <w:sz w:val="24"/>
        </w:rPr>
        <w:tab/>
        <w:tab/>
        <w:t>Udvari hajó</w:t>
        <w:tab/>
        <w:tab/>
        <w:t xml:space="preserve">     119.301,- Ft </w:t>
      </w:r>
    </w:p>
    <w:p>
      <w:pPr>
        <w:pStyle w:val="Normal"/>
        <w:rPr/>
      </w:pPr>
      <w:r>
        <w:rPr>
          <w:sz w:val="24"/>
        </w:rPr>
        <w:tab/>
        <w:tab/>
        <w:t>Udvari játszóház</w:t>
        <w:tab/>
        <w:t xml:space="preserve">     227.306,- F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alapítvány a közhasznúsági beszámolót a Hévíz Város honlapján www.heviz.hu honalapon teszi közzé. A közzététel időpontja: 2010. július 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évíz 2010. július 1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Tisztelette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Czencz Ágn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kuratórium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57:00Z</dcterms:created>
  <dc:creator>saci</dc:creator>
  <dc:description/>
  <cp:keywords/>
  <dc:language>en-US</dc:language>
  <cp:lastModifiedBy>csongradine</cp:lastModifiedBy>
  <cp:lastPrinted>2008-06-05T10:27:00Z</cp:lastPrinted>
  <dcterms:modified xsi:type="dcterms:W3CDTF">2010-07-15T09:59:00Z</dcterms:modified>
  <cp:revision>5</cp:revision>
  <dc:subject/>
  <dc:title>Ajkai Városi Bíróság</dc:title>
</cp:coreProperties>
</file>