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unszvik Teréz Óvodai Alapítvá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380 Hévíz Sugár u. 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l: 83/500-8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árgy: Közhasznúsági jelen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Melléklet: beszámoló, mérleg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Hiv. szám: 60.070/1997/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Zala Megyei Főügyészsé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laegersze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ókai u.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 9 0 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008. június 17. napján a Brunszvik Teréz Óvodai Alapítvány megtartotta kuratóriumi ülését.</w:t>
      </w:r>
    </w:p>
    <w:p>
      <w:pPr>
        <w:pStyle w:val="Normal"/>
        <w:rPr/>
      </w:pPr>
      <w:r>
        <w:rPr>
          <w:sz w:val="24"/>
        </w:rPr>
        <w:t>Az ülésen sor került az alapítvány 2007. évi tevékenységének értékelésére, a közhasznúsági beszámoló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zámviteli beszámolót, a mérleget és eredmény-kimutatást mellék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z alapítvány 2007 évben önkormányzati támogatásban nem részesü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z alapítvány tevékenységét a Hévízi Brunszvik Teréz Óvoda támogatása érdekében folytatja  a vásárolt eszközöket az óvoda gyermekei részére adja á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apítvány tisztségviselői jövedelmet 2007 évben nem vettek fel. Személyi jellegű kifizetés az úszásoktató részére történt összesen 90 e F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z alapítvány tevékenysége 2007 évben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1 db galéria és mozgásfejlesztő játék vásárlása óvodai csoportok részér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a Brunszvik Teréz Óvoda csoportjai részére kulturális programok, előadások szervezése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óvoda pedagógiai napok megrendezése három megye óvónői részér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Óvónők szakmai továbbképzésének támogatás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sértékű eszközök, játékok beszerzés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z udvari játékokhoz gumi tégla beszerz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apítvány vagyon kimutatása 2007. évben:</w:t>
      </w:r>
    </w:p>
    <w:p>
      <w:pPr>
        <w:pStyle w:val="Normal"/>
        <w:rPr/>
      </w:pPr>
      <w:r>
        <w:rPr>
          <w:sz w:val="24"/>
        </w:rPr>
        <w:t>Január 1. napján pénzkészlet 383.611,- Ft, lekötött betét 1.666.724,- Ft</w:t>
      </w:r>
    </w:p>
    <w:p>
      <w:pPr>
        <w:pStyle w:val="Normal"/>
        <w:rPr/>
      </w:pPr>
      <w:r>
        <w:rPr>
          <w:sz w:val="24"/>
        </w:rPr>
        <w:tab/>
        <w:tab/>
        <w:t xml:space="preserve">   6. db galéria nettó értéke 924.229,- Ft</w:t>
      </w:r>
    </w:p>
    <w:p>
      <w:pPr>
        <w:pStyle w:val="Normal"/>
        <w:rPr>
          <w:sz w:val="24"/>
        </w:rPr>
      </w:pPr>
      <w:r>
        <w:rPr>
          <w:sz w:val="24"/>
        </w:rPr>
        <w:t>Tárgyévi változás:</w:t>
      </w:r>
    </w:p>
    <w:p>
      <w:pPr>
        <w:pStyle w:val="Normal"/>
        <w:rPr/>
      </w:pPr>
      <w:r>
        <w:rPr>
          <w:sz w:val="24"/>
        </w:rPr>
        <w:t>Növekedés: pénzforgalmi bevételek: 1.242.414,- Ft</w:t>
      </w:r>
    </w:p>
    <w:p>
      <w:pPr>
        <w:pStyle w:val="Normal"/>
        <w:ind w:left="708" w:firstLine="708"/>
        <w:rPr/>
      </w:pPr>
      <w:r>
        <w:rPr>
          <w:sz w:val="24"/>
        </w:rPr>
        <w:t>1 db galéria beszerzés    336.000,- Ft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ozgásfejlesztő játék    279.996,- Ft</w:t>
      </w:r>
    </w:p>
    <w:p>
      <w:pPr>
        <w:pStyle w:val="Normal"/>
        <w:rPr/>
      </w:pPr>
      <w:r>
        <w:rPr>
          <w:sz w:val="24"/>
        </w:rPr>
        <w:t>Csökkenés: pénzforgalmi kiadások: 1.211.459,- Ft</w:t>
      </w:r>
    </w:p>
    <w:p>
      <w:pPr>
        <w:pStyle w:val="Normal"/>
        <w:ind w:left="708" w:firstLine="708"/>
        <w:rPr/>
      </w:pPr>
      <w:r>
        <w:rPr>
          <w:sz w:val="24"/>
        </w:rPr>
        <w:t>Amortizáció elszámolása: 329.461,- Ft</w:t>
      </w:r>
    </w:p>
    <w:p>
      <w:pPr>
        <w:pStyle w:val="Normal"/>
        <w:rPr/>
      </w:pPr>
      <w:r>
        <w:rPr>
          <w:sz w:val="24"/>
        </w:rPr>
        <w:t>December 31. napján pénzkészlet: 55.601,- Ft, lekötött betét 1.435.684,- Ft</w:t>
      </w:r>
    </w:p>
    <w:p>
      <w:pPr>
        <w:pStyle w:val="Normal"/>
        <w:rPr>
          <w:sz w:val="24"/>
        </w:rPr>
      </w:pPr>
      <w:r>
        <w:rPr>
          <w:sz w:val="24"/>
        </w:rPr>
        <w:t>Tárgyi eszközök nettó érték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7 db galéria </w:t>
        <w:tab/>
        <w:tab/>
        <w:t xml:space="preserve">     1.007.617,- F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zgásfejlesztő játék        239.397,- Ft</w:t>
      </w:r>
    </w:p>
    <w:p>
      <w:pPr>
        <w:pStyle w:val="Normal"/>
        <w:rPr/>
      </w:pPr>
      <w:r>
        <w:rPr>
          <w:sz w:val="24"/>
        </w:rPr>
        <w:tab/>
        <w:tab/>
        <w:t>Udvari hajó</w:t>
        <w:tab/>
        <w:tab/>
        <w:t xml:space="preserve">       191.801,- F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apítvány a közhasznúsági beszámolót a Hévíz Város honlapján www.heviz.hu honalapon teszi közzé. A közzététel időpontja: 2008. június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évíz 2008. június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Tisztelett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Czencz Ágn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kuratórium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40:00Z</dcterms:created>
  <dc:creator>saci</dc:creator>
  <dc:description/>
  <cp:keywords/>
  <dc:language>en-US</dc:language>
  <cp:lastModifiedBy>ncsaba</cp:lastModifiedBy>
  <cp:lastPrinted>2008-06-05T10:27:00Z</cp:lastPrinted>
  <dcterms:modified xsi:type="dcterms:W3CDTF">2008-09-03T10:40:00Z</dcterms:modified>
  <cp:revision>2</cp:revision>
  <dc:subject/>
  <dc:title>Ajkai Városi Bíróság</dc:title>
</cp:coreProperties>
</file>