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10/2021. (I. 28.) határozat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, GINOP - 7.1.9 – 17 kódszámú felhívás a Turisztikailag frekventált térségek integrált termék- és szolgáltatás fejlesztése a pályázat keretében egészalakos szobor-művészeti alkotás elkészítésére vonatkozóan művészeti tervpályázat kiírását és lebonyolítását rendeli el, melynek költségeire bruttó 1.500.000, Ft-ot, a Hévíz Város Önkormányzat 2020. évi költségvetési maradványa terhére biztosítja</w:t>
      </w:r>
      <w:r>
        <w:rPr>
          <w:rFonts w:eastAsia="Times New Roman" w:cs="Arial" w:ascii="Arial" w:hAnsi="Arial"/>
          <w:lang w:eastAsia="hu-HU"/>
        </w:rPr>
        <w:t>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további szükséges intézkedések megtételére.</w:t>
      </w:r>
    </w:p>
    <w:p>
      <w:pPr>
        <w:pStyle w:val="Nincstrkz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8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január 28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52:00Z</dcterms:created>
  <dc:creator>cseke.erzsebet</dc:creator>
  <dc:description/>
  <cp:keywords/>
  <dc:language>en-US</dc:language>
  <cp:lastModifiedBy>Lajkó Erzsébet Márta</cp:lastModifiedBy>
  <cp:lastPrinted>2021-01-28T09:51:00Z</cp:lastPrinted>
  <dcterms:modified xsi:type="dcterms:W3CDTF">2021-01-28T08:52:00Z</dcterms:modified>
  <cp:revision>2</cp:revision>
  <dc:subject/>
  <dc:title/>
</cp:coreProperties>
</file>