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732/2022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december 15-e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ábbiak szerint előterjesztjük a lejárt idejű határozat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bookmarkStart w:id="5" w:name="_Hlk83209571"/>
      <w:bookmarkEnd w:id="5"/>
      <w:r>
        <w:rPr>
          <w:rFonts w:cs="Arial" w:ascii="Arial" w:hAnsi="Arial"/>
          <w:b/>
          <w:bCs/>
          <w:u w:val="single"/>
        </w:rPr>
        <w:t>142/2022. (VI. 30.) határozata</w:t>
      </w:r>
    </w:p>
    <w:p>
      <w:pPr>
        <w:pStyle w:val="Normal"/>
        <w:keepLines/>
        <w:numPr>
          <w:ilvl w:val="0"/>
          <w:numId w:val="18"/>
        </w:numPr>
        <w:autoSpaceDE w:val="false"/>
        <w:spacing w:lineRule="auto" w:line="240" w:before="0" w:after="0"/>
        <w:ind w:left="567" w:hanging="510"/>
        <w:contextualSpacing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102/2012. (IV. 24) számú határozatát hatályon kívül helyezi.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038" w:leader="none"/>
        </w:tabs>
        <w:autoSpaceDE w:val="false"/>
        <w:spacing w:lineRule="auto" w:line="240" w:before="0" w:after="0"/>
        <w:ind w:left="567" w:hanging="510"/>
        <w:contextualSpacing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Tóth János kérelmét támogatja.</w:t>
      </w:r>
    </w:p>
    <w:p>
      <w:pPr>
        <w:pStyle w:val="Normal"/>
        <w:keepLines/>
        <w:numPr>
          <w:ilvl w:val="0"/>
          <w:numId w:val="18"/>
        </w:numPr>
        <w:autoSpaceDE w:val="false"/>
        <w:spacing w:lineRule="auto" w:line="240" w:before="0" w:after="0"/>
        <w:ind w:left="567" w:hanging="510"/>
        <w:contextualSpacing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elrendeli a Hévíz (belterület) 812/18. és 807/4. hrsz-ú ingatlanok telekhatár-rendezését, valamint az értékesítéshez szükséges feladatok előkészítését (fölhivatali munkarészek, értékbecslés, adásvételi szerződés stb.). A Zala Megyei Kormányhivatal Földhivatali Főosztálya Földhivatali Osztály (Keszthely) által záradékolt vázrajzot, az ingatlan értékbecslését, valamint az adásvételi szerződés tervezetét jóváhagyásra a Képviselő-testületnek be kell mutatni.</w:t>
      </w:r>
    </w:p>
    <w:p>
      <w:pPr>
        <w:pStyle w:val="Normal"/>
        <w:keepLines/>
        <w:numPr>
          <w:ilvl w:val="0"/>
          <w:numId w:val="18"/>
        </w:numPr>
        <w:autoSpaceDE w:val="false"/>
        <w:spacing w:lineRule="auto" w:line="240" w:before="0" w:after="0"/>
        <w:ind w:left="567" w:hanging="510"/>
        <w:contextualSpacing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relmező viseli a </w:t>
      </w:r>
      <w:r>
        <w:rPr>
          <w:rFonts w:eastAsia="Times New Roman" w:cs="Arial" w:ascii="Arial" w:hAnsi="Arial"/>
          <w:bCs/>
          <w:lang w:eastAsia="hu-HU"/>
        </w:rPr>
        <w:t>földhivatali munkarészek beszerzésének</w:t>
      </w:r>
      <w:r>
        <w:rPr>
          <w:rFonts w:eastAsia="Times New Roman" w:cs="Arial" w:ascii="Arial" w:hAnsi="Arial"/>
          <w:lang w:eastAsia="hu-HU"/>
        </w:rPr>
        <w:t xml:space="preserve">, a terület </w:t>
      </w:r>
      <w:r>
        <w:rPr>
          <w:rFonts w:eastAsia="Times New Roman" w:cs="Arial" w:ascii="Arial" w:hAnsi="Arial"/>
          <w:bCs/>
          <w:lang w:eastAsia="hu-HU"/>
        </w:rPr>
        <w:t>értékbecslésének</w:t>
      </w:r>
      <w:r>
        <w:rPr>
          <w:rFonts w:eastAsia="Times New Roman" w:cs="Arial" w:ascii="Arial" w:hAnsi="Arial"/>
          <w:lang w:eastAsia="hu-HU"/>
        </w:rPr>
        <w:t xml:space="preserve">, </w:t>
      </w:r>
      <w:r>
        <w:rPr>
          <w:rFonts w:eastAsia="Times New Roman" w:cs="Arial" w:ascii="Arial" w:hAnsi="Arial"/>
          <w:bCs/>
          <w:lang w:eastAsia="hu-HU"/>
        </w:rPr>
        <w:t>adás-vételi szerződés megkötésének költségét, az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ingatlan-nyilvántartási és egyéb hatósági eljárásoknak a költségét.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038" w:leader="none"/>
        </w:tabs>
        <w:autoSpaceDE w:val="false"/>
        <w:spacing w:lineRule="auto" w:line="240" w:before="0" w:after="0"/>
        <w:ind w:left="567" w:hanging="510"/>
        <w:contextualSpacing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felkéri Hévíz város polgármesterét, hogy a kérelmezőt a döntésről értesítse.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Felelős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>: 2022. október 3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Tóth János kérelmező a telekalakításhoz szükséges változási vázrajz tervezetét elkészíttette, a Helyi építési szabályzat módosításához szükséges tervezés folyamatban van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1/2022. (IX. 29.) határozat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e</w:t>
      </w:r>
      <w:r>
        <w:rPr>
          <w:rFonts w:eastAsia="Times New Roman" w:cs="Arial" w:ascii="Arial" w:hAnsi="Arial"/>
          <w:lang w:eastAsia="hu-HU"/>
        </w:rPr>
        <w:t>, az egyéb szálláshelyek minőségfejlesztési támogatásáról szóló 36/2015. (X. 5.) önkormányzati rendelet 3. § (1) bekezdése alapján nem kíván pályázatot kiírni a turisztikai területen működő egyesületek számára.</w:t>
      </w:r>
      <w:r>
        <w:rPr>
          <w:rFonts w:eastAsia="Times New Roman" w:cs="Arial" w:ascii="Arial" w:hAnsi="Arial"/>
          <w:color w:val="000000"/>
          <w:lang w:eastAsia="hu-HU"/>
        </w:rPr>
        <w:t xml:space="preserve"> Ennek értelmében nem kerül sor egyéb szálláshely szolgáltató és magánszemély részére a 2023. év vonatkozásában minőségfejlesztési támogatási eljárásr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önkormányzati források változása esetére az egyéb szálláshelyek minőségfejlesztési támogatásáról szóló 36/2015. (X. 5.) önkormányzati rendeletét hatályában fenntartj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>2023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döntött arról, hogy nem kíván pályázatot kiírni a turisztikai területen működő egyesületek számára, így nem kerül sor </w:t>
      </w:r>
      <w:r>
        <w:rPr>
          <w:rFonts w:cs="Arial" w:ascii="Arial" w:hAnsi="Arial"/>
        </w:rPr>
        <w:t>az egyéb szálláshely szolgáltató és magánszemély részére a 2023. év vonatkozásában minőségfejlesztési támogatási eljárás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testületi döntés alapján bár a jövő évre nem került sor a pályázat kiírására, az önkormányzati források változása esetére az</w:t>
      </w:r>
      <w:r>
        <w:rPr>
          <w:rFonts w:cs="Arial" w:ascii="Arial" w:hAnsi="Arial"/>
        </w:rPr>
        <w:t xml:space="preserve"> egyéb szálláshelyek minőségfejlesztési támogatásáról szóló 36/2015. (X. 5.) önkormányzati rendelet hatályban maradt.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6/2022. (X. 14.) határoza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Város Önkormányzat kizárólagos tulajdonát képező, 8380 Hévíz, Deák tér 1. szám alatti, (a Deák téri üzletházban található), a pályázati kiírás 2. számú mellékletét képező alaprajzon FSZ.033 és 1EM.116 számmal jelölt épületrészekben, helyiségekben megtestesülő, a Hévíz 984 hrsz.-ú belterületi ingatlan 1800/10000-ed arányú tulajdoni illetőségét (továbbiakban: az Ingatlan), nyilvános versenytárgyaláson az előterjesztés szerinti pályázati felhívás alapján értékesítésre meghirde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z előterjesztés mellékletét képező pályázati felhívás és mellékletei 2022. október 19-ei nyilvános meghirdetését (ajánlattételi határidő kezdete) jóváhagyja, a pályázatra vonatkozó felhívás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 Zalai Hírlapban (2022. október 19. és november 19. között két alkalommal) és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 www.jofogas.hu országos internetes ingatlan-portálon (a pályázati határidő alatt) kell megjelentetni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A teljes pályázati anyag elérhetőségét (a pályázati határidő alatt) nyilvánosan hozzáférhető módon a </w:t>
      </w:r>
      <w:hyperlink r:id="rId4">
        <w:r>
          <w:rPr>
            <w:rStyle w:val="InternetLink"/>
            <w:rFonts w:cs="Arial" w:ascii="Arial" w:hAnsi="Arial"/>
            <w:u w:val="single"/>
          </w:rPr>
          <w:t>www.onkormanyzat.heviz.hu</w:t>
        </w:r>
      </w:hyperlink>
      <w:r>
        <w:rPr>
          <w:rFonts w:cs="Arial" w:ascii="Arial" w:hAnsi="Arial"/>
        </w:rPr>
        <w:t xml:space="preserve"> honlapon kell bizto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2. nov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tárgyának induló (minimális) vételára 260.000.000.- Forint. Az ingatlanszerzéssel kapcsolatos költségeket a vevő viseli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értékesítésre meghirdetett ingatlan megtekintését a pályázati kiírás szerinti időpontig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>A kiíró képviselő-testület fenntartja azon jogosultságát, hogy a pályázatot indokolási kötelezettség nélkül eredménytelennek nyilvánítsa és új pályázat kiírását rendelje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pályázatok bontására és liciten történő jelenlétre eseti bizottságot jelöl ki, melynek tagjai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Szintén László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r. Keserű Klaudi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dr. Gelencsér Anit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kiírás szerinti licit megszervezésére, levezetésére, a pályázat eredményéről szóló előterjesztés benyújt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2. november 2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8380 Hévíz, Deák tér 1. szám alatti (a Deák téri üzletházban található) az alaprajzon FSZ.033 és 1EM.116 számmal jelölt épületrészek értékesítésére kiírt, 2022. október 19-től 2022. november 15-ig tartó pályázati eljárást a Képviselő-testület a 207/2022. (XI. 24.) számú határozatával eredménytelennek nyilvánította tekintettel arra, hogy pályázat benyújtására nem került sor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7/2022. (X. 27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Hévíz Város Önkormányzat Képviselő-testülete a 138/2022. (VI. 30.) számú határozatát hatályon kívül helyezi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nemzeti vagyonról szóló 2011. évi CXCVI. törvény 13. §-ában foglaltak, valamint az állami vagyonról szóló 2007. évi CVI. törvény 36. § (2) bekezdésének c) pontja alapján a Magyar Nemzeti Vagyonkezelő Zrt-nél kezdeményezi és kérelmezi a Magyar Állam tulajdonában és a Hévízgyógyfürdő és Szent András Reumakórház vagyonkezelésében lévő Hévíz (belterület) 964/9. helyrajzi számon felvett, Kölcsey utcában található „kivett, egyéb épület” megnevezésű (funkciója: nyilvános WC), 110 m² területű ingatlan 1/1 tulajdoni hányadának ingyenes önkormányzati tulajdonba adásá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z ingatlant az Önkormányzat a Magyarország helyi önkormányzatairól szóló 2011. CLXXXIX. törvény 13. § (1) bekezdés 5. pontjában meghatározott környezet-egészségügy (köztisztaság) feladatainak ellátása érdekében kívánja tulajdonba venni és nyilvános WC-ként kívánja felhasználni, üzemeltetn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Hévíz Város Önkormányzat vállalja a tulajdonba adás érdekében felmerülő költségek – ideértve a művelési ág szükséges megváltoztatásának költségét – megtérít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z Önkormányzat tudomással bír arról, hogy az igényelt ingatlan természetvédelmi védettség alatt áll, és az ingatlan önkormányzati tulajdonba kerülése esetén vállalja az ehhez kapcsolódó kötelezettségek megtartását és teljesít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felhatalmazza a polgármestert, hogy a Hévíz (belterület) 964/9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hrsz.-ú ingatlan ingyenes önkormányzati tulajdonba adásával kapcsolatos eljárás során az MNV Zrt. felé teljes jogkörben eljárjon, és valamennyi nyilatkozatot megtegye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felhatalmazza a polgármestert, hogy a Hévíz (belterület) 964/9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hrsz.-ú ingatlan ingyenes önkormányzati tulajdonba adására vonatkozó megállapodást aláírj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 xml:space="preserve">Határidő </w:t>
        <w:tab/>
      </w:r>
      <w:r>
        <w:rPr>
          <w:rFonts w:cs="Arial" w:ascii="Arial" w:hAnsi="Arial"/>
        </w:rPr>
        <w:t>(a határozat megküldése az MNV Zrt.-nek</w:t>
      </w:r>
      <w:r>
        <w:rPr>
          <w:rFonts w:cs="Arial" w:ascii="Arial" w:hAnsi="Arial"/>
          <w:u w:val="single"/>
        </w:rPr>
        <w:t>)</w:t>
      </w:r>
      <w:r>
        <w:rPr>
          <w:rFonts w:cs="Arial" w:ascii="Arial" w:hAnsi="Arial"/>
        </w:rPr>
        <w:t xml:space="preserve">: 2022. november 15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MNV Zrt. kérésének megfelelően a módosított Képviselő-testületi határozat 2022. november 03. napján megküldésre került a Zalaegerszegi Irodának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0/2022. (X. 27.) határoza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68" w:hanging="360"/>
        <w:jc w:val="both"/>
        <w:outlineLvl w:val="1"/>
        <w:rPr/>
      </w:pPr>
      <w:r>
        <w:rPr>
          <w:rFonts w:eastAsia="Times New Roman" w:cs="Arial" w:ascii="Arial" w:hAnsi="Arial"/>
          <w:bCs/>
          <w:lang w:eastAsia="hu-HU"/>
        </w:rPr>
        <w:t xml:space="preserve">Hévíz Város Önkormányzat Képviselő-testülete számára fontos „GINOP-7.1.9-17-2018-00015 azonosítószámú, </w:t>
      </w:r>
      <w:r>
        <w:rPr>
          <w:rFonts w:eastAsia="Times New Roman" w:cs="Arial" w:ascii="Arial" w:hAnsi="Arial"/>
          <w:bCs/>
          <w:i/>
          <w:lang w:eastAsia="hu-HU"/>
        </w:rPr>
        <w:t>„A Festetics örökség bemutatását és hálózatba kapcsolását célzó termék- és infrastruktúrafejlesztés I. ütem”</w:t>
      </w:r>
      <w:r>
        <w:rPr>
          <w:rFonts w:eastAsia="Times New Roman" w:cs="Arial" w:ascii="Arial" w:hAnsi="Arial"/>
          <w:bCs/>
          <w:lang w:eastAsia="hu-HU"/>
        </w:rPr>
        <w:t xml:space="preserve"> című projekt részeként </w:t>
      </w:r>
      <w:r>
        <w:rPr>
          <w:rFonts w:eastAsia="Times New Roman" w:cs="Arial" w:ascii="Arial" w:hAnsi="Arial"/>
          <w:bCs/>
          <w:i/>
          <w:lang w:eastAsia="hu-HU"/>
        </w:rPr>
        <w:t xml:space="preserve">„Dr. Schulhof Vilmos sétány felújítása” </w:t>
      </w:r>
      <w:r>
        <w:rPr>
          <w:rFonts w:eastAsia="Times New Roman" w:cs="Arial" w:ascii="Arial" w:hAnsi="Arial"/>
          <w:bCs/>
          <w:lang w:eastAsia="hu-HU"/>
        </w:rPr>
        <w:t xml:space="preserve">beruházás minél előbbi befejezése, ezért felhatalmazza a polgármestert, hogy folytasson tárgyalásokat a kivitelező „FITOTRON - SYSTEM” Szolgáltató és Kereskedelmi Korlátolt Felelősségű Társaság-al </w:t>
      </w:r>
      <w:r>
        <w:rPr>
          <w:rFonts w:eastAsia="Times New Roman" w:cs="Arial" w:ascii="Arial" w:hAnsi="Arial"/>
          <w:bCs/>
          <w:i/>
          <w:iCs/>
          <w:lang w:eastAsia="hu-HU"/>
        </w:rPr>
        <w:t xml:space="preserve">8360 </w:t>
      </w:r>
      <w:r>
        <w:rPr>
          <w:rFonts w:eastAsia="Times New Roman" w:cs="Arial" w:ascii="Arial" w:hAnsi="Arial"/>
          <w:bCs/>
          <w:iCs/>
          <w:lang w:eastAsia="hu-HU"/>
        </w:rPr>
        <w:t>Keszthely, Erzsébet királyné útja 60.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i/>
          <w:iCs/>
          <w:lang w:eastAsia="hu-HU"/>
        </w:rPr>
        <w:t xml:space="preserve">(továbbiakban: </w:t>
      </w:r>
      <w:r>
        <w:rPr>
          <w:rFonts w:eastAsia="Times New Roman" w:cs="Arial" w:ascii="Arial" w:hAnsi="Arial"/>
          <w:bCs/>
          <w:lang w:eastAsia="hu-HU"/>
        </w:rPr>
        <w:t>Vállalkozóval) annak érdekében, hogy a 173/2022. (X.14.) határozatával jóváhagyott szerződés módosítást feltételesen módosítva (KFF jóváhagyás), a befejezési határidő 2023. február 28-ra módosuljo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1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68" w:hanging="360"/>
        <w:jc w:val="both"/>
        <w:outlineLvl w:val="1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felhatalmazza a polgármester, hogy a Vállalkozó elfogadó nyilatkozata esetén az 1. pont szerinti határidőre vonatkozó szerződést módosítást aláírja. A módosítás miatt szükséges intézkedéseket megtegye.</w:t>
      </w:r>
    </w:p>
    <w:p>
      <w:pPr>
        <w:pStyle w:val="Normal"/>
        <w:widowControl w:val="false"/>
        <w:autoSpaceDE w:val="false"/>
        <w:spacing w:lineRule="auto" w:line="240" w:before="0" w:after="0"/>
        <w:ind w:left="348" w:firstLine="708"/>
        <w:jc w:val="both"/>
        <w:rPr>
          <w:rFonts w:ascii="Arial" w:hAnsi="Arial" w:eastAsia="Times New Roman" w:cs="Arial"/>
          <w:bCs/>
          <w:iCs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8"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348"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</w:t>
      </w:r>
      <w:r>
        <w:rPr>
          <w:rFonts w:eastAsia="Times New Roman" w:cs="Arial" w:ascii="Arial" w:hAnsi="Arial"/>
          <w:i/>
          <w:iCs/>
          <w:lang w:eastAsia="hu-HU"/>
        </w:rPr>
        <w:t>:</w:t>
      </w:r>
      <w:r>
        <w:rPr>
          <w:rFonts w:eastAsia="Times New Roman" w:cs="Arial" w:ascii="Arial" w:hAnsi="Arial"/>
          <w:lang w:eastAsia="hu-HU"/>
        </w:rPr>
        <w:t xml:space="preserve"> </w:t>
        <w:tab/>
        <w:t>azonnal és KSZ és KFF jóváhagyást követő 3 napon belül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 testület határozatában felhatalmazta a polgármestert, hogy a „GINOP-7.1.9-17-2018-00015 azonosítószámú, „A Festetics örökség bemutatását és hálózatba kapcsolását célzó termék- és infrastruktúrafejlesztés I. ütem” című projekt részeként „Dr. Schulhof Vilmos sétány felújítása” beruházás minél korábbi (2023. február 28.) befejezése érdekében tárgyalásokat folytasson a kivitelezővel. A határidő módosítása a 3. sz szerződésmódosítás keretében történik, melynek feltételeként maghatározott KFF jóváhagyás még nem történt meg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2/2022. (X. 27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8" w:right="-228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 xml:space="preserve">Hévíz Város Önkormányzat kizárólagos tulajdonát képező </w:t>
      </w:r>
      <w:r>
        <w:rPr>
          <w:rFonts w:cs="Arial" w:ascii="Arial" w:hAnsi="Arial"/>
          <w:bCs/>
        </w:rPr>
        <w:t>Hévíz (belterület) 1069/2/A/4. helyrajzi számú,</w:t>
      </w:r>
      <w:r>
        <w:rPr>
          <w:rFonts w:cs="Arial" w:ascii="Arial" w:hAnsi="Arial"/>
        </w:rPr>
        <w:t xml:space="preserve"> 8380 </w:t>
      </w:r>
      <w:r>
        <w:rPr>
          <w:rFonts w:cs="Arial" w:ascii="Arial" w:hAnsi="Arial"/>
          <w:bCs/>
        </w:rPr>
        <w:t>Hévíz, Kossuth Lajos u. 7. fszt. 2. szám alatti „lakás” megnevezésű, 74 m² térmértékű i</w:t>
      </w:r>
      <w:r>
        <w:rPr>
          <w:rFonts w:cs="Arial" w:ascii="Arial" w:hAnsi="Arial"/>
        </w:rPr>
        <w:t>ngatlan értékesítésére kiírt nyilvános pályázati eljárást eredményesnek nyilvánítja.</w:t>
      </w:r>
    </w:p>
    <w:p>
      <w:pPr>
        <w:pStyle w:val="Normal"/>
        <w:spacing w:lineRule="auto" w:line="240" w:before="0" w:after="0"/>
        <w:ind w:left="348" w:right="-2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8" w:right="-228" w:hanging="360"/>
        <w:contextualSpacing/>
        <w:jc w:val="both"/>
        <w:rPr/>
      </w:pPr>
      <w:r>
        <w:rPr>
          <w:rFonts w:cs="Arial" w:ascii="Arial" w:hAnsi="Arial"/>
        </w:rPr>
        <w:t>A Képviselő-testület a pályázati dokumentáció és az adásvételi szerződés szerinti feltételekkel értékesíti 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tulajdonát képező </w:t>
      </w:r>
      <w:r>
        <w:rPr>
          <w:rFonts w:cs="Arial" w:ascii="Arial" w:hAnsi="Arial"/>
          <w:bCs/>
        </w:rPr>
        <w:t>Hévíz (belterület) 1069/2/A/4. helyrajzi számú,</w:t>
      </w:r>
      <w:r>
        <w:rPr>
          <w:rFonts w:cs="Arial" w:ascii="Arial" w:hAnsi="Arial"/>
        </w:rPr>
        <w:t xml:space="preserve"> 8380 </w:t>
      </w:r>
      <w:r>
        <w:rPr>
          <w:rFonts w:cs="Arial" w:ascii="Arial" w:hAnsi="Arial"/>
          <w:bCs/>
        </w:rPr>
        <w:t>Hévíz, Kossuth Lajos u. 7. fszt. 2. szám alatti „lakás” megnevezésű, 74 m² térmértékű i</w:t>
      </w:r>
      <w:r>
        <w:rPr>
          <w:rFonts w:cs="Arial" w:ascii="Arial" w:hAnsi="Arial"/>
        </w:rPr>
        <w:t>ngatlant a</w:t>
      </w:r>
      <w:r>
        <w:rPr>
          <w:rFonts w:cs="Arial" w:ascii="Arial" w:hAnsi="Arial"/>
          <w:bCs/>
        </w:rPr>
        <w:t xml:space="preserve"> pályázati tárgyaláson megajánlott </w:t>
      </w:r>
      <w:r>
        <w:rPr>
          <w:rFonts w:cs="Arial" w:ascii="Arial" w:hAnsi="Arial"/>
        </w:rPr>
        <w:t>38.000.000- Forint</w:t>
      </w:r>
      <w:r>
        <w:rPr>
          <w:rFonts w:cs="Arial" w:ascii="Arial" w:hAnsi="Arial"/>
          <w:bCs/>
        </w:rPr>
        <w:t xml:space="preserve"> vételáron </w:t>
      </w:r>
      <w:r>
        <w:rPr>
          <w:rFonts w:cs="Arial" w:ascii="Arial" w:hAnsi="Arial"/>
        </w:rPr>
        <w:t xml:space="preserve">Herold Marianna Stefánia (8614 Balatonszárszó, Ady Endre u. 5.) ajánlattevő részére, 1/1-ed tulajdoni hányadban. </w:t>
      </w:r>
    </w:p>
    <w:p>
      <w:pPr>
        <w:pStyle w:val="Normal"/>
        <w:spacing w:lineRule="auto" w:line="240" w:before="0" w:after="0"/>
        <w:ind w:left="348" w:right="-2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8" w:right="-228" w:hanging="360"/>
        <w:contextualSpacing/>
        <w:jc w:val="both"/>
        <w:rPr/>
      </w:pPr>
      <w:r>
        <w:rPr>
          <w:rFonts w:cs="Arial" w:ascii="Arial" w:hAnsi="Arial"/>
          <w:bCs/>
        </w:rPr>
        <w:t>A pályázati eljárás eredményének kihirdetésére 2022. október 27. 13:00-kor a Hévízi Polgármesteri Hivatal épületében (8380 Hévíz, Kossuth L. u. 1. emelet 217. szám alatt) kerül sor.</w:t>
      </w:r>
    </w:p>
    <w:p>
      <w:pPr>
        <w:pStyle w:val="Normal"/>
        <w:spacing w:lineRule="auto" w:line="240" w:before="0" w:after="0"/>
        <w:ind w:left="348" w:right="-2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48" w:right="-22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348" w:right="-228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2. október 27.</w:t>
      </w:r>
    </w:p>
    <w:p>
      <w:pPr>
        <w:pStyle w:val="Normal"/>
        <w:spacing w:lineRule="auto" w:line="240" w:before="0" w:after="0"/>
        <w:ind w:left="348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8" w:right="-22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 mellékletét képező vételi ajánlatot és az abban foglaltakat megismerte és jóváhagyta.</w:t>
      </w:r>
    </w:p>
    <w:p>
      <w:pPr>
        <w:pStyle w:val="Normal"/>
        <w:spacing w:lineRule="auto" w:line="240" w:before="0" w:after="0"/>
        <w:ind w:left="348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8" w:right="-228" w:hanging="360"/>
        <w:contextualSpacing/>
        <w:jc w:val="both"/>
        <w:rPr/>
      </w:pPr>
      <w:r>
        <w:rPr>
          <w:rFonts w:cs="Arial" w:ascii="Arial" w:hAnsi="Arial"/>
        </w:rPr>
        <w:t xml:space="preserve">A Képviselő-testülete felkéri a polgármestert, hogy éljen megkereséssel az MNV Zrt felé és kérje ki a Magyar Állam nyilatkozatát a </w:t>
      </w:r>
      <w:r>
        <w:rPr>
          <w:rFonts w:cs="Arial" w:ascii="Arial" w:hAnsi="Arial"/>
          <w:bCs/>
        </w:rPr>
        <w:t>Hévíz (belterület) 1069/2/A/4. helyrajzi számú,</w:t>
      </w:r>
      <w:r>
        <w:rPr>
          <w:rFonts w:cs="Arial" w:ascii="Arial" w:hAnsi="Arial"/>
        </w:rPr>
        <w:t xml:space="preserve"> 8380 </w:t>
      </w:r>
      <w:r>
        <w:rPr>
          <w:rFonts w:cs="Arial" w:ascii="Arial" w:hAnsi="Arial"/>
          <w:bCs/>
        </w:rPr>
        <w:t xml:space="preserve">Hévíz, Kossuth Lajos u. 7. fszt. 2. szám alatti ingatlanra </w:t>
      </w:r>
      <w:r>
        <w:rPr>
          <w:rFonts w:cs="Arial" w:ascii="Arial" w:hAnsi="Arial"/>
        </w:rPr>
        <w:t>vonatkozó elővásárlási jog érvényesítéséről.</w:t>
      </w:r>
    </w:p>
    <w:p>
      <w:pPr>
        <w:pStyle w:val="Normal"/>
        <w:spacing w:lineRule="auto" w:line="240" w:before="0" w:after="0"/>
        <w:ind w:left="348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8" w:right="-22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mennyiben a Magyar Állam nem él elővásárlási jogával az adásvételi-szerződést a pályázati kiírás szerinti határidőben aláírja és szerződés végrehajtásából következő további intézkedéseket megtegye az adásvételi szerződést aláírja.</w:t>
      </w:r>
    </w:p>
    <w:p>
      <w:pPr>
        <w:pStyle w:val="Normal"/>
        <w:spacing w:lineRule="auto" w:line="240" w:before="0" w:after="0"/>
        <w:ind w:left="348" w:right="-22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48" w:right="-22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1056" w:right="-22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2. december 19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, Kossuth Lajos u. 7. fszt. 2. szám alatti lakás ingatlan értékesítésére vonatkozó adás-vételi szerződés aláírására a Képviselő-testület határozatának megfelelően 2022. december 07. napján került sor Herold Marianna Stefánia ajánlattevőve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6/2022. (XI. 7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bookmarkStart w:id="6" w:name="_Hlk118378089"/>
      <w:r>
        <w:rPr>
          <w:rFonts w:cs="Arial" w:ascii="Arial" w:hAnsi="Arial"/>
        </w:rPr>
        <w:t xml:space="preserve">a Magyar Falu Program MFP-OKE/2020. kódszámú „Önkormányzati kerékpárút építése” projekt építési munkái </w:t>
      </w:r>
      <w:bookmarkEnd w:id="6"/>
      <w:r>
        <w:rPr>
          <w:rFonts w:cs="Arial" w:ascii="Arial" w:hAnsi="Arial"/>
        </w:rPr>
        <w:t xml:space="preserve">kivitelezőjének </w:t>
      </w:r>
      <w:r>
        <w:rPr>
          <w:rFonts w:cs="Arial" w:ascii="Arial" w:hAnsi="Arial"/>
          <w:lang w:eastAsia="hu-HU"/>
        </w:rPr>
        <w:t>beszerzésére vonatkozó eljárásban a bíráló bizottság előterjesztésére a következő döntést hozta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Vajda-Ép Kft. 8741 Zalaapáti, Jókai u. 141/b. - ajánlattételi határidőig az ajánlat megérkezett, a pályázat érvényes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riarty Mérnöki Kft. 8360 Keszthely, Kossuth L u. 95. - ajánlattételi határidőig az ajánlat megérkezett, a pályázat érvényes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laroad Kft. 8960 Lenti, Petőfi Sándor utca 72/A. - ajánlattételi határidőig az ajánlat megérkezett, a pályázat érvényes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. pont szerinti beszerzési eljárás nyertesének a Moriarty Mérnöki Kft. ajánlattevőt és ajánlatát 39.252.107,- Ft összeggel hirdeti ki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folytatott beszerzési eljárás eredményes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hatalmazza polgármestert a vállalkozási szerződés aláírására a Moriarty Mérnöki Kft-vel. A Magyar Falu Program MFP-OKE/2020. kódszámú „Önkormányzati kerékpárút építése” projekt kivitelezési munkáinak befejezési határideje: 2022. december 20.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361" w:firstLine="708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ab/>
        <w:t>azonnal és a felelősségi rend szerint</w:t>
      </w:r>
    </w:p>
    <w:p>
      <w:pPr>
        <w:pStyle w:val="Normal"/>
        <w:autoSpaceDE w:val="false"/>
        <w:spacing w:lineRule="auto" w:line="240" w:before="0" w:after="0"/>
        <w:ind w:left="361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ivitelezés becsült értéke nettó 39.284.399,- Ft azaz bruttó: 49.891.187,- Ft. A fedezetet a Magyar Falu Program MFP-OKE/2020. kódszámú „Önkormányzati kerékpárút építése” című projekt sor biztosítja.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évíz Város Önkormányzat Képviselő-testülete a Magyar Falu Program MFP-OKE/2020. kódszámú „Önkormányzati kerékpárút építése” projekt építési munkái kivitelezőjének beszerzésére vonatkozó eljárása eredményes volt, lezárult. A kivitelezésre vonatkozó vállalkozói szerződés a nyertes pályázóval (Moriarty Mérnöki Kft) megköt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8/2022. (XI. 24.) határozata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3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eastAsia="Times New Roman" w:cs="Arial" w:ascii="Arial" w:hAnsi="Arial"/>
          <w:lang w:eastAsia="hu-HU"/>
        </w:rPr>
        <w:t>A munkaterv előírásait 2023. január 1-től 2023. december 31-ig kell alkalmazni. A Képviselő-testület felhatalmazza Hévíz Város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065" w:firstLine="3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ind w:left="1065" w:firstLine="3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 xml:space="preserve">: </w:t>
        <w:tab/>
      </w:r>
      <w:r>
        <w:rPr>
          <w:rFonts w:cs="Arial" w:ascii="Arial" w:hAnsi="Arial"/>
        </w:rPr>
        <w:t>2023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lang w:val="en-US"/>
        </w:rPr>
        <w:t>A Képviselő-testület felhatalmazza a Polgármestert, hogy egyeztetéseket követően a Keszthely és Környéke Kistérségi Többcélú Társulással 20</w:t>
      </w:r>
      <w:r>
        <w:rPr>
          <w:rFonts w:cs="Arial" w:ascii="Arial" w:hAnsi="Arial"/>
        </w:rPr>
        <w:t>23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j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36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32" w:firstLine="36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3. december 31.</w:t>
      </w:r>
    </w:p>
    <w:p>
      <w:pPr>
        <w:pStyle w:val="Normal"/>
        <w:spacing w:lineRule="auto" w:line="240" w:before="0" w:after="0"/>
        <w:ind w:left="31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munkaterv elfogadásáról szóló határozatról a belső ellenőr kiértesítésre került, a Keszthelyi Kistérségi Társulással a 2023. évi támogatási szerződés aláírása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9/2022. (XI. 24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Hévíz Város Önkormányzat Képviselő-testülete 170/2022. (IX. 29.) határozata alapján az egészségügyi alapellátáshoz kapcsolódó ügyleti ellátás, háziorvosi és házigyermekorvosi ügyeleti ellátás (a továbbiakban: háziorvosi ügyelet) 8360 Keszthely, Ady E. u. 2. szám alatti rendelőhelyiségben ellátására 2023. január 1-től határozatlan időre megbízta az „</w:t>
      </w:r>
      <w:r>
        <w:rPr>
          <w:rFonts w:cs="Arial" w:ascii="Arial" w:hAnsi="Arial"/>
          <w:bCs/>
        </w:rPr>
        <w:t>Ügyelet” Keszthely Városkörnyéki Orvosi Ügyeletet és Készenlétet Ellátó Nonprofit Közhasznú Kft</w:t>
      </w:r>
      <w:r>
        <w:rPr>
          <w:rFonts w:cs="Arial" w:ascii="Arial" w:hAnsi="Arial"/>
        </w:rPr>
        <w:t xml:space="preserve">-t (képviseli: Németh András ügyvezető, székhely: 8360 Keszthely, Ady E. u. 2.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170/2022. (IX. 29.) határozata alapján a polgármester a megbízási szerződést megkötötte, azt a képviselő-testület az előterjesztéshez csatoltan jóváhagyj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, hogy az önkormányzat költségvetésében a háziorvosi ügyelet megbízással történő ellátása megbízási díjának tervezéséről gondoskodjon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dr. Tüske Róbert jegyző 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folyamato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1. pont alapján a 8380 Hévíz József Attila u. 2. szám alatti helyszínen 2022. december 31-ével megszűnteti a Teréz Anya Szociális Integrált Intézmény által működtetett háziorvosi ügyelet (központi ügyelet) feladat-ellátást és felkéri a polgármestert a szükséges intézkedések megtételére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arga András intézményvezető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december 31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a háziorvosi ügyeleti feladatok ellátására megkötött Megbízási szerződést az </w:t>
      </w:r>
      <w:r>
        <w:rPr>
          <w:rFonts w:cs="Arial" w:ascii="Arial" w:hAnsi="Arial"/>
        </w:rPr>
        <w:t>„</w:t>
      </w:r>
      <w:r>
        <w:rPr>
          <w:rFonts w:cs="Arial" w:ascii="Arial" w:hAnsi="Arial"/>
          <w:bCs/>
        </w:rPr>
        <w:t>Ügyelet” Keszthely Városkörnyéki Orvosi Ügyeletet és Készenlétet Ellátó Nonprofit Közhasznú Kft</w:t>
      </w:r>
      <w:r>
        <w:rPr>
          <w:rFonts w:cs="Arial" w:ascii="Arial" w:hAnsi="Arial"/>
        </w:rPr>
        <w:t xml:space="preserve">-vel (képviseli: Németh András ügyvezető, székhely: 8360 Keszthely, Ady E. u. 2.), mint Megbízottal jóváhagyt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testületi döntés bejelentésre került a Zala Megyei Kormányhivatal Keszthelyi Járási Hivatal Népegészségügyi Osztályának, mely szerv ZA-01/NEO/9299-4/2022. számú határozatában a Teréz Anya Szociális Integrált Intézmény működési engedélyét a központi ügyeleti tevékenységre vonatkozóan visszavonta. Egyúttal a Népegészségügyi Osztály ZA-01/NEO/9517-2/2022. számú határozatával az</w:t>
      </w:r>
      <w:r>
        <w:rPr>
          <w:rFonts w:cs="Arial" w:ascii="Arial" w:hAnsi="Arial"/>
          <w:bCs/>
        </w:rPr>
        <w:t xml:space="preserve"> „Ügyelet” Keszthely Városkörnyéki Orvosi Ügyeletet és Készenlétet Ellátó Nonprofit Közhasznú Kft. működési engedélyét módosította, 2023. január 1. napjától kiterjesztette Hévíz, Alsópáhok, Felsőpáhok, Nemesbük, Zalaköveskút településekre is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0/2022. (XI. 24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jóváhagyja Hévíz Város Önkormányzat és intézményei előirányzat módosítását az 1-7. melléklet szeri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felkéri a jegyzőt a módosító tételek Hévíz Város Önkormányzat 2022. évi költségvetéséről szóló 2/2022. (II.11.) önkormányzati rendeletben történő átvezetésére. 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>Hermann Katalin igazgató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>Varga András intézményvezető</w:t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 és 2023. február 15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atározatról a művelődési intézmény igazgatója, és a Teréz Anyag szociális intézmény vezetője kiértesítésre került, az előirányzatok módosítását a Polgármesteri Hivatal átve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1/2022. (XI. 24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jóváhagyja Hévíz Város Önkormányzat és intézményei előirányzat módosítását az 1-7. melléklet szerin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felkéri a jegyzőt a módosító tételek Hévíz Város Önkormányzat 2022. évi költségvetéséről szóló 2/2022. (II.11.) önkormányzati rendeletben történő átvezetésére. </w:t>
      </w:r>
    </w:p>
    <w:p>
      <w:pPr>
        <w:pStyle w:val="Normal"/>
        <w:spacing w:lineRule="auto" w:line="240" w:before="0" w:after="0"/>
        <w:ind w:left="17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372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Gönye József igazgató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Nagy Sándorné óvodavezet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 és 2023. február 1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atározatról az óvodavezető, és a GAMESZ igazgatója kiértesítésre került, az előirányzatok módosítását a Polgármesteri Hivatal átvezet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6/2022. (XI. 24.) határozat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</w:t>
      </w:r>
      <w:r>
        <w:rPr>
          <w:rFonts w:cs="Arial" w:ascii="Arial" w:hAnsi="Arial"/>
          <w:color w:val="000000"/>
        </w:rPr>
        <w:t xml:space="preserve">Város Önkormányzat Képviselő-testülete Hévíz Város Önkormányzat vízkárelhárítási tervének felülvizsgálata során megállapítja, hogy a </w:t>
      </w:r>
      <w:bookmarkStart w:id="7" w:name="_Hlk117579296"/>
      <w:r>
        <w:rPr>
          <w:rFonts w:eastAsia="Times New Roman" w:cs="Arial" w:ascii="Arial" w:hAnsi="Arial"/>
          <w:color w:val="000000"/>
          <w:lang w:eastAsia="hu-HU"/>
        </w:rPr>
        <w:t>„TOP-2.1.3-16-ZA1-2021-00047 azonosítószámú, „Csapadékvíz infrastruktúra fejlesztés Hévízen” című projekt keretében csapadákvízelvezető hálózat fontos és szükséges szakaszának felújítása és fejlesztése történik meg, de továbbra is szükség</w:t>
      </w:r>
      <w:bookmarkEnd w:id="7"/>
      <w:r>
        <w:rPr>
          <w:rFonts w:eastAsia="Times New Roman" w:cs="Arial" w:ascii="Arial" w:hAnsi="Arial"/>
          <w:color w:val="000000"/>
          <w:lang w:eastAsia="hu-HU"/>
        </w:rPr>
        <w:t xml:space="preserve">es a </w:t>
      </w:r>
      <w:r>
        <w:rPr>
          <w:rFonts w:cs="Arial" w:ascii="Arial" w:hAnsi="Arial"/>
          <w:color w:val="000000"/>
        </w:rPr>
        <w:t>vízügyi védekezési terv felülvizsgálatával az átfogó helyzet felmérés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6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 elrendeli, hogy a vízkárelhárítási terv felülvizsgálata 2023. évben történjen meg, addig a vízkár elhárítási tervet hatályban fenntartja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6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 a csapadékvíz elvezető rendszer </w:t>
      </w:r>
      <w:r>
        <w:rPr>
          <w:rFonts w:cs="Arial" w:ascii="Arial" w:hAnsi="Arial"/>
          <w:bCs/>
          <w:color w:val="000000"/>
        </w:rPr>
        <w:t>digitális állományú terveinek költségét kéri indikatív ajánlattal alátámasztani, annak forrását a 2023. évi költségvetésben kell biztosítani.</w:t>
      </w:r>
    </w:p>
    <w:p>
      <w:pPr>
        <w:pStyle w:val="Normal"/>
        <w:spacing w:lineRule="auto" w:line="240" w:before="0" w:after="0"/>
        <w:ind w:left="1068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6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kéri a polgármestert, hogy gondoskodjon a vízkárelhárítási terv felülvizsgáltatásáról és az így előkészített vízkárelhárítási terv képviselő-testületi jóváhagyásra történő előterjesztéséről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color w:val="000000"/>
          <w:u w:val="single"/>
        </w:rPr>
        <w:t>Felelős</w:t>
      </w:r>
      <w:r>
        <w:rPr>
          <w:rFonts w:cs="Arial" w:ascii="Arial" w:hAnsi="Arial"/>
          <w:color w:val="000000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color w:val="000000"/>
          <w:u w:val="single"/>
        </w:rPr>
        <w:t>Határidő</w:t>
      </w:r>
      <w:r>
        <w:rPr>
          <w:rFonts w:cs="Arial" w:ascii="Arial" w:hAnsi="Arial"/>
          <w:color w:val="000000"/>
        </w:rPr>
        <w:t xml:space="preserve">: </w:t>
        <w:tab/>
        <w:t>2023. november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elrendelte Hévíz város vízkárelhárítási tervének felülvizsgálatát, annak elkészítéséhez szükséges digitális tervállomány költségeinek indikatív ajánlattal történő alátámasztását, beszerzéséhez szükséges források betervezését és biztosítását 2023. évi költségvetésb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8/2022. (XI. 24.) határozata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jóváhagyja a BMSK Zrt. bonyolításában megépítésre kerülő BMSK – XII – 0455/0005/20221 azonosítószámú, „Kézilabda Munkacsarnok építése Hévízen” című projekt keretében Hévíz Város Önkormányzat részéről Együttműködési Megállapodás keretében vállalt, a létesítmény közmű megtáplálásának kiépítéséhez szükséges (kivitelezés becsült összege) nettó: 20.214.504,- Ft pénzügyi fedezet 2023 évi költségvetés terhére történő biztosítását.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kéri a polgármestert az ajánlati felhívás kibocsátása érdekében a szükséges intézkedések megtételére.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Felelős</w:t>
      </w:r>
      <w:r>
        <w:rPr>
          <w:rFonts w:cs="Arial" w:ascii="Arial" w:hAnsi="Arial"/>
          <w:i/>
          <w:iCs/>
          <w:lang w:eastAsia="hu-HU"/>
        </w:rPr>
        <w:t>:</w:t>
      </w:r>
      <w:r>
        <w:rPr>
          <w:rFonts w:cs="Arial" w:ascii="Arial" w:hAnsi="Arial"/>
          <w:lang w:eastAsia="hu-HU"/>
        </w:rPr>
        <w:t xml:space="preserve"> </w:t>
        <w:tab/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361" w:firstLine="708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Határidő</w:t>
      </w:r>
      <w:r>
        <w:rPr>
          <w:rFonts w:cs="Arial" w:ascii="Arial" w:hAnsi="Arial"/>
          <w:i/>
          <w:iCs/>
          <w:lang w:eastAsia="hu-HU"/>
        </w:rPr>
        <w:t>:</w:t>
      </w:r>
      <w:r>
        <w:rPr>
          <w:rFonts w:cs="Arial" w:ascii="Arial" w:hAnsi="Arial"/>
          <w:lang w:eastAsia="hu-HU"/>
        </w:rPr>
        <w:t xml:space="preserve"> </w:t>
        <w:tab/>
        <w:tab/>
        <w:t>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zilabda munkacsarnok együttműködési megállapodásában vállalt infrastruktúra kiépítési kötelezettségéhez szükséges további nettó 20.214.504 Ft a 2023. évi költségvetés összeállításánál tervezésre kerü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9/2022. (XI. 24.) határozata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 a 158/2022. (IX. 13.) határozatának 3. pontját hatályon kívül helyezi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1134" w:hanging="425"/>
        <w:jc w:val="both"/>
        <w:rPr/>
      </w:pPr>
      <w:r>
        <w:rPr>
          <w:rFonts w:cs="Arial" w:ascii="Arial" w:hAnsi="Arial"/>
        </w:rPr>
        <w:t>A Képviselő-testület kezdeményezi a GINOP-7.1.9–17-2017-00003 azonosítószámú</w:t>
      </w:r>
      <w:r>
        <w:rPr>
          <w:rFonts w:cs="Arial" w:ascii="Arial" w:hAnsi="Arial"/>
          <w:i/>
        </w:rPr>
        <w:t>, „Hévíz Gyógyhely fejlesztése”</w:t>
      </w:r>
      <w:r>
        <w:rPr>
          <w:rFonts w:cs="Arial" w:ascii="Arial" w:hAnsi="Arial"/>
        </w:rPr>
        <w:t xml:space="preserve"> című projekt támogatási szerződésnek határidő módosítását 2023. június 30-ig.</w:t>
      </w:r>
    </w:p>
    <w:p>
      <w:pPr>
        <w:pStyle w:val="Normal"/>
        <w:spacing w:lineRule="auto" w:line="240" w:before="0" w:after="0"/>
        <w:ind w:left="10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0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80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158/2022. (IX.13) határozatának 3. pontjának hatályon kívülre helyezése megtörtént, a GINOP-7.1.9–17-2017-00003 azonosítószámú, „Hévíz Gyógyhely fejlesztése” című projekt támogatási szerződés módosítása Irányító Hatóság részére jóváhagyásra benyújtásra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0/2022. (XI. 24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17.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7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/2022. számú határozattervezet:</w:t>
      </w:r>
    </w:p>
    <w:p>
      <w:pPr>
        <w:pStyle w:val="Normal"/>
        <w:spacing w:lineRule="auto" w:line="240" w:before="0" w:after="0"/>
        <w:ind w:left="1766" w:hanging="0"/>
        <w:jc w:val="both"/>
        <w:rPr/>
      </w:pPr>
      <w:r>
        <w:rPr>
          <w:rFonts w:eastAsia="Times New Roman" w:cs="Arial" w:ascii="Arial" w:hAnsi="Arial"/>
          <w:color w:val="000000"/>
        </w:rPr>
        <w:t>Taggyűlés az Ügyvezető által írásban előterjesztett, a Hévíz-Balaton Airport Kft. 2022. évi Közbeszerzés Terv Módosítását elfogadja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17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/2022. számú határozattervezet:</w:t>
      </w:r>
    </w:p>
    <w:p>
      <w:pPr>
        <w:pStyle w:val="Normal"/>
        <w:spacing w:lineRule="auto" w:line="240" w:before="0" w:after="0"/>
        <w:ind w:left="17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ggyűlés az Ügyvezető által írásban előterjesztett, a Hévíz-Balaton Airport Kft. Közbeszerzési és Beszerzési Szabályzatát elfogadja. A szabályzat kiegészül a havária (vis maior) helyzet esetén alkalmazandó eljárási szabályokkal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50" w:firstLine="708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8. számú határozattervezet:</w:t>
      </w:r>
    </w:p>
    <w:p>
      <w:pPr>
        <w:pStyle w:val="Normal"/>
        <w:spacing w:lineRule="auto" w:line="240" w:before="0" w:after="0"/>
        <w:ind w:left="1758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taggyűlés akként határoz, hogy az Ügyvezető által írásban előterjesztett, a Hévíz-Balaton Airport Kft. Közbeszerzési Terv módosításában megjelölt 1.000.000.- liter keretmennyiségű JET A-1 üzemanyag beszerzését, közbeszerzési eljárás megindítását és lefolytatását jóváhagyja, valamint a fentiek alapján felhatalmazza az ügyvezetőt a keretszerződés aláírás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1056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november 24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testület határozata és Hévíz-Balaton Airport Kft. Társasági Szerződés 11.17. pontja alapján a polgármester írásbeli szavazással érvényesítete szavazatát a taggyűlésen az alábbi pontokban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öntött a Hévíz-Balaton Airport Kft. 2022. évi Közbeszerzési Terv módosításának elfogadásáról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öntött a Hévíz- Balaton Airport Kft. Közbeszerzési és Beszerzési Szabályzatának elfogadásáró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öntött a Hévíz-Balaton Airport Kft. Közbeszerzési Terv módosításában megjelölt 1.000.000.-liter keretmennyiségű JET A-1 üzemanyag beszerzésének, közbeszerzési eljárás megindításának és lefolytatásának jóváhagyásáról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3/2022. (XI. 24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Önkormányzat Képviselő-testülete a Hévízi Polgármesteri Hivatal 2022. évi költségvetésének személyi juttatások előirányzatából 15.000.000 forint összeget elvon, azt az önkormányzat felhalmozási tartalékába helyez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Képviselő-testület a Hévíz Sportkör (8380 Hévíz, Kossuth L. u. 1.) részére 2022. második félévben működési támogatást biztosít 15.000.000,- F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összegben, melynek fedezetét, a Hévíz Város Önkormányzat 2022. évi költségvetéséről szóló 2/2022. (II.11.) rendelet 10. melléklet tartalék terhére biztosítja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tájékoztassa a jegyzőt és értesítse a Sportkör elnökét, és felhatalmazza a támogatási szerződés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november 24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i Sportkör elnöke kiértesítése megtörtént, és a támogatási szerződés 2022. november 28-án aláírásra került, ezt követően pedig a támogatási összeg kiutalása is megtörtén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4/2022. (XI. 24.) határoza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Bursa Hungarica Felsőoktatási Önkormányzati Ösztöndíjra pályázó állandó hévízi lakóhellyel rendelkező, első diplomáját nappali tagozatos állami felsőoktatási intézményben szerző hallgatók „A” típusú pályázatait a határozat 1. melléklete szerint, 2023. évben </w:t>
      </w:r>
      <w:r>
        <w:rPr>
          <w:rFonts w:eastAsia="Times New Roman" w:cs="Arial" w:ascii="Arial" w:hAnsi="Arial"/>
        </w:rPr>
        <w:t>5000,- Ft/fő/10 hó összeggel támogat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„B” típusú ösztöndíjat igénylő pályázatát a határozat 2. melléklete szerint 2023. évben </w:t>
      </w:r>
      <w:r>
        <w:rPr>
          <w:rFonts w:eastAsia="Times New Roman" w:cs="Arial" w:ascii="Arial" w:hAnsi="Arial"/>
        </w:rPr>
        <w:t>5000,- Ft/fő/5 hó összeggel támogatj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korábban „B” típusú ösztöndíjat igénylők pályázatait a határozat 3. melléklete szerint 2023. évben egy fő esetében 10.000,-Ft/fő/10 hónap, két fő esetében </w:t>
      </w:r>
      <w:r>
        <w:rPr>
          <w:rFonts w:eastAsia="Times New Roman" w:cs="Arial" w:ascii="Arial" w:hAnsi="Arial"/>
        </w:rPr>
        <w:t>5000,- Ft/fő/10 hó összeggel támogat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2023. évi költségvetésben 1.025.000 forint előirányzatot biztosít a Bursa Hungarica Felsőoktatási Önkormányzati Ösztöndíj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kéri a polgármestert, hogy a Képviselő-testület által nyújtott támogatások összesített adatainak nyilvánosságra hozataláról és a pályázók írásban vagy elektronikus úton történő kiértesítéséről gondoskodjon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z összesítő adatok Emberi Erőforrás Támogatáskezelő részére történő elektronikus és postai úton való eljuttatásáról gondoskodjon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48" w:firstLine="708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2. december 5.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Bursa pályázatok elbírálása kertében döntött a támogatott pályázatokról. A döntés az Eper-Bursa rendszerben rögzítésre került, a kinyomtatott, hitelesített döntési listát határidőben postáztuk a Támogatáskezelő felé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ók tájékoztatása a képviselő-testület döntése alapján az Eper-Bursa rendszeren keresztül megtörtént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Heading1"/>
        <w:keepNext w:val="false"/>
        <w:autoSpaceDE w:val="false"/>
        <w:ind w:left="720" w:hanging="0"/>
        <w:rPr>
          <w:rFonts w:ascii="Arial" w:hAnsi="Arial" w:eastAsia="Times New Roman" w:cs="Arial"/>
          <w:bCs w:val="false"/>
          <w:i/>
          <w:i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 w:val="false"/>
          <w:i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eastAsia="Times New Roman"/>
          <w:b/>
          <w:b/>
          <w:color w:val="000000"/>
          <w:lang w:eastAsia="hu-HU"/>
        </w:rPr>
      </w:pPr>
      <w:r>
        <w:rPr>
          <w:rFonts w:eastAsia="Times New Roman"/>
          <w:b/>
          <w:color w:val="000000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bookmarkStart w:id="8" w:name="_Hlk83209571"/>
      <w:bookmarkEnd w:id="8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142/2022. (VI. 30.) 171/2022. (IX. 29.) 176/2022. (X. 14.)187/2022. (X. 27.) 190/2022. (X. 27.) 192/2022. (X. 27.) 196/2022. (XI. 7.) 198/2022. (XI. 24.) 199/2022. (XI. 24.) 200/2022. (XI. 24.) 201/2022. (XI. 24.) 206/2022. (XI. 24.) 208/2022. (XI. 24.) 209/2022. (XI. 24.) 210/2022. (XI. 24.) 213/2022. (XI. 24.) 214/2022. (XI. 24) </w:t>
      </w:r>
      <w:r>
        <w:rPr>
          <w:rFonts w:cs="Arial" w:ascii="Arial" w:hAnsi="Arial"/>
        </w:rPr>
        <w:t>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6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eastAsia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nkormanyzat.heviz.hu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10:00Z</dcterms:created>
  <dc:creator>Hévíz Város Önkormányzat Polgármesteri Hivatal</dc:creator>
  <dc:description/>
  <cp:keywords/>
  <dc:language>en-US</dc:language>
  <cp:lastModifiedBy>Bertalan Linda</cp:lastModifiedBy>
  <cp:lastPrinted>2021-11-16T09:50:00Z</cp:lastPrinted>
  <dcterms:modified xsi:type="dcterms:W3CDTF">2022-12-07T11:37:00Z</dcterms:modified>
  <cp:revision>3</cp:revision>
  <dc:subject/>
  <dc:title>Iktatószám:</dc:title>
</cp:coreProperties>
</file>