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7/2020. (I. 3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mandátumot biztosít a polgármester részére a Hévízi Turisztikai Nonprofit Kft. 2020. február 11-ei taggyűlésére, amelynek alapján szavazzon igennel arra, hogy a taggyűlés az alábbi napirendeket tárgyalja és napirendek szavazása során a következő szavazatokat adja le: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03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beszámoló a társaság 2019. évi marketing tevékenységéről 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03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évízi Turisztikai Nonprofit Kft 2020. évi üzleti tervének elfogadása </w:t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403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társasági szerződés módosítása</w:t>
      </w:r>
    </w:p>
    <w:p>
      <w:pPr>
        <w:pStyle w:val="Normal"/>
        <w:spacing w:lineRule="auto" w:line="240" w:before="0" w:after="0"/>
        <w:ind w:left="1043" w:firstLine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zakmai beszámolóját a 2019. évi marketing tevékenységrő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javasolja és igennel szavaz Hévízi Turisztikai Nonprofit Kft. 2020. évi üzleti tervének elfogadására</w:t>
      </w:r>
    </w:p>
    <w:p>
      <w:pPr>
        <w:pStyle w:val="Listaszerbekezds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993" w:hanging="284"/>
        <w:rPr/>
      </w:pPr>
      <w:r>
        <w:rPr>
          <w:sz w:val="22"/>
          <w:szCs w:val="22"/>
          <w:u w:val="single"/>
        </w:rPr>
        <w:t>számú napirend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ának Képviselő-testülete felhatalmazza a polgármestert, hogy a Hévízi Turisztikai Nonprofit Kft társasági szerződés módosítását aláírja az ügyvezető személyének változása, valamint a Hévinvest Spa-Gold Zrt és Hunguest Hotels Zrt székhelyének változására vonatkozóa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február 11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6:00Z</dcterms:modified>
  <cp:revision>2</cp:revision>
  <dc:subject/>
  <dc:title/>
</cp:coreProperties>
</file>