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október 24-ei nyilvános alakuló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30/2019. (X. 24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spacing w:val="2"/>
          <w:sz w:val="22"/>
          <w:szCs w:val="22"/>
          <w:u w:val="single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Hévíz Város Önkormányzat Képviselő-testülete, a Magyarország helyi önkormányzatairól szóló 2011. évi CLXXXIX. törvény 80. § (1a) bekezdése alapján, Kepli József János főállású alpolgármester havi illetményét, 2019. október 24. napjától 460.000,- forintban állapítj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ttv. 141. § (6) bekezdés b) pontja és a Kttv 225/L. § (1) bekezdése alapján a Képviselő-testület Kepli József János alpolgármester részére komplex német középfokú (B2) nyelvvizsgája alapján az illetményalap (46.500 Ft) 60%-ban 27.900 Ft összegben, továbbá komplex felsőfokú (C1) angol nyelvvizsgája alapján az illetményalap (46.500 Ft) 100%-ban 46.500 Ft összegben nyelvvizsgapótlékot állapít meg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A Képviselő-testület Kepli József János főállású alpolgármester részére 2019. október 24. napjától 69.000,- forint költségtérítést állapít meg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Kepli József János alpolgármester 90 nap szabadságának megváltását.</w:t>
      </w:r>
    </w:p>
    <w:p>
      <w:pPr>
        <w:pStyle w:val="Heading1"/>
        <w:keepNext w:val="false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A Képviselő-testület felkéri a jegyzőt az alpolgármester illetményének, költségtérítésének folyósításával kapcsolatos intézkedések megtételére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Felelős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: </w:t>
        <w:tab/>
        <w:t>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Határidő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: </w:t>
        <w:tab/>
        <w:t>2019. november 30.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0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0-24T13:02:00Z</dcterms:modified>
  <cp:revision>2</cp:revision>
  <dc:subject/>
  <dc:title/>
</cp:coreProperties>
</file>