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5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 tudomásul veszi, hogy </w:t>
      </w:r>
      <w:r>
        <w:rPr>
          <w:rFonts w:cs="Arial" w:ascii="Arial" w:hAnsi="Arial"/>
          <w:lang w:eastAsia="hu-HU"/>
        </w:rPr>
        <w:t>Juhász Szabolcs (anyja neve: Tóth Zsuzsanna, lakcíme: 1163 Budapest, Ballada utca 14.2. ajtó) urat, HÉVÍZ-BALATON AIRPORT Kft. taggyűlése a Felügyelő Bizottság tagjává választotta 2026. december 31. napjáig, azzal, hogy Erdős Balázs felügyelőbizottsági tag lemondása az új felügyelőbizottsági tag megválasztásával egyidejűleg hatályossá válik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132" w:hanging="42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</w:t>
        <w:tab/>
        <w:t>Papp Gábor polgármester</w:t>
      </w:r>
    </w:p>
    <w:p>
      <w:pPr>
        <w:pStyle w:val="Normal"/>
        <w:spacing w:lineRule="auto" w:line="240" w:before="0" w:after="0"/>
        <w:ind w:left="424" w:firstLine="28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1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14:00Z</dcterms:modified>
  <cp:revision>2</cp:revision>
  <dc:subject/>
  <dc:title/>
</cp:coreProperties>
</file>