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mandátumot biztosít a polgármester részére a Hévízi Turisztikai Nonprofit Korlátolt Felelősségű Társaság (8380 Hévíz, Rákóczi u. 2. adószáma: 23141823220 cégjegyzékszáma: 20 09 071334) 2024. évi taggyűlésére, amelynek alapján szavazzon igennel arra, hogy a taggyűlés a 2024. évi üzleti terv napirendet tárgyalja és napirendek szavazása során következő szavazatokat adja le: </w:t>
      </w:r>
    </w:p>
    <w:p>
      <w:pPr>
        <w:pStyle w:val="Bekezds"/>
        <w:ind w:left="696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tag igennel szavaz a Hévízi Turisztikai Nonprofit Kft. 2024. évi üzleti tervének elfogadására, amelyben a pénzügyi terv „B” változatát fogadja el. Ez alapján a bevételek és kiadások főösszegét 153.000 ezer Ft-ban állapítja meg, amelyből Hévíz Város Önkormányzat hozzájárulása 103.000 ezer Ft. </w:t>
      </w:r>
    </w:p>
    <w:p>
      <w:pPr>
        <w:pStyle w:val="Bekezds"/>
        <w:ind w:left="696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Képviselő-testület jóváhagyja, hogy a polgármester akadályoztatása esetén a taggyűlésen az alpolgármester járjon el az önkormányzat nevében. </w:t>
      </w:r>
    </w:p>
    <w:p>
      <w:pPr>
        <w:pStyle w:val="Bekezds"/>
        <w:ind w:left="6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testület felkéri a jegyzőt, hogy a költségvetési rendelet-tervezetének 10. melléklet működési tartalék 4. és 8. sorait 23.000 ezer Ft-tal csökkentse. </w:t>
      </w:r>
    </w:p>
    <w:p>
      <w:pPr>
        <w:pStyle w:val="Bekezds"/>
        <w:ind w:left="696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852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 1-2 pont és</w:t>
      </w:r>
    </w:p>
    <w:p>
      <w:pPr>
        <w:pStyle w:val="Bekezds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Tüske Róbert jegyző 3. pont</w:t>
      </w:r>
    </w:p>
    <w:p>
      <w:pPr>
        <w:pStyle w:val="Bekezds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24. február 29. 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2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22:00Z</dcterms:modified>
  <cp:revision>2</cp:revision>
  <dc:subject/>
  <dc:title/>
</cp:coreProperties>
</file>