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eréz Anya Szociális Integrált Intézmény alapdokumentumainak elfogadás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numPr>
          <w:ilvl w:val="2"/>
          <w:numId w:val="2"/>
        </w:numPr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Teréz Anya Szociális Integrált Intézmény Szervezeti és Működési Szabályzatának 1-es és 3-as számú mellékleteit, az előterjesztés mellékleteként jóváhagy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2"/>
          <w:numId w:val="2"/>
        </w:numPr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felkéri az intézményvezetőt az ebből következő intézkedések megtételére, a megismerések biztosításár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február 29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3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36:00Z</dcterms:modified>
  <cp:revision>2</cp:revision>
  <dc:subject/>
  <dc:title/>
</cp:coreProperties>
</file>