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rendőrségről szóló 1994. évi XXXIV. törvény 8. § (2) bekezdése értelmében a Zala Vármegyei Rendőr-főkapitányság által megküldött megkeresése alapján dr. Farsang Boglára r. alezredes asszony önéletrajzát megismerte, a Keszthelyi Rendőrkapitányság 2024.május 1. napjától történő rendőrkapitányi kinevezésére vonatkozó javaslatot támogatj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hozott döntéséről a határozat megküldésével a Zala Vármegyei Rendőr-főkapitányság főkapitányát tájékoztass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március 1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0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07:00Z</dcterms:modified>
  <cp:revision>2</cp:revision>
  <dc:subject/>
  <dc:title/>
</cp:coreProperties>
</file>