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404-2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szeptember 1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Az ÖKO-MED Egészségügyi Kft. kérelme az 1455/106. hrsz-ú ingatlanból területrész megvásárl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Tavirózsa u. 20. szám alatti „üzlet, lakás” megnevezésű ingatlan (hrsz.: 1455/26.) tulajdonosa, az ÖKO-MED Egészségügyi Kft. (8380 Hévíz, Vörösmarty u. 4.) képviseletében Dr. Hegedűs Mihály ügyvezető fordult Hévíz Város Önkormányzathoz azzal a kéréssel, hogy az ingatlan előtti 1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gyságú területet meg kívánja vásárolni az Önkormányzattól az ingatlan bővítése céljábó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KO-MED Egészségügyi Kft. kérelme az Önkormányzat kizárólagos tulajdonát képező 1455/106. hrsz-ú, 315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érnagyságú, „kivett közterület” megnevezésű ingatlanát érint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ingatlan az Önkormányzat forgalomképtelen vagyonát képezi. Ennek megfelelően – amennyiben a Képviselő-testület az ingatlan értékesítése mellet dönt – szükséges lesz az eladással érintett ingatlanrész (11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) forgalomképes vagyonná nyilvánítására.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ének a vagyongazdálkodásról szóló </w:t>
      </w:r>
      <w:r>
        <w:rPr>
          <w:rFonts w:cs="Arial" w:ascii="Arial" w:hAnsi="Arial"/>
          <w:b/>
          <w:bCs/>
        </w:rPr>
        <w:t>22/2014. (IV. 29.) számú rendeletének 4. §</w:t>
      </w:r>
      <w:r>
        <w:rPr>
          <w:rFonts w:cs="Arial" w:ascii="Arial" w:hAnsi="Arial"/>
          <w:b/>
        </w:rPr>
        <w:t xml:space="preserve"> (1)</w:t>
      </w:r>
      <w:r>
        <w:rPr>
          <w:rFonts w:cs="Arial" w:ascii="Arial" w:hAnsi="Arial"/>
        </w:rPr>
        <w:t xml:space="preserve"> A Képviselő-testület döntése alapján megváltoztatható a kizárólagos önkormányzati tulajdonban álló, a nemzetgazdasági szempontból kiemelt jelentőségű önkormányzati tulajdonban álló vagyon, illetve a korlátozottan forgalomképes vagyon körébe besorolt vagyontárgyak egészének, vagy megosztással megjelölt részének besorolása, különösen az alábbi feltételek valamelyikének fennállása esetén: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törvényi rendelkezés módosul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önkormányzati feladatok változása, megszűnése, más módon történő ellátásáról szóló döntés elfogad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használat vagy hasznosítás céljának megváltoz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önkormányzati feladat átvállalása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b/>
          <w:i/>
          <w:iCs/>
        </w:rPr>
        <w:t>e)</w:t>
      </w:r>
      <w:r>
        <w:rPr>
          <w:rFonts w:cs="Arial" w:ascii="Arial" w:hAnsi="Arial"/>
          <w:b/>
        </w:rPr>
        <w:t xml:space="preserve"> közutat, közterületet, vagy középületet érintő telekhatár-rendezés, telekalakítás,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egyéb egyedileg elbírált, önkormányzati érdeket szolgáló ok alapján.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(2) A törzsvagyon körébe tartozó vagyonelem üzleti vagyonná történő átminősítése abban az esetben lehetséges, ha az a továbbiakban kötelező önkormányzati feladatkör ellátását, vagy hatáskör gyakorlását nem szolgálja, és a feladatkör ellátása, vagy a hatáskör gyakorlása az átminősítést követően az átminősítéssel érintett vagyonelem nélkül is megoldható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rendeletének</w:t>
      </w:r>
      <w:r>
        <w:rPr>
          <w:rFonts w:cs="Arial" w:ascii="Arial" w:hAnsi="Arial"/>
          <w:b/>
          <w:bCs/>
        </w:rPr>
        <w:t xml:space="preserve"> 6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kötelezettségeket Hévíz Város Önkormányzat Képviselő-testülete (a továbbiakban: képviselő-testület), valamint átruházott hatáskörben a polgármester gyakorolja.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</w:rPr>
        <w:t>(2) A tulajdonosi jogok gyakorlása - a jogszabályok által meghatározott keretek között - kiterjed a vagyontárgy hasznosításával kapcsolatos valamennyi intézkedés megtételére, a telekalakítási eljárások végrehajtására, megállapodások megkötésére, a tulajdonosi hozzájárulást tartalmazó nyilatkozatok megtételére, továbbá közigazgatási, bírósági eljárások megindítására, ezen eljárások során az ügyféli jogok gyakorlásár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mzeti vagyonról szóló 2011. évi CXCVI. törvény</w:t>
      </w:r>
      <w:r>
        <w:rPr>
          <w:rFonts w:cs="Arial" w:ascii="Arial" w:hAnsi="Arial"/>
        </w:rPr>
        <w:t xml:space="preserve"> 14. § (2) bekezdése szerint a helyi önkormányzat tulajdonában lévő ingatlan értékesítése esetén az államot minden más jogosultat megelőző elővásárlási jog illeti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(4) bekezdés szerint ezt a rendelkezést nem kell alkalmazni a 13. § (1) bekezdése szerint meghatározott értékhatár 20 %-át el nem érő értékű ingatlan értékesítése esetén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13. § (1) bekezdése szerint törvényben, valamint a helyi önkormányzat tulajdonában álló nemzeti vagyon tekintetében törvényben vagy a helyi önkormányzat rendeletében meghatározott értékhatár feletti nemzeti vagyon tulajdonjogát átruházni – ha törvény kivételt nem tesz – csak versenyeztetés útján lehe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vagyongazdálkodásról szóló 22/2014.(IV.29.) számú rendeletének 17. § (4) bekezdése szerint ez az összeg 20 millió forint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4 millió Forint értékhatár alatti ingatlanok értékesítése esetén nem kell megkeresn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nkormányzat tulajdonát képező ingatlan területéből az üzlettulajdonos felmérése szerint 11 m2 nagyságú területet kíván megvásárolni, mivel épülete homlokzata az üzletsoron kialakult beépítési vonalhoz képest beljebb helyezkedik el, ezért épületének a kívánt területen történő bővítése a kialakult beépítési vonalhoz igazodna. Ez településképi szempontból is megfelelő megoldás lenne, mint a mellékelt térkép is mutatj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avirózsa utcában már több üzlettulajdonos is hasonló módon szerzett területet az Önkormányzattól, tehát az eddig kialakult gyakorlatnak is megfelel a kérelem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gazdálkodásról szóló 22/2014. (IV. 29.) önkormányzati rendelet 5. § (1) bekezdése alapján: „Az önkormányzati vagyon elidegenítése és megterhelés csak a vagyontárgy értékének megállapítását követően történhet:</w:t>
      </w:r>
    </w:p>
    <w:p>
      <w:pPr>
        <w:pStyle w:val="Normal"/>
        <w:spacing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3 hónapnál nem régebbi értékbecslés, vagy üzleti értékelés, ennek felülvizsgált változata alapján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z önkormányzati ingatlan értékesítése előtt – tehát - ingatlanforgalmi értékbecslés elkészítésére lesz szükséges. Az értékbecslés költsége kb. 25.000.- Forin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eghatározott telekterület eladása a Tavirózsa utcai üzletsor közötti közterület fejlesztésének terveivel nem ellenkezik, azt nem akadályozza. A terület rendezésének terve a Városi Főépítésszel való egyeztetés után alakult k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ÖKO-MED Egészségügyi Kft. (8380 Hévíz, Vörösmarty u. 4., 1455/26. hrsz-ú ingatlan tulajdonosának) területvásárlási kérelmét támogatja, a tulajdonában lévő 1455/106. hrsz-ú ingatlan területéből a kért 11 m2 terület értékesítésének előkészítését elrend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 változási vázrajz és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 vázrajz elkészítés, a szerződéskötés és az ingatlan-nyilvántartási eljárás költségei a vevőt terhelik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6. október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08320" cy="752665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52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0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image" Target="media/image3.wmf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47:00Z</dcterms:created>
  <dc:creator>T-Cont Kft</dc:creator>
  <dc:description/>
  <cp:keywords/>
  <dc:language>en-US</dc:language>
  <cp:lastModifiedBy>Dr Tüske Róbert</cp:lastModifiedBy>
  <cp:lastPrinted>2013-10-08T08:35:00Z</cp:lastPrinted>
  <dcterms:modified xsi:type="dcterms:W3CDTF">2016-08-23T14:47:00Z</dcterms:modified>
  <cp:revision>2</cp:revision>
  <dc:subject/>
  <dc:title>Iktatószám: PMK/144/2011</dc:title>
</cp:coreProperties>
</file>