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szeptember 1-j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6. I. félévi gazdálko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orváth Orsolya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ind w:left="6372" w:hanging="63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Hévízi Turisztikai Nonprofit Kft. benyújtotta a 2016. I. félévi gazdálkodásról szóló beszámolóját, mely mérleg, eredmény-kimutatás és szöveges tájékoztatókból á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satolásra került továbbá a könyvvizsgálói vélemény, mely alapján a beszámoló megbízható és valós képet 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</w:t>
      </w:r>
      <w:r>
        <w:rPr>
          <w:rFonts w:cs="Arial" w:ascii="Arial" w:hAnsi="Arial"/>
        </w:rPr>
        <w:t xml:space="preserve"> évközi beszámoló 2016. június 30-ai fordulónapra elkészített mérlegében az eszközök és források egyező végösszege 32 887,- eFt, a mérleg szerinti eredmény 2.664,- eFt veszteség, melyhez még adódik a szállítói kötelezettség állomány 2.302,- eFt. Az utóbbi két tételt ellensúlyozza a vevőkövetelés 3.443,- eFt, és egyéb követelés 10.129,- e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risztikai Nkft. továbbra is likvid, tőkeerőssége azonban csökkenő tendenciát mutat. Bankbetétben 18.125,- eFt, eredmény tartalékában 27.954,- eFt állt rendelkezésre a féléves fordulónap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által mellékelt dokumentáció alapján a féléves beszámolót elfogadásra javaslom. </w:t>
      </w:r>
    </w:p>
    <w:p>
      <w:pPr>
        <w:pStyle w:val="Normal"/>
        <w:spacing w:lineRule="auto" w:line="240" w:before="0" w:after="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6372" w:hanging="6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urisztikai Nonprofit Kft. 2016. I. félévi gazdálkodásáról szóló beszámolót 32.887,- eFt megegyező mérleg főösszeggel és 2.664,- eFt negatív eredménnyel elfogadja.</w:t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284" w:right="4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ügyvezetőt értesítse.</w:t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right="49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szept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váth Orsoly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8-9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8-9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18:00Z</dcterms:created>
  <dc:creator>T-Cont Kft</dc:creator>
  <dc:description/>
  <cp:keywords/>
  <dc:language>en-US</dc:language>
  <cp:lastModifiedBy>Dr. Szládovics Eszter</cp:lastModifiedBy>
  <cp:lastPrinted>2016-08-24T08:14:00Z</cp:lastPrinted>
  <dcterms:modified xsi:type="dcterms:W3CDTF">2016-08-25T07:06:00Z</dcterms:modified>
  <cp:revision>20</cp:revision>
  <dc:subject/>
  <dc:title/>
</cp:coreProperties>
</file>