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je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Szemléletformálási programok (KEHOP-5.4.1) pályázatának benyújtás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Galácz Péter beruházás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és külsős közreműködő partnerei az előzetes egyeztetéseket követően reálisnak találják, hogy a tárgy szerinti pályázatot a hivatal külső szakértő segítségével előkészítse, és azt a pályázati útmutatóban szereplő első körben, 2016. szeptember 16-ig benyújtsa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KEHOP-5.4.1 felhívás célja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felhívás célja ennek megfelelően az energiatudatos gondolkodás és a kapcsolódó viselkedésminták és szokások elterjesztése. A konkrét cél, hogy a lakosság szélesebb körben megismerhesse az energiatakarékossági, energiahatékonysági, megújuló és alternatív energiahasznosítási megoldásokat, lehetőségeket, illetve változzanak a lakosok ezekkel kapcsolatos fogyasztói és társadalmi beállítódásai. A fogyasztói és társadalmi attitűdváltás a környezetbarát és energiatudatos fogyasztói döntések számának növekedését (pl. felelős termékválasztás stb.) eredményezi, illetve az ezeket segítő gazdasági-társadalmi struktúraváltást támogatja. Az információs, szemléletformáló programsorozatokkal, kampányokkal, képzésekkel, közösségi együttműködések megvalósításával a felhívás hozzájárul a kompetens és felelős magatartás elterjedéséhez, az energiatudatos életmód értékeinek és eszközeinek széleskörű elterjesztéséhez, valamint a kapcsolódó nem formális tanulási helyzetek ösztönzéséhez és végső soron a megújuló energia-felhasználás növekedéséhez és az energiafelhasználás csökkentéséhez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civil szféra, az oktatási szektor, a tudományos szféra együttműködésének eredményeként a legszélesebb körben kell tudatosítani a fenntarthatóság értékrendjét, ismertté tenni az energiatudatos fogyasztási alternatívákat és megismertetni a jelenlegi fogyasztási szokások környezeti hatásai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ÉLOK ELÉRÉSÉRE AZ ALÁBBIAK TÁMOGATHATÓ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AN TÁMOGATHATÓ TEVÉKENYSÉGEK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ézményi, települési, illetve több településen átívelő, interaktív tematikus szemléletformálási programsorozatok szervezése és lebonyolítása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ülési figyelemfelhívó akciók megvalósítása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ülési/intézményi szereplők energiatudatos szemléletének terjesztésében való közreműködés ösztönzése, ennek keretében: tájékoztató előadások/workshopok/fórumok szervezése és lebonyolítása a projektben érintett intézmények munkavállalói számár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yakorlatorientált ismereteket átadó, pozitív, a mindennapos tevékenységek közé integrálható, jó példákat közvetítő térségi és helyi tanulmányi versenyek szakmai előkészítése és lebonyol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ÁLLÓAN NEM TÁMOGATHATÓ, VÁLASZTHATÓ TEVÉKENYSÉGEK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yakorlatban hasznosítható ismeretek és tudás átadására alkalmas szakkörök szervezése és lebonyolí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pülési programsorozathoz és figyelemfelkeltő akcióhoz kapcsolódó médiakampányok megszervezése és lebonyolí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 fő céljához kapcsolódó szakirányú tanulmányi kirándulások, szakmai üzemlátogatások, szakmai tanulmányutak megszervezése és lebonyolítása, azokon való részvétel támogatás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ményezett honlapján belül a projekt számára aloldal létrehozása és annak a projekt során elkészített tartalmakkal és szervezett eseményekkel való folyamatos feltöltése, frissítés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ségi vagy helyi rendezvényeken energiatudatos szemléletre nevelő, kreatív, játékos foglalkozások szervezése és lebonyolítása gyermekek számára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yakorlati tanulást elősegítő, a célcsoportot aktívan bevonó, demonstrációs elemeket tartalmazó ismeretterjesztő bemutatóhely kialakítása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</w:rPr>
        <w:t>A projekt tervezett tartalma a fentiek alapján fő cél a helyi lakosság megszólítása erre szakosodott, gyakorlattal és profizmussal bíró külső szakértők segítségével. A különféle események, workshopok, fórumok (pl. társasházkezelő, számlacsökkentő, lakossági szemléletformáló, zöldtudatos gondolkodás stb.) eredményeként a helyi lakosság energiatudatos gondolkozása javul, mely megmutatkozik a saját, közvetlen, valamint közvetett környezetében is (pl szálláskiadók), melynek köszönhetően Hévíz Gyógyhely emissziócsökkenés várható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VALÓSÍTÁS:</w:t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kezdésétől, de legkésőbb a Támogatási Szerződés (TSZ) hatályba lépésétől számított 18 hónap áll rendelkezésre a projekt befejezésére – a TSZ megkötése előreláthatólag 2017 tavaszán várható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ZORCI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tervezetten konzorciumban valósul meg, a megfelelő partner keresése folyamatban v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nzorcium vezetője: Hévíz Város Önkormányza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LTSÉGVETÉS:</w:t>
      </w:r>
    </w:p>
    <w:p>
      <w:pPr>
        <w:pStyle w:val="Listaszerbekezds"/>
        <w:numPr>
          <w:ilvl w:val="0"/>
          <w:numId w:val="4"/>
        </w:numPr>
        <w:spacing w:lineRule="auto" w:line="24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elszámolható összköltsége legalább 5, legfeljebb 20 millió Ft lehet. Az Önkormányzat 20 millió Ft-os pályázati forrásra nyújtja be igényét. A támogatási intenzitás 100%, önerőt nem igény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ához szükséges előkészítés (megvalósíthatósági tanulmány és mellékleteinek elkészítése) külső szakértő bevonásával történik, melynek költsége bruttó 1 millió Ft. Ezt az összeget az Önkormányzatnak előre meg kell finanszíroznia, ezért szükséges azt saját költségvetésében biztosítania. Ez az összeg nyertes pályázat esetén elszámolhatóvá válik.</w:t>
      </w:r>
    </w:p>
    <w:p>
      <w:pPr>
        <w:pStyle w:val="Listaszerbekezds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YÚJTANDÓ DOKUMENTUMOK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Támogatási kérelemmel együtt benyújtandó (2016. szeptember 16-ig)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i adatlap és az az alapján generált nyilatkozat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gvalósíthatósági tanulmány és mellékletei 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zorciumi együttműködési megállapodás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közül a megvalósíthatósági tanulmány, valamint a pályázati adatlap és hozzá tartozó költségvetés elkészítése jelentős idő- és emberigényű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előterjesztést szíveskedjék megtárgyalni és a pályázat benyújtását a konzorciális együttműködésekre is tekintettel, jóváhagyni.</w:t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widowControl w:val="false"/>
        <w:autoSpaceDE w:val="false"/>
        <w:spacing w:lineRule="auto" w:line="240" w:before="0" w:after="240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1. Hévíz Város Önkormányzat Képviselő-testülete jóváhagyja pályázat benyújtását a </w:t>
      </w:r>
      <w:r>
        <w:rPr>
          <w:rFonts w:cs="Arial" w:ascii="Arial" w:hAnsi="Arial"/>
          <w:b/>
        </w:rPr>
        <w:t>KEHOP-5.4.1 – Szemléletformáló programok pályázatra</w:t>
      </w:r>
      <w:r>
        <w:rPr>
          <w:rFonts w:cs="Arial" w:ascii="Arial" w:hAnsi="Arial"/>
        </w:rPr>
        <w:t xml:space="preserve"> (a továbbiakban: Pályázat) „Szemléletformáló programok Hévízen” tárgyban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>2. A pályázati felhívásra a képviselő-testület felhatalmazása alapján Hévíz Város Önkormányzat (a továbbiakban: Önkormányzat) és a Képviselő-testület felhatalmazása alapján a polgármester által felkért partner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támogatási kérelmet együtt nyújtja be, és a támogatási kérelem támogatása esetén, az abban foglalt célt közös együttműködéssel kívánja megvalósítani. A Konzorcium vezetője Hévíz Város Önkormányzat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3. A Képviselő-testület felhatalmazza a polgármestert a </w:t>
      </w:r>
      <w:r>
        <w:rPr>
          <w:rFonts w:cs="Arial" w:ascii="Arial" w:hAnsi="Arial"/>
          <w:i/>
        </w:rPr>
        <w:t>„KONZORCIUMI EGYÜTTMŰKÖDÉSI MEGÁLLAPODÁS Támogatási kérelem benyújtására”</w:t>
      </w:r>
      <w:r>
        <w:rPr>
          <w:rFonts w:cs="Arial" w:ascii="Arial" w:hAnsi="Arial"/>
        </w:rPr>
        <w:t xml:space="preserve"> szerződés aláírására. </w:t>
      </w:r>
    </w:p>
    <w:p>
      <w:pPr>
        <w:pStyle w:val="Nincstrkz"/>
        <w:spacing w:lineRule="auto" w:line="27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 A Pályázat az előterjesztés szerinti célokra 20 000 000,- Ft forrás igényre, támogatási intenzitás 100 % kerül benyújtásra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épviselő-testület az előterjesztés szerinti előkészítési feladatokra (megvalósíthatósági tanulmány és mellékleteinek elkészítése) Hévíz Város Önkormányzat 2016. évi gazdálkodásáról szóló 2/2016. (I.29.) számú rendelet 1/8 melléklet 18. sora biztosít 1.000.000 Ft-ot, mely a nyertes pályázat esetében elszámolhatóvá válik teljes egészében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7. A Képviselő-testület felhatalmazza a polgármestert a </w:t>
      </w:r>
      <w:r>
        <w:rPr>
          <w:rFonts w:cs="Arial" w:ascii="Arial" w:hAnsi="Arial"/>
          <w:i/>
        </w:rPr>
        <w:t>„Megvalósíthatósági tanulmány és mellékleteinek elkészítésére vonatokozó”</w:t>
      </w:r>
      <w:r>
        <w:rPr>
          <w:rFonts w:cs="Arial" w:ascii="Arial" w:hAnsi="Arial"/>
        </w:rPr>
        <w:t xml:space="preserve"> szerződés aláírására. 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Arial" w:ascii="Arial" w:hAnsi="Arial"/>
        </w:rPr>
        <w:t>8. A Képviselő-testület felhatalmazza a polgármestert, hogy a támogatási kérelmet benyújtsa.</w:t>
      </w:r>
    </w:p>
    <w:p>
      <w:pPr>
        <w:pStyle w:val="Nincstrkz"/>
        <w:spacing w:lineRule="auto" w:line="27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6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Galácz Pé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198-12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198-12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229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65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0:4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8-26T11:25:00Z</dcterms:modified>
  <cp:revision>13</cp:revision>
  <dc:subject/>
  <dc:title/>
</cp:coreProperties>
</file>