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Iktatószám: </w:t>
      </w:r>
      <w:r>
        <w:rPr>
          <w:rFonts w:cs="Arial" w:ascii="Arial" w:hAnsi="Arial"/>
          <w:spacing w:val="6"/>
          <w:sz w:val="24"/>
          <w:szCs w:val="24"/>
        </w:rPr>
        <w:t>KGO/148-43/2017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30-a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  </w:t>
      </w:r>
      <w:r>
        <w:rPr>
          <w:rFonts w:cs="Arial" w:ascii="Arial" w:hAnsi="Arial"/>
          <w:sz w:val="24"/>
          <w:szCs w:val="24"/>
        </w:rPr>
        <w:t>Előirányzat módosítási kérelmek elbírál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Kondákorné Farkas Erika költségvetési ügyinté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17. november 21. napján a Gróf I. Festetics György Művelődési Központ igazgatója, Herman Katalin, 2017. november 22. napján a GAMESZ igazgatója, Laczkó Mária, valamin 2017. november 22. napján a Brunszvik Teréz Napközi Otthonos Óvoda intézményvezetője, Nagy Sándorné előirányzat módosítási kérelmet nyújtott be az általuk vezetett intézmény 2017. évi költségvetésével kapcsolatban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 A Gróf I. Festetics György Művelődési Központ</w:t>
      </w:r>
      <w:r>
        <w:rPr>
          <w:rFonts w:cs="Arial" w:ascii="Arial" w:hAnsi="Arial"/>
        </w:rPr>
        <w:t xml:space="preserve"> dologi kiadásai előirányzatának 10.000 ezer Ft összeggel történő felemelését kéri. A megemelkedett kiadást két módon kívánja fedezni: egyrészt az önkormányzat irányító szervi támogatása növelését, más részt működési bevételi előirányzata megemelését kér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űvelődési intézmény év végéig felmerülő rendezvényekkel kapcsolatos kiadása meghaladja az önkormányzat 2017. évi költségvetéséről szóló 4/2017. (II. 13.) rendelet 18.§ (3) bekezdés a) pontja szerinti megállapított 2017. évi rendezvényterv megvalósítására megállapított módosított előirányzat 98.780 ezer Ft összeg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7. évi teljes programterv megvalósítása mellett az egyes megtakarítások és szoros gazdálkodás eredményeként a Művelődési Központ olyan rendezvényeket és programokat is megrendezett, amelyekre konkrét keret nem volt előirányozva, mivel eredetileg a tervezett beruházások miatt nem lettek tervezve. Ennek ellenére az intézmény ki tudta gazdálkodni a korábban megszokott időtartammal és színvonallal megrendezett rendezvények forrásá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lyen kiadások voltak például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Délvidéki Magyar Golgota kiállítás az Egregyi Múzeumban</w:t>
        <w:tab/>
        <w:t>250.000,-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00 éves a Reformáció konferencián az előadók díja</w:t>
        <w:tab/>
        <w:tab/>
        <w:t>500.000,-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00 éves a Reformáció kiállítás megszervezése, megvalósítása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lebonyolítása, reklám- és szóróanyagaival együtt</w:t>
        <w:tab/>
        <w:tab/>
        <w:t xml:space="preserve">         2.200.000,-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i futófesztiválra biztosított kereten felüli kiadások</w:t>
        <w:tab/>
        <w:tab/>
        <w:t>327.000,-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émeth Ferenc koncertje a Városháza rendezvénytermében</w:t>
        <w:tab/>
        <w:t>300.000,-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Borünnep a tervezett 5 napos rendezvény helyett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8 napos volt. Az intézmény  tervében előre jelezte, hogy a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rvezetten felül minden további nap kb. 3.000 e Ft többletkiadást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jelent, továbbá a szigorú ellenőrzések miatt szükséges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volt eset kocsit is bérelni a mozgó őrségen kívül, ami szintén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többletköltséggel járt, ez körülbelül                                              9.500.000,-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atasztrófavédelmi szabályok ez évtől szigorodtak, minden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rendezvény biztosításához nagyobb őrző-védő szolgálatot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ellett biztosítani, ez éves szinten a tervezettnél kb. 30 %-al </w:t>
      </w:r>
    </w:p>
    <w:p>
      <w:pPr>
        <w:pStyle w:val="Normal"/>
        <w:spacing w:before="0" w:after="0"/>
        <w:ind w:left="72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agasabb összegben valósul meg, körülbelül                            3.000.000,- F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űvelődési intézmény éves rendezvényterve úgy került elfogadásra, hogy az Óévbúcsúztató (Szilveszter) megrendezésére nem lett előirányzat tervezve, mert önkormányzati rendezvény volt évek óta. A rendezvénnyel kapcsolatban azonban a Művelődési intézmény végez minden szervező-rendező munkát és felügyeletet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Gróf I. Festetics György Művelődési Központ</w:t>
      </w:r>
      <w:r>
        <w:rPr>
          <w:rFonts w:eastAsia="Times New Roman" w:cs="Arial" w:ascii="Arial" w:hAnsi="Arial"/>
          <w:lang w:eastAsia="hu-HU"/>
        </w:rPr>
        <w:t xml:space="preserve"> éves rendezvényterve keretösszegét kéri megemelni a Szilveszterkapcsán előreláthatóan felmerülő 7.000 ezer Ft összeggel. Ennek megfelelően szükséges az intézmény dologi kiadásainak előirányzatát megnövelni az összeggel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ködési előirányzat növelésének fedezetére az intézmény 7.000 ezer Ft működési célú irányító szervi támogatás kér az önkormányzattó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velődési intézménynek 2017. évi várható dologi kiadásainak biztosításához további 3.000 ezer Ft előirányzatra van szükséget. Ezt azonban már többlet működési bevételéből kívánja biztosíta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eredeti tervezett működési bevétele 67.481 ezer Ft volt, melyet évközben túlteljesített. Ennek megfelelően a működési bevételi előirányzat az októberi költségvetési rendeletmódosítás során megemelésre került 14.500 ezer forinttal. Évvégéig az intézményben várhatóan további 3.000 ezer Ft működési többletbevétel képződik, mely fedezetül szolgál a dologi kiadások megemelkedett összegér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gazgató Asszony kéri a Képviselő-testület hozzájárulását az irányító szervi működési támogatás biztosításához. A működési bevételi és kiadási előirányzatok megemeléséhez pedig kéri az irányító szerv előzetes engedélyét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z intézmény megnövekedett kiadásainak fedezéséhez szükséges irányító szervi többlettámogatás, 7.000 ezer Ft összegben a felhalmozási tartalék terhére biztosítható.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Hévíz Város Önkormányzat Műszaki Ellátó Szervezete kérelmében a személyi juttatások, a munkaadót terhelő járulékok előirányzatának növelését, valamint a beruházások kiadási előirányzatának növelését kérte. A működési és felhalmozási kiadások növekedését saját forrásból kívánja fedezni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7. október hónapban 574 ezer,- Ft működési célú támogatás érkezett államháztartáson belülről a GAMESZ részére a Zala Megyei Kormányhivatal Munkaügyi Központjától a közfoglalkoztatási szerződéssel alkalmazottak bértámogatásár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átvett pénzeszközt bérfizetésre használva a kiadási oldalon a személyi juttatások előirányzatát 517 ezer forinttal, a járulékok (11%) előirányzatát 57 ezer forinttal kell megemel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MESZ felülvizsgálta 2017. évi költségvetési évre tervezett működési bevételeit és megállapította, hogy év végéig többletbevételük keletkezik étkezési térítési díjakból (vendégétkezők), köztisztasági szolgáltatásokból, sírhely újraváltás díjából, valamint a piaci helypénzekből, összesen 4.800.000,- Ft összegben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többletbevétel terhére a következő beruházásokat kívánják megvalósítan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 db BP-1400R mg-i ráfutófékes pótkocsit, mert a régi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ékrendszere tönkrement és javítása gazdaságtalan           </w:t>
        <w:tab/>
        <w:t>1.300.000,- Ft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 db VD 440/25 pótkocsira szerelhető lombszívót, mert a régi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űködése bizonytalan, vázszerkezete erősen korrodált </w:t>
        <w:tab/>
        <w:tab/>
        <w:t>1.400.000,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 db szárítógép a konyhai mosodába, a régi hőszivattyú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sége tönkrement, javítása gazdaságtalan</w:t>
        <w:tab/>
        <w:tab/>
        <w:tab/>
        <w:t xml:space="preserve">   300.000,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2 db 18 urnafülkés urnafal a már elkészült 2 db új mellé</w:t>
        <w:tab/>
        <w:tab/>
        <w:t>1.800.000,- Ft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gazgató Asszony kéri a Képviselő-testület előzetes engedélyét a működési bevételi és kiadási előirányzatok, valamint a felhalmozási kiadási előirányzat beruházási célok szerinti megemeléséhez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z intézmény működési bevételét felhalmozási kiadásra kívánja felhasználni, módosítani kell az irányító szervi támogatás előirányzatának megoszlását a működési és felhalmozási támogatási célok közöt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Csökken az intézmény és ezzel párhuzamosan az önkormányzat működési célú irányító szervi kötelező támogatásának összege 4.800 ezer forinttal és növekszik a felhalmozási célú irányító szervi kötelező támogatás összege 4.800 ezer forinttal.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 Brunszvik Teréz Napközi Otthonos Óvoda intézményvezetője a tisztelt Képviselő-testület hozzájárulását kéri működési kiadási előirányzat, felhalmozást szolgáló célokora történő átcsoportosításához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intézmény 2017. évi költségvetése, intézményi beruházási kiadás címén 500 e Ft előirányzatot tartalmaz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tézmény két telephelyén felülvizsgálta a működéshez használt eszközöket. Megállapította, hogy jelentős beruházást kell végrehajtani a folyamatos és zavartalan feladatellátás érdekében. Az óvoda ez évi gazdálkodása lehetővé teszi, hogy a szükséges beruházások lebonyolításához, a dologi kiadási előirányzatból  átcsoportosítást hajtsanak végre a beruházási kiadások javár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egnövelt felhalmozási kiadási előirányzatból következő eszközöket kívánják beszerezn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 db asztali számítógép DELL Optiplex, vezetői és Egregyi óvodai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épek elavultak, javításuk nem gazdaságos</w:t>
        <w:tab/>
        <w:tab/>
        <w:tab/>
        <w:t>364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2 db Notebook DELL Inspiron, vezetői és vezető helyettesi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szközök elavultak, javításuk gazdaságtalan</w:t>
        <w:tab/>
        <w:tab/>
        <w:tab/>
        <w:t>387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 db ASUS LED monitor</w:t>
        <w:tab/>
        <w:tab/>
        <w:tab/>
        <w:tab/>
        <w:tab/>
        <w:tab/>
        <w:t xml:space="preserve">  81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 db MS Windows 10 Professional</w:t>
        <w:tab/>
        <w:tab/>
        <w:tab/>
        <w:tab/>
        <w:tab/>
        <w:t>182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 db MS Office Home and Business 2016</w:t>
        <w:tab/>
        <w:tab/>
        <w:tab/>
        <w:tab/>
        <w:t>335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2 db HP lézer MFP nyomtató, az irodai nyomtató az ASP miatt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az Egregyi óvodai nyomtató az avulása miatt cserére szorul</w:t>
        <w:tab/>
        <w:t>129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 db kültéri hangosító rendszer az Egregyi óvodába          </w:t>
        <w:tab/>
        <w:tab/>
        <w:t>295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 db gáztűzhely, csere mindkét óvodában</w:t>
        <w:tab/>
        <w:tab/>
        <w:tab/>
        <w:tab/>
        <w:t>150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2 db mosógép, csere mindkét óvodában</w:t>
        <w:tab/>
        <w:tab/>
        <w:tab/>
        <w:tab/>
        <w:t>200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 db hűtőszekrény, csere mindkét óvodában</w:t>
        <w:tab/>
        <w:tab/>
        <w:tab/>
        <w:t>200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óvodai fektetők cseréje 2 csoportban a Sugár úton</w:t>
        <w:tab/>
        <w:tab/>
        <w:tab/>
        <w:t>400.000,- 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őnyegek cseréje 3 csoportban a Sugár úton</w:t>
        <w:tab/>
        <w:tab/>
        <w:tab/>
        <w:t>110.000,- Ft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indösszesen:                                                                             2.833.000,- Ft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z intézmény működési előirányzatát felhalmozási kiadásra kívánja felhasználni, módosítani kell az irányító szervi támogatás előirányzatának megoszlását a működési és felhalmozási támogatási célok közöt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Csökken az intézmény és ezzel párhuzamosan az önkormányzat működési célú irányító szervi kötelező támogatásának összege 2.833 ezer forinttal és növekszik a felhalmozási célú irányító szervi kötelező támogatás összege 2.833 ezer forinttal.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Képviselő-testületet vitassa meg és támogassa mindhárom intézmény 2017. évi költségvetésére vonatkozó módosítási kérelmé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left="330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TÁROZATI JAVASLAT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7. évi költségvetésének módosítását, melynek értelmében az Hévíz Város Önkormányzat 2017. évi költségvetéséről szóló 4/2017. (II. 13.) rendelet Gróf I. Festetics György Művelődési Központ költségvetését tartalmazó 3/3. melléklet működési bevételek előirányzata 3.000 ezer Ft kötelező többletbevétellel emelkedik. A többletbevételnek megfelelően növekszik a dologi kiadásokra fordítható kötelező előirányzat 3.000 ezer Ft összeggel. </w:t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város 2017. évi Óévbúcsúztató rendezvényének megvalósításához 7.000 ezer Ft irányító szervi működési támogatást biztosít a Gróf I. Festetics György Művelődési Központ részére. A többlettámogatás összegét 7.000 ezer forint összegben a felhalmozási tartalék terhére engedélyezi. </w:t>
      </w:r>
    </w:p>
    <w:p>
      <w:pPr>
        <w:pStyle w:val="Normal"/>
        <w:numPr>
          <w:ilvl w:val="0"/>
          <w:numId w:val="5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 módosítás hatására Hévíz Város Önkormányzat 2017. évi költségvetésről szóló 4/2017. (II. 13.) rendelet 3/3. melléklet Gróf I. Festetics György Művelődési Központ pénzügyi mérlegének bevételi előirányzata 318.268 ezer Ft összegre módosul, melyből működési bevételek előirányzata 84.981 ezer Ft összegre, a központi, irányító szervi támogatások működésre vonatkozó előirányzata 209.379 ezer Ft összegre emelkedik. Az intézmény pénzügyi mérlegének kiadások előirányzata 318.268 ezer forintra, a működési pénzforgalmi kiadások előirányzata 297.268 ezer Ft összegre emelkedik, melyen belül a dologi kiadások előirányzata 201.925 ezer Ft összegre módosul.</w:t>
      </w:r>
    </w:p>
    <w:p>
      <w:pPr>
        <w:pStyle w:val="Normal"/>
        <w:numPr>
          <w:ilvl w:val="0"/>
          <w:numId w:val="5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7. évi költségvetésről szóló 4/2017. (II. 13.) rendelet 18.§ (3) bekezdés a) 2017. évi rendezvényterv megvalósítás kiemelt dologi előirányzat 105.780 ezer Ft összegre módosul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7. évi költségvetéséről szóló 4/2017. (II. 13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február 28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TÁROZATI JAVASLAT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Hévíz Város Önkormányzat Műszaki Ellátó Szervezete (GAMESZ) 2017. évi költségvetésének módosítását, melynek értelmében az Hévíz Város Önkormányzat 2017. évi költségvetéséről szóló 4/2017. (II. 13.) rendelet GAMESZ költségvetését tartalmazó 3/1. melléklete, egyéb működési célú támogatások bevételei államháztartáson belülről származó nem kötelező előirányzata 574 ezer forinttal megemelésre kerül. Növekszik a személyi juttatások nem kötelező előirányzata 517 ezer forinttal és a munkaadót terhelő járulékok nem kötelező előirányzata 57 ezer forinttal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7. évi költségvetésről szóló 4/2017. (II. 13.) rendelet 3/1. melléklet működési bevételek kötelező előirányzata növekszik 4.800 ezer forinttal és növekszik a beruházási kiadások előirányzata összesen 4.800 ezer Ft kötelező előirányzattal a következő beruházási célok tekintetében, XI.1.5. 1db BP-1400R mg-i ráfutófékes pótkocsi bruttó 1.300 ezer Ft; XI.1.6. 1 db VD 440/25 pótkocsira szerelhető lombporszívó bruttó 1.400 ezer Ft; XI.1.7. 1 db szárítógép bruttó 300 ezer Ft; XI.1.8. 2 db 18 urnafülkés urnafal bruttó 1.800 ezer F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 módosítás hatására Hévíz Város Önkormányzat 2017. évi költségvetésről szóló 4/2017. (II.13.) rendelet 3/1. melléklet GAMESZ pénzügyi mérlegének bevételi előirányzata 489.652 ezer Ft összegre módosul, melyből az egyéb működési célú támogatások államháztartáson belülről származó bevétele előirányzat 6.612 ezer Ft összegre, a működési bevételek előirányzata 106.874 ezer Ft összegre, a központi, irányító szervi támogatások felhalmozásra vonatkozó előirányzata 13.000  ezer Ft összegre emelkedik; a központi, irányító szervi támogatások működésre  vonatkozó előirányzata 361.571  ezer Ft összegre csökken. Az intézmény pénzügyi mérlegének kiadási előirányzata 489.652 ezer Ft összegre módosul. A működési pénzforgalmi kiadások előirányzata 476.652 ezer Ft összegre emelkedik, melyből a személyi kiadások előirányzata 222.447 ezer Ft, a munkaadót terhelő elvonások előirányzata 52.663 ezer Ft összegre módosul. A felhalmozási pénzforgalmi kiadások előirányzata 13.000 ezer Ft összegre emelkedik, mely a beruházások előirányzott össze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7. évi költségvetéséről szóló 4/2017. (II. 13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február 2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TÁROZATI JAVASLA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Brunszvik Teréz Napközi Otthonos Óvoda 2017. évi költségvetésének módosítását, melynek értelmében az Hévíz Város Önkormányzat 2017. évi költségvetéséről szóló 4/2017. (II. 13.) rendelet Brunszvik Teréz Napközi Otthonos Óvoda költségvetését tartalmazó 3/2. melléklete dologi kötelező előirányzata terhére 2.833 ezer forint átcsoportosításra kerül a beruházások kötelező előirányzata javára, a következő beruházási célokra: XI.4.2. 2 db asztali számítógép bruttó 364 ezer Ft; XI.4.3. 2 db Notebook DELL Inspiron bruttó 387 ezer Ft; XI.4.4. 2 db ASUS LED monitor bruttó 81 ezer Ft; XI.4.5.  4 db MS Windows 10 Professional bruttó 182 ezer Ft; XI.4.6. 4 db MS Office Home and Business 2016 bruttó 335 ezer Ft; XI.4.7. 2 db HP lézer MFP nyomtató bruttó 129 ezer Ft; XI.4.8. 1 db kültéri hangosító rendszer bruttó 295 ezer Ft; XI.4.9.  2 db gáztűzhely bruttó 150 ezer Ft; XI.4.10. 2 db mosógép bruttó 200 ezer Ft; XI.4.11. 2 db hűtőszekrény bruttó 200 ezer Ft; XI.4.12. óvodai fektetők bruttó 400 ezer Ft; XI.4.13. szőnyegek bruttó 110 ezer Ft összegben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z átcsoportosítással az önkormányzat 2017. évi költségvetésről szóló 4/2017. (II. 13.) rendelet 3/2. melléklet központi irányító szervi működési célú támogatásból származó bevételi előirányzata 136.620 ezer Ft összegre csökken és a központi irányító szervi felhalmozási célú támogatásból származó bevételi előirányzata 3.333 ezer Ft összegre emelkedik.  Az óvoda működési pénzforgalmi kiadások előirányzata 136.648 ezer Ft összegre csökken, melyen belül a dologi kiadásokra fordítható előirányzat összege 11.189 ezer forintra módosul. A felhalmozási pénzforgalmi kiadások előirányzott összege 3.333 ezer Ft összegre nő, mely a beruházásokra felhasználható előirányza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6. évi költségvetéséről szóló 4/2017. (II. 13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február 2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vizsgál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15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15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2.0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150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15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2.0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3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8:00Z</dcterms:created>
  <dc:creator>T-Cont Kft</dc:creator>
  <dc:description/>
  <cp:keywords/>
  <dc:language>en-US</dc:language>
  <cp:lastModifiedBy>Lajkó Erzsébet Márta</cp:lastModifiedBy>
  <cp:lastPrinted>2017-11-23T10:35:00Z</cp:lastPrinted>
  <dcterms:modified xsi:type="dcterms:W3CDTF">2017-11-24T08:42:00Z</dcterms:modified>
  <cp:revision>3</cp:revision>
  <dc:subject/>
  <dc:title>Előterjesztés</dc:title>
</cp:coreProperties>
</file>