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6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b/>
        </w:rPr>
        <w:t>Hévíz-Balaton Airport Kft. 15. számú Határozati javaslat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Juhász Szabolcs (anyja neve: Tóth Zsuzsanna, lakcíme: 1163 Budapest, Ballada utca 14.2. ajtó) urat, HÉVÍZ-BALATON AIRPORT Kft. Felügyelőbizottságának elnökévé megválasztja 2024. november 29. napjától, megbízási díját havi bruttó 250.000, -Ft -ban (kettőszázötvenezer forint) állapítja meg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Társaság ügyvezetőjét, hogy haladéktalanul intézkedjen a megbízási szerződés módosításár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dec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8:00Z</dcterms:created>
  <dc:creator>cseke.erzsebet</dc:creator>
  <dc:description/>
  <cp:keywords/>
  <dc:language>en-US</dc:language>
  <cp:lastModifiedBy>Bertalan Linda</cp:lastModifiedBy>
  <cp:lastPrinted>2024-11-28T11:37:00Z</cp:lastPrinted>
  <dcterms:modified xsi:type="dcterms:W3CDTF">2024-11-28T10:38:00Z</dcterms:modified>
  <cp:revision>2</cp:revision>
  <dc:subject/>
  <dc:title/>
</cp:coreProperties>
</file>