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18776-1/202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október 2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22/2014. (IV. 29.) önkormányzati rendelet módosítása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ennek megfelelően a vagyongazdálkodásra vonatkozó rendeletben is át kell vezetni a naprakész nyilvántartás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numPr>
          <w:ilvl w:val="0"/>
          <w:numId w:val="1"/>
        </w:numPr>
        <w:suppressAutoHyphens w:val="true"/>
        <w:ind w:left="0" w:hanging="0"/>
        <w:jc w:val="both"/>
        <w:rPr/>
      </w:pPr>
      <w:bookmarkStart w:id="0" w:name="_Hlk77160101"/>
      <w:bookmarkEnd w:id="0"/>
      <w:r>
        <w:rPr>
          <w:rFonts w:cs="Arial" w:ascii="Arial" w:hAnsi="Arial"/>
          <w:iCs/>
          <w:sz w:val="22"/>
          <w:szCs w:val="22"/>
        </w:rPr>
        <w:t xml:space="preserve">Hévíz Város Önkormányzat Képviselő-testülete a 154/2022. (VIII. 29.) számú határozatában elrendelte a Hévíz 064/53. hrsz-ú, 8543 m2 nagyságú, kivett „közút” megnevezésű külterületi ingatlan telekalakítását oly módon, hogy a Büki u. körforgalmat és a Kisfaludy utcát összekötő, a kertvárosias lakóövezetet érintő útszakasz önálló helyrajziszámra leválasztásra kerüljö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nnek során az Önkormányzat tulajdonában álló Hévíz 064/53. hrsz-ú „közút” megnevezésű ingatlanból alakultak ki a következő terület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Hévíz (külterület) 064/55. hrsz-ú „közút” megnevezésű 6764 m² térmértékű ingatl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Hévíz (külterület) 064/56. hrsz-ú „közút” megnevezésű 1779 m² térmértékű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571365" cy="379222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változás a Zala Vármegyei Kormányhivatal Földhivatali Főosztály Földhivatali Osztályának (Keszthely) 332835/2023.04.06. számú határozatával átvezetést nyer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rgalomképtelen vagyoni körben bejegyzett </w:t>
      </w:r>
      <w:r>
        <w:rPr>
          <w:rFonts w:cs="Arial" w:ascii="Arial" w:hAnsi="Arial"/>
          <w:iCs/>
        </w:rPr>
        <w:t>Hévíz 064/53. hrsz-ú, 8543 m2 nagyságú, kivett „közút” megnevezésű külterületi ingatlan</w:t>
      </w:r>
      <w:r>
        <w:rPr>
          <w:rFonts w:cs="Arial" w:ascii="Arial" w:hAnsi="Arial"/>
        </w:rPr>
        <w:t xml:space="preserve"> kivezetésre kerül. Forgalomképtelen vagyoni körbe egyidejűleg bevezetésre kerülnek a telekalakítási eljárás során létrejött Hévíz (külterület) 064/55. hrsz-ú „közút” megnevezésű 6764 m² térmértékű, valamint a Hévíz (külterület) 064/56. hrsz-ú „közút” megnevezésű 1779 m² térmértékű ingatlan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5333365" cy="995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34"/>
                              <w:gridCol w:w="1288"/>
                              <w:gridCol w:w="2378"/>
                              <w:gridCol w:w="148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LEPÜLÉS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RSZ.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ÜLET </w:t>
                                    <w:br/>
                                    <w:t>(m2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NK.</w:t>
                                    <w:br/>
                                    <w:t>TULAJDON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évíz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64/55.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özút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76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évíz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64/56.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özút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7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78.4pt;mso-wrap-distance-left:7.05pt;mso-wrap-distance-right:7.05pt;mso-wrap-distance-top:0pt;mso-wrap-distance-bottom:0pt;margin-top:9.95pt;mso-position-vertical-relative:text;margin-left:2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34"/>
                        <w:gridCol w:w="1288"/>
                        <w:gridCol w:w="2378"/>
                        <w:gridCol w:w="1481"/>
                        <w:gridCol w:w="1418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PÜLÉS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RSZ.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ÜLET </w:t>
                              <w:br/>
                              <w:t>(m2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NK.</w:t>
                              <w:br/>
                              <w:t>TULAJDON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évíz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064/55.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özút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676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évíz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064/56.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özút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77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, A Képviselő-testület 239/2015. (VIII. 27.) és 16/2016. (I. 28.) számú határozatai alapján az Önkormányzat </w:t>
      </w:r>
      <w:bookmarkStart w:id="1" w:name="_Hlk93566187"/>
      <w:r>
        <w:rPr>
          <w:rFonts w:cs="Arial" w:ascii="Arial" w:hAnsi="Arial"/>
        </w:rPr>
        <w:t>a Hévízi (zártkert) 2102. hrsz-ú, „szántó” megjelölésű, 1922 m² térmértékű, 2.08 AK értékű ingatlan</w:t>
      </w:r>
      <w:bookmarkEnd w:id="1"/>
      <w:r>
        <w:rPr>
          <w:rFonts w:cs="Arial" w:ascii="Arial" w:hAnsi="Arial"/>
        </w:rPr>
        <w:t>t a 2018. május 08. napján kelt adásvételi szerződéssel megvásárolta településfejlesztés cél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ének a Helyi építési szabályzatról szóló 45/2016. (XII. 22.) önkormányzati rendelete szerint az ingatlan KÖu övezetben, azaz közút kialakítására szánt övezetben talá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ának Képviselő-testülete az 56/2022. (II. 24.) számú határozatával elrendelte a tulajdonában álló, 1922 m² térmértékű, 2.08 AK értékű ingatlan végleges más célú hasznosítására vonatkozó dokumentációk elkészítését, a földhivatali eljárás megindítását, a szükséges engedélyek beszerzés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 akként nyilatkozott, hogy a Hévízi (zártkert) 2102. hrsz-ú, „szántó” megjelölésű ingatlan végleges más célú hasznosítását „közút” kialakítása céljából kívánja megvaló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34815" cy="3056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Vármegyei Kormányhivatal Földhivatali Főosztály Földhivatali Osztálya (Keszthely) az ingatlan megnevezését a 333997/2/2023.05.19. számú határozatával ”közút” megnevezésre módosí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telen vagyoni körben bejegyzett Hévízi (zártkert) 2102. hrsz-ú, „szántó” megjelölésű, 1922 m² térmértékű ingatlan megnevezése „közút”-ra módosul változatlan területi adatokk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0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,</w:t>
      </w:r>
      <w:r>
        <w:rPr>
          <w:rFonts w:cs="Arial" w:ascii="Arial" w:hAnsi="Arial"/>
        </w:rPr>
        <w:t xml:space="preserve"> A Képviselő-testület a 155/2022. (VIII. 29.) számú határozatában akként nyilatkozott, hogy Matthias Michael Lüdke és Katrin Lüdke ingatlantulajdonosok, mint jogutódok kérelmét támogatja a Hévíz (belterület) 32/3. és 33/2. hrsz-ú ingatlanok térítésmentes visszaszármaztatása vonatkozásában. A visszaadásra kerülő ingatlanok vonatkozásában a változási vázrajzot a Keszthelyi Földhivatali a 641759/2022 szám alatt záradéko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28770" cy="30200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16/2023. (VI. 30.) számú határozatában döntött arra vonatkozóan, hogy a Hévíz (belterület) 32/3. és 33/2. hrsz-ú ingatlanokat forgalomképessé nyilvánítást követő hatállyal Matthias Michael Lüdke és Katrin Lüdke részére a telekalakítás egyidejű átvezetésével egyidejűleg térítésmentes átadás jogcímén visszaszármaztatja. Az ingatlanok a vagyongazdálkodásról szóló 22/2014. (IV. 29.) számú rendelet módosítására vonatkozó 20/2023. (VI. 30.) számú rendelettel forgalomképes (üzleti) vagyoni körbe kerültek. A telekhatár rendezéssel vegyes térítésmentes átadási szerződés 2023. július 30. napjá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la Vármegyei Kormányhivatal Földhivatali Főosztályának Földhivatali Osztálya (Keszthely) a 337454/2023.09.27. számú határozatával a telekalakítást és a kérelmezők tulajdonjogát átvezette. Ennek megfelelően a Hévíz (belterület) 32/3. és 33/2. hrsz-ú ingatlanokat vagyonrendeletből törölni kell, mert már nem képezik az Önkormányzat tulajdon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es (üzleti) vagyoni körben bejegyzett Hévíz (belterület) 32/3. és 33/2. hrsz-ú ingatlanok törlésre kerülnek tekintettel arra, hogy azok már nem képezik az Önkormányzat tulajdon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941695" cy="34747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7160101"/>
      <w:bookmarkStart w:id="3" w:name="_Hlk77160101"/>
      <w:bookmarkEnd w:id="3"/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55" w:hanging="0"/>
        <w:jc w:val="both"/>
        <w:rPr/>
      </w:pPr>
      <w:r>
        <w:rPr>
          <w:rFonts w:cs="Arial" w:ascii="Arial" w:hAnsi="Arial"/>
        </w:rPr>
        <w:t>§ Az előterjesztésnek megfelelően módosításra kerül az Ör. 1. és 3. melléklete.</w:t>
      </w:r>
    </w:p>
    <w:p>
      <w:pPr>
        <w:pStyle w:val="Listaszerbekezds"/>
        <w:numPr>
          <w:ilvl w:val="0"/>
          <w:numId w:val="3"/>
        </w:numPr>
        <w:spacing w:before="0" w:after="1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A forgalomképtelen vagyoni körben bejegyzett </w:t>
      </w:r>
      <w:r>
        <w:rPr>
          <w:rFonts w:cs="Arial" w:ascii="Arial" w:hAnsi="Arial"/>
          <w:iCs/>
        </w:rPr>
        <w:t>Hévíz 064/53. hrsz-ú, 8543 m2 nagyságú, kivett „közút” megnevezésű külterületi ingatlan</w:t>
      </w:r>
      <w:r>
        <w:rPr>
          <w:rFonts w:cs="Arial" w:ascii="Arial" w:hAnsi="Arial"/>
        </w:rPr>
        <w:t xml:space="preserve"> kivezetésre kerül. Forgalomképtelen vagyoni körbe egyidejűleg bevezetésre kerülnek a telekalakítási eljárás során létrejött Hévíz (külterület) 064/55. hrsz-ú „közút” megnevezésű 6764 m² térmértékű, valamint a Hévíz (külterület) 064/56. hrsz-ú „közút” megnevezésű 1779 m² térmértékű ingatlanok a nemzeti vagyonról szóló 2011. évi CXCVI. törvény alapjá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telen vagyoni körben bejegyzett Hévízi (zártkert) 2102. hrsz-ú, „szántó” megjelölésű, 1922 m² térmértékű ingatlan megnevezése „közút”-ra módosul változatlan területi adatokka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es (üzleti) vagyoni körben bejegyzett Hévíz (belterület) 32/3. és 33/2. hrsz-ú ingatlanokat törlésre kerülnek tekintettel arra, hogy azok már nem képezik az Önkormányzat tulajdoná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right="5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nemzeti vagyonról szóló 2011. évi CXCVI. törvény 5. § (2) bekezdésének </w:t>
      </w:r>
      <w:r>
        <w:rPr>
          <w:rFonts w:eastAsia="Times New Roman" w:cs="Arial" w:ascii="Arial" w:hAnsi="Arial"/>
          <w:i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és</w:t>
      </w:r>
      <w:r>
        <w:rPr>
          <w:rFonts w:eastAsia="Times New Roman" w:cs="Arial" w:ascii="Arial" w:hAnsi="Arial"/>
          <w:i/>
          <w:iCs/>
          <w:lang w:eastAsia="hu-HU"/>
        </w:rPr>
        <w:t xml:space="preserve"> c)</w:t>
      </w:r>
      <w:r>
        <w:rPr>
          <w:rFonts w:eastAsia="Times New Roman" w:cs="Arial" w:ascii="Arial" w:hAnsi="Arial"/>
          <w:lang w:eastAsia="hu-HU"/>
        </w:rPr>
        <w:t xml:space="preserve"> pontjában kapott felhatalmazás alapján, az Alaptörvény 32. cikk (1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Bekezds"/>
        <w:spacing w:before="0" w:after="24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35980" cy="1929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3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telen törzsvagyon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296"/>
        <w:gridCol w:w="1344"/>
        <w:gridCol w:w="2022"/>
        <w:gridCol w:w="1826"/>
        <w:gridCol w:w="170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 xml:space="preserve">(%)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6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0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3"/>
        <w:rPr>
          <w:rFonts w:ascii="Times New Roman" w:hAnsi="Times New Roman" w:eastAsia="Times New Roman" w:cs="Times New Roman"/>
          <w:bCs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2. melléklet a …/2023. (…..) számú önkormányzati rendelethez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es (üzleti) vagyon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442"/>
        <w:gridCol w:w="3302"/>
        <w:gridCol w:w="1708"/>
        <w:gridCol w:w="183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ulajdoni hányad %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pelem erőmű (napelempark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96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gatlan értékesítéssel nő az Önkormányzat pénz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416" w:gutter="0" w:header="142" w:top="284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31:00Z</dcterms:created>
  <dc:creator>T-Cont Kft</dc:creator>
  <dc:description/>
  <cp:keywords/>
  <dc:language>en-US</dc:language>
  <cp:lastModifiedBy>Lajkó Erzsébet Márta</cp:lastModifiedBy>
  <cp:lastPrinted>2023-10-12T09:57:00Z</cp:lastPrinted>
  <dcterms:modified xsi:type="dcterms:W3CDTF">2023-10-12T09:18:00Z</dcterms:modified>
  <cp:revision>14</cp:revision>
  <dc:subject/>
  <dc:title>Iktatószám: PMK/144/2011</dc:title>
</cp:coreProperties>
</file>