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április 27 -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évíz Város Önkormányzat 2022. évi belső ellenőrzési tevékenységről szóló éves ellenőrzési jelentés</w:t>
      </w:r>
      <w:r>
        <w:rPr>
          <w:rFonts w:cs="Arial" w:ascii="Arial" w:hAnsi="Arial"/>
          <w:b/>
          <w:sz w:val="24"/>
          <w:szCs w:val="24"/>
        </w:rPr>
        <w:tab/>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Szabó Béla belső ellenő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tab/>
      </w:r>
      <w:r>
        <w:rPr>
          <w:rFonts w:cs="Arial" w:ascii="Arial" w:hAnsi="Arial"/>
          <w:sz w:val="24"/>
          <w:szCs w:val="24"/>
        </w:rPr>
        <w:t xml:space="preserve"> Pénzügyi, Turisztikai és Városfejlesztési Bizottság</w:t>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Papp Gábo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240" w:after="60"/>
        <w:ind w:left="431" w:hanging="431"/>
        <w:rPr>
          <w:rFonts w:ascii="Arial" w:hAnsi="Arial" w:eastAsia="Times New Roman" w:cs="Arial"/>
          <w:lang w:eastAsia="hu-HU"/>
        </w:rPr>
      </w:pPr>
      <w:r>
        <w:rPr>
          <w:rFonts w:eastAsia="Times New Roman" w:cs="Arial" w:ascii="Arial" w:hAnsi="Arial"/>
          <w:lang w:eastAsia="hu-HU"/>
        </w:rPr>
        <w:t>Belső ellenőrzés feladatellátásának biztosítása 2022. évben</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Feladatellátás módj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17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240"/>
        <w:ind w:left="360" w:hanging="0"/>
        <w:jc w:val="both"/>
        <w:rPr>
          <w:rFonts w:ascii="Arial" w:hAnsi="Arial" w:eastAsia="Times New Roman" w:cs="Arial"/>
          <w:lang w:eastAsia="hu-HU"/>
        </w:rPr>
      </w:pPr>
      <w:r>
        <w:rPr>
          <w:rFonts w:eastAsia="Times New Roman" w:cs="Arial" w:ascii="Arial" w:hAnsi="Arial"/>
          <w:lang w:eastAsia="hu-HU"/>
        </w:rPr>
        <w:t>Hévíz Város Önkormányzat Képviselő-testülete 206/2021.(XI.25.) számú határozata alapján, az Önkormányzat és a Társulás megállapodtak abban, hogy 2022.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Feladatellátás finanszíroz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A belső ellenőrzési tevékenység elvégzéséhez szükséges 5.400.000 Ft működési költséget 2022. évben a társult 16 település, valamint a csatlakozási szándékát kifejező további 6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pPr>
      <w:r>
        <w:rPr>
          <w:rFonts w:eastAsia="Times New Roman" w:cs="Arial" w:ascii="Arial" w:hAnsi="Arial"/>
          <w:lang w:eastAsia="hu-HU"/>
        </w:rPr>
        <w:t xml:space="preserve">A Társulási Tanács </w:t>
      </w:r>
      <w:bookmarkStart w:id="0" w:name="_Hlk788797"/>
      <w:r>
        <w:rPr>
          <w:rFonts w:eastAsia="Times New Roman" w:cs="Arial" w:ascii="Arial" w:hAnsi="Arial"/>
          <w:lang w:eastAsia="hu-HU"/>
        </w:rPr>
        <w:t xml:space="preserve">28/2021. (XII.09.) </w:t>
      </w:r>
      <w:bookmarkEnd w:id="0"/>
      <w:r>
        <w:rPr>
          <w:rFonts w:eastAsia="Times New Roman" w:cs="Arial" w:ascii="Arial" w:hAnsi="Arial"/>
          <w:lang w:eastAsia="hu-HU"/>
        </w:rPr>
        <w:t>számú határozata</w:t>
      </w:r>
      <w:r>
        <w:rPr>
          <w:rFonts w:eastAsia="Times New Roman" w:cs="Arial" w:ascii="Arial" w:hAnsi="Arial"/>
          <w:color w:val="0000FF"/>
          <w:lang w:eastAsia="hu-HU"/>
        </w:rPr>
        <w:t xml:space="preserve"> </w:t>
      </w:r>
      <w:r>
        <w:rPr>
          <w:rFonts w:eastAsia="Times New Roman" w:cs="Arial" w:ascii="Arial" w:hAnsi="Arial"/>
          <w:iCs/>
          <w:lang w:eastAsia="hu-HU"/>
        </w:rPr>
        <w:t>2022. évben Hévíz Város Önkormányzat 1.350.000</w:t>
      </w:r>
      <w:r>
        <w:rPr>
          <w:rFonts w:eastAsia="Times New Roman" w:cs="Arial" w:ascii="Arial" w:hAnsi="Arial"/>
          <w:bCs/>
          <w:iCs/>
          <w:lang w:eastAsia="hu-HU"/>
        </w:rPr>
        <w:t xml:space="preserve"> Ft</w:t>
      </w:r>
      <w:r>
        <w:rPr>
          <w:rFonts w:eastAsia="Times New Roman" w:cs="Arial" w:ascii="Arial" w:hAnsi="Arial"/>
          <w:lang w:eastAsia="hu-HU"/>
        </w:rPr>
        <w:t xml:space="preserve"> összegben járult hozzá. Az átadott támogatási összeg felhasználásáról a Társulás a tárgyévet követően 2023. február 1. napján elszámolt kimutatásokkal, összesítésekkel, és az eredeti számlák, bizonylatok hitelesített másolataival.</w:t>
      </w:r>
    </w:p>
    <w:p>
      <w:pPr>
        <w:pStyle w:val="Normal"/>
        <w:numPr>
          <w:ilvl w:val="0"/>
          <w:numId w:val="3"/>
        </w:numPr>
        <w:spacing w:lineRule="auto" w:line="240" w:before="240" w:after="60"/>
        <w:ind w:left="431" w:hanging="431"/>
        <w:rPr>
          <w:rFonts w:ascii="Arial" w:hAnsi="Arial" w:eastAsia="Times New Roman" w:cs="Arial"/>
          <w:lang w:eastAsia="hu-HU"/>
        </w:rPr>
      </w:pPr>
      <w:r>
        <w:rPr>
          <w:rFonts w:eastAsia="Times New Roman" w:cs="Arial" w:ascii="Arial" w:hAnsi="Arial"/>
          <w:lang w:eastAsia="hu-HU"/>
        </w:rPr>
        <w:t>Belső ellenőrzés által 2022. évben végzett tevékenység bemutatása</w:t>
      </w:r>
    </w:p>
    <w:p>
      <w:pPr>
        <w:pStyle w:val="Normal"/>
        <w:numPr>
          <w:ilvl w:val="1"/>
          <w:numId w:val="3"/>
        </w:numPr>
        <w:spacing w:lineRule="auto" w:line="240" w:before="120" w:after="60"/>
        <w:rPr>
          <w:rFonts w:ascii="Arial" w:hAnsi="Arial" w:eastAsia="Times New Roman" w:cs="Arial"/>
          <w:bCs/>
          <w:lang w:eastAsia="hu-HU"/>
        </w:rPr>
      </w:pPr>
      <w:r>
        <w:rPr>
          <w:rFonts w:eastAsia="Times New Roman" w:cs="Arial" w:ascii="Arial" w:hAnsi="Arial"/>
          <w:bCs/>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22. évi belső ellenőrzési munkatervet Hévíz Város Önkormányzatának Képviselő-testülete jóváhagyta az alábbi tartalommal:</w:t>
      </w:r>
    </w:p>
    <w:tbl>
      <w:tblPr>
        <w:tblW w:w="8996"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436"/>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Normatív állami támogatások elszámolásá-na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1.01 - 2022.02.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 január - február</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22.01.1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ÁFA kezelés gyakorlata, bevalláso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1.01 - 2022.09.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 május - júliu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07.1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Kiküldetés, munkába járás, költség-térítése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Pénzügyi-gazdasági, 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0.01.01 - 2022.03.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 július - szeptember</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09.2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Brunszvik Teréz Napközi Otthonos 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azdálkodás átfogó pénzügyi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1.01 - 2022.06.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 november - december</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12.13</w:t>
            </w:r>
          </w:p>
        </w:tc>
      </w:tr>
    </w:tbl>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24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120" w:after="240"/>
        <w:rPr/>
      </w:pPr>
      <w:r>
        <w:rPr>
          <w:rFonts w:eastAsia="Times New Roman" w:cs="Arial" w:ascii="Arial" w:hAnsi="Arial"/>
          <w:bCs/>
          <w:lang w:eastAsia="hu-HU"/>
        </w:rPr>
        <w:t>1. ellenőrzés:</w:t>
      </w:r>
      <w:r>
        <w:rPr>
          <w:rFonts w:eastAsia="Times New Roman" w:cs="Arial" w:ascii="Arial" w:hAnsi="Arial"/>
          <w:lang w:eastAsia="hu-HU"/>
        </w:rPr>
        <w:t xml:space="preserve"> Normatív állami támogatások elszámolásának ellenőrzése – 2021. év</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21. októberi felméréshez viszonyított ellenőrzött és alátámasztott eltéréseket, melyeket az elszámolásnál figyelembe vett a hivat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ben részesülő gyermekek számának meghatározásánál előírás szerint a 2020/2021. és 2021/2022. nevelési évek közoktatási statisztikai tényleges nyitó létszám adatait vették figyelembe. A 2020. október 1-jei közoktatási statisztika adata helyesen került megállapításra (125 fő), és 2020. október 1. és 2020. december 31. között nem érkezett gyerek. A 2021. október 1-jei közoktatási statisztika adata is helyesen került megállapításra (104 fő), és 2021. október 1. és 2021. december 31. között 2 fő gyerek érkezett. Az Óvoda csoportjai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szociális és gyermekjóléti ellátásban részesülőkről vezették az előírt nyilvántartásokat, minden gondozottról évente előadói ívet fektettek fel, mely tartalmazta a megállapodást, a nyilatkozatot és az igazolásokat. 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49-cel a szociális étkeztetést, 252-vel a házi segítségnyújtást, 249-cel az időskorúak nappali intézményi ellátását tekintve, 366-tel a nem demens és demens időskorúak szociális szakosított ellátását tekintve, illetve 231-gyel a bölcsődei ellátás tekintet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w:t>
      </w:r>
    </w:p>
    <w:p>
      <w:pPr>
        <w:pStyle w:val="Normal"/>
        <w:spacing w:lineRule="auto" w:line="240" w:before="0" w:after="120"/>
        <w:ind w:left="357" w:hanging="0"/>
        <w:jc w:val="both"/>
        <w:rPr/>
      </w:pPr>
      <w:r>
        <w:rPr>
          <w:rFonts w:eastAsia="Times New Roman" w:cs="Arial" w:ascii="Arial" w:hAnsi="Arial"/>
          <w:lang w:eastAsia="hu-HU"/>
        </w:rPr>
        <w:t>A gyermekek napközbeni ellátása körében a bölcsődei ellátás a Teréz Anya Szociális Integrált Intézmény Bölcsődében valósul meg.</w:t>
      </w:r>
      <w:r>
        <w:rPr>
          <w:rFonts w:eastAsia="Times New Roman" w:cs="Arial" w:ascii="Arial" w:hAnsi="Arial"/>
          <w:color w:val="0000FF"/>
          <w:lang w:eastAsia="hu-HU"/>
        </w:rPr>
        <w:t xml:space="preserve"> </w:t>
      </w:r>
      <w:r>
        <w:rPr>
          <w:rFonts w:eastAsia="Times New Roman" w:cs="Arial" w:ascii="Arial" w:hAnsi="Arial"/>
          <w:lang w:eastAsia="hu-HU"/>
        </w:rPr>
        <w:t xml:space="preserve"> Összesen az ellátható személyek száma 26 fő. Az ellátottak száma elszámoláskor a tárgyév január 31-én beíratott gyermekek száma, vagy a bölcsőde szolgáltatói nyilvántartásban szereplő férőhelyszám 80%-a közül a kedvezőbb. A sajátos nevelési igényű, valamint a korai fejlesztésre, gondozásra jogosult gyermekeket az ellátottak számában két főként kell figyelembe venni. Az értékelés alapján a bölcsődei ellátásában résztvevők létszámának elszámolható értéke: 20,8 fő volt. A tényleges jelenlét 72%-os volt a beíratott gyermekeknek eset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240"/>
        <w:ind w:left="357" w:hanging="0"/>
        <w:jc w:val="both"/>
        <w:rPr>
          <w:rFonts w:ascii="Times New Roman" w:hAnsi="Times New Roman" w:eastAsia="Times New Roman" w:cs="Times New Roman"/>
          <w:sz w:val="24"/>
          <w:lang w:eastAsia="hu-HU"/>
        </w:rPr>
      </w:pPr>
      <w:r>
        <w:rPr>
          <w:rFonts w:eastAsia="Times New Roman" w:cs="Arial" w:ascii="Arial" w:hAnsi="Arial"/>
          <w:lang w:eastAsia="hu-HU"/>
        </w:rPr>
        <w:t>A feladat kimutatások kiértékelése után megállapítható, hogy normatív támogatás aránya 38,55% az önkormányzati hivatal működtetésében, 34,06% a zöldterület-gazdálkodásában,</w:t>
      </w:r>
      <w:r>
        <w:rPr>
          <w:rFonts w:eastAsia="Times New Roman" w:cs="Times New Roman" w:ascii="Times New Roman" w:hAnsi="Times New Roman"/>
          <w:sz w:val="24"/>
          <w:lang w:eastAsia="hu-HU"/>
        </w:rPr>
        <w:t xml:space="preserve"> 153,28% a közvilágítás fenntartásában, 27,94% a köztemető fenntartásában, 235,50% a közutak fenntartásában, 230,84% az egyéb önkormányzati feladatok ellátásában, 101,21% az óvodai nevelés ellátásában, 105,067% a család- és gyermekjóléti szolgálatban, 18,30% a szociális étkeztetésben, 43,42% a házi segítségnyújtásban, 27,54% az idősek nappali ellátásában, 69,29% a bölcsődei ellátásban, 72,99% az idősek tartós bentlakásos szociális ellátásában, 58,29% a gyermekétkeztetésben.</w:t>
      </w:r>
    </w:p>
    <w:p>
      <w:pPr>
        <w:pStyle w:val="Normal"/>
        <w:spacing w:lineRule="auto" w:line="240" w:before="120" w:after="240"/>
        <w:rPr/>
      </w:pPr>
      <w:r>
        <w:rPr>
          <w:rFonts w:eastAsia="Times New Roman" w:cs="Arial" w:ascii="Arial" w:hAnsi="Arial"/>
          <w:bCs/>
          <w:lang w:eastAsia="hu-HU"/>
        </w:rPr>
        <w:t>2. ellenőrzés:</w:t>
      </w:r>
      <w:r>
        <w:rPr>
          <w:rFonts w:eastAsia="Times New Roman" w:cs="Arial" w:ascii="Arial" w:hAnsi="Arial"/>
          <w:lang w:eastAsia="hu-HU"/>
        </w:rPr>
        <w:t xml:space="preserve"> ÁFA kezelés gyakorlata, bevallások felülvizsgálata</w:t>
      </w:r>
    </w:p>
    <w:p>
      <w:pPr>
        <w:pStyle w:val="Normal"/>
        <w:spacing w:lineRule="auto" w:line="240" w:before="0" w:after="120"/>
        <w:ind w:left="357" w:hanging="0"/>
        <w:jc w:val="both"/>
        <w:rPr/>
      </w:pPr>
      <w:r>
        <w:rPr>
          <w:rFonts w:eastAsia="Times New Roman" w:cs="Arial" w:ascii="Arial" w:hAnsi="Arial"/>
          <w:lang w:eastAsia="hu-HU"/>
        </w:rPr>
        <w:t>Két hivatali ügyintéző munkaköri leírása került tételes felülvizsgálatra. A kötelezettségek általános összefoglalása között szerepelt, hogy egyeztetik az állami adóhatóság folyószámla-kivonatát a hivatali nyilvántartással, eltérés esetén megteszik a szükséges intézkedéseket, valamint az intézményeknél nyilvántartást vezetnek és elkészítik az állami adóhatóság részére a bevallásokat, melyek nem a nettó finanszírozás keretében kerülnek elszámolásra (pl. ÁFA, rehabilitációs hozzájárulás, stb.)</w:t>
      </w:r>
    </w:p>
    <w:p>
      <w:pPr>
        <w:pStyle w:val="Normal"/>
        <w:spacing w:lineRule="auto" w:line="240" w:before="0" w:after="120"/>
        <w:ind w:left="357" w:hanging="0"/>
        <w:jc w:val="both"/>
        <w:rPr/>
      </w:pPr>
      <w:r>
        <w:rPr>
          <w:rFonts w:eastAsia="Times New Roman" w:cs="Arial" w:ascii="Arial" w:hAnsi="Arial"/>
          <w:lang w:eastAsia="hu-HU"/>
        </w:rPr>
        <w:t>A Számviteli politikában az intézmények gazdálkodásának jellemzői között, tevékenységek adókötelezettségénél rögzítve lett, hogy mely költségvetési szervek végeznek adólevonásra jogosító adóköteles tevékenységet. A Számlarend IV. fejezetében a Pénzügyi könyvvezetésben a 11.2 pontban került rögzítésre a Támogatások, ellátások kiemelt gazdasági eseményei, melyben a XII.-C) részben találhatók meg az Általános forgalmi adó elszámolások tételes könyvelési fázisai.  A Számlatükör II.3. pontjában kigyűjtésre kerülnek az Egységes számlatükör részei. A 36. Sajátos elszámolások számla alatt a 364. Általános forgalmi adó elszámolások számla elemei találhatók meg.</w:t>
      </w:r>
    </w:p>
    <w:p>
      <w:pPr>
        <w:pStyle w:val="Normal"/>
        <w:spacing w:lineRule="auto" w:line="240" w:before="0" w:after="120"/>
        <w:ind w:left="357" w:hanging="0"/>
        <w:jc w:val="both"/>
        <w:rPr/>
      </w:pPr>
      <w:r>
        <w:rPr>
          <w:rFonts w:eastAsia="Times New Roman" w:cs="Arial" w:ascii="Arial" w:hAnsi="Arial"/>
          <w:lang w:eastAsia="hu-HU"/>
        </w:rPr>
        <w:t>Az ÁFA alapfogalma szerint minden adóalany csak a termékhez, szolgáltatáshoz általa hozzáadott érték után adózik. Az Önkormányzat adóköteles tevékenységei nem részesülnek állami támogatásban, ennek bevételei és a tevékenység érdekében elvégzett kiadások könyvelésileg jól elkülönítettek, így az egyszerű levonási technika alkalmazására került sor a vizsgált időszakban helyesen. A Hivatal bemutatta a belső ellenőr számára a vizsgált költségvetési szervek vonatkozásában a 1965A, a 2065A és a 2165A ÁFA bevallási nyomtatványokat, melyeket a NAV számára alapvetően az előírt határidőben lejelentettek.</w:t>
      </w:r>
    </w:p>
    <w:p>
      <w:pPr>
        <w:pStyle w:val="Normal"/>
        <w:spacing w:lineRule="auto" w:line="240" w:before="0" w:after="120"/>
        <w:ind w:left="357" w:hanging="0"/>
        <w:jc w:val="both"/>
        <w:rPr/>
      </w:pPr>
      <w:r>
        <w:rPr>
          <w:rFonts w:eastAsia="Times New Roman" w:cs="Arial" w:ascii="Arial" w:hAnsi="Arial"/>
          <w:lang w:eastAsia="hu-HU"/>
        </w:rPr>
        <w:t>Hévíz Város Önkormányzat esetében 2019. évben a bevallások gyakorisága havi volt. 2020. évben – feltehetően a veszélyhelyzet kialakulása miatt – több alkalommal történt meg a bevallások gyakoriságának változása. Hévízi Polgármesteri Hivatal esetében mindegyik évben a bevallások gyakorisága alapvetően negyedévenkénti volt. A GAMESZ esetében 2019. és 2021. évben a bevallások gyakorisága havi volt. 2020. évben negyedévenkénti bevallások történtek meg. A Teréz Anya Szociális Integrált Intézmény esetében 2019. évben a bevallások gyakorisága éves volt. 2020. és 2021. évben pedig a bevallási gyakoriság negyedévenkéntire változott. A Művelődési Központ esetében 2019. és 2021. évben a bevallások gyakorisága havi volt. 2020. évben januártól márciusig havi volt, majd ezt követően negyedévenkénti volt a gyakorisá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Hivatal az ÁFA bevallások alátámasztására minden esetben mellékelte a könyvelési rendszer alapján elkészített ÁFA analitika összesítőket. A belső ellenőr tételesen felülvizsgálta az összes bevallást és a hozzárendelt ÁFA analitikát. Az analitikák helyességéről, alátámasztottságáról szúrópróbaszerűen győződött meg az ÁFA tételes időszakos főkönyvi kimutatása alapján. Ebből ítélve az ÁFA analitikák megfelelőségét véleményezt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Önkormányzatnál egyértelműen látszik a bevezetett veszélyhelyzet következménye a 2020. év nagymértékű teljesítmény elmaradásában. Elemzés szemléltette az emelkedő adóbefizetési kötelezettséget. A Polgármesteri Hivatal ÁFA kötelezettsége a naturális értékét tekintve minimális mennyiségű. A GAMESZ esetében az adóbefizetési kötelezettség először megtorpant, majd csökkenő tendenciát mutatott. A TASZII esetében is látszik a bevezetett veszélyhelyzet következménye, itt azonban a 2020. évben erőteljesen emelkedett a bevételekhez tartozó fizetendő adó mértéke. A Művelődési Központot  érintette a legnagyobb mértékben 2020. évben a bevételi teljesítmények elmaradása, melyet generált a tevékenységek szerkezeti átalakítása is. A szükséges kiadások csökkenése lassabban követte ezt a változást. Az adóbefizetési kötelezettség először kiugró visszaigényelhető, illetve a csökkenő tendencia megmaradt.</w:t>
      </w:r>
    </w:p>
    <w:p>
      <w:pPr>
        <w:pStyle w:val="Normal"/>
        <w:spacing w:lineRule="auto" w:line="240" w:before="0" w:after="240"/>
        <w:ind w:left="357" w:hanging="0"/>
        <w:jc w:val="both"/>
        <w:rPr/>
      </w:pPr>
      <w:r>
        <w:rPr>
          <w:rFonts w:eastAsia="Times New Roman" w:cs="Arial" w:ascii="Arial" w:hAnsi="Arial"/>
          <w:lang w:eastAsia="hu-HU"/>
        </w:rPr>
        <w:t>A vizsgált időszakban csak általános forgalmi adó befizetésekre került sor, sem késedelmi pótlékot, sem ÁFA különbözetet, sem önellenőrzési pótlékot nem kellett rendezni. A tényleges adóbevallások szerint a NAV adókimutatás szerinti kötelezettségeit az Önkormányzat és az intézményei maradéktalanul teljesítették, az adóbevallások helyesek voltak.</w:t>
      </w:r>
    </w:p>
    <w:p>
      <w:pPr>
        <w:pStyle w:val="Normal"/>
        <w:spacing w:lineRule="auto" w:line="240" w:before="120" w:after="240"/>
        <w:rPr/>
      </w:pPr>
      <w:r>
        <w:rPr>
          <w:rFonts w:eastAsia="Times New Roman" w:cs="Arial" w:ascii="Arial" w:hAnsi="Arial"/>
          <w:bCs/>
          <w:lang w:eastAsia="hu-HU"/>
        </w:rPr>
        <w:t>3. ellenőrzés:</w:t>
      </w:r>
      <w:r>
        <w:rPr>
          <w:rFonts w:eastAsia="Times New Roman" w:cs="Arial" w:ascii="Arial" w:hAnsi="Arial"/>
          <w:lang w:eastAsia="hu-HU"/>
        </w:rPr>
        <w:t xml:space="preserve"> Kiküldetés, költségtérítések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költségtérítésekkel kapcsolatos alapvető fogalmakat a személyi jövedelemadóról szóló 1995. évi CXVII. számú törvény (továbbiakban: Szja-tv.) tartalmazza. Az Szja-tv. 3.§ 16. pontja szerint a költségtérítés a magánszemély olyan bevétele, amelyet az Szja-törvény által költségnek elismert kiadás megtérítésére kizárólag az adott bevételszerző tevékenység folytatása érdekében vagy hivatali, üzleti utazással (ideértve a kiküldetést, a külföldi kiküldetést, a külszolgálatot) összefüggésben kap.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ezetek munkavállalóinak és választott tisztségviselőinek esetében a gazdálkodás során a legáltalánosabban igénybe vett tevékenység a hivatali utazás. Az Szja-tv. 3.§ 10. pontja alapján hivatali, üzleti utazás a magánszemély jövedelmének megszerzése érdekében, a kifizető tevékenységével összefüggő feladat ellátása miatt szükséges utazás – a munkahelyre, a székhelyre vagy a telephelyre a lakóhelyről történő bejárás kivételével –, ideértve különösen a kiküldetés miatt szükséges utazást.</w:t>
      </w:r>
    </w:p>
    <w:p>
      <w:pPr>
        <w:pStyle w:val="Normal"/>
        <w:spacing w:lineRule="auto" w:line="240" w:before="0" w:after="120"/>
        <w:ind w:left="357" w:hanging="0"/>
        <w:jc w:val="both"/>
        <w:rPr/>
      </w:pPr>
      <w:r>
        <w:rPr>
          <w:rFonts w:eastAsia="Times New Roman" w:cs="Arial" w:ascii="Arial" w:hAnsi="Arial"/>
          <w:lang w:eastAsia="hu-HU"/>
        </w:rPr>
        <w:t>A Magyarország helyi önkormányzatairól szóló 2011. évi CLXXXIX. törvény (továbbiakban: Mötv.) rendelkezései állapítják meg a polgármesterek, alpolgármesterek illetménye, tiszteletdíja és költségtérítése tekintetében alkalmazandó szabályokat. A választott tisztségviselők havonta az illetményük, tiszteletdíjuk 15%-ában meghatározott összegű költségtérítésre jogosultak. A vizsgált időszakban a Képviselő-testület határozatait elfogadva a főállású polgármester és a főállású alpolgármester igényt tartott a költségátalányra. Ezek a kiadások az Önkormányzat költségvetésében, illetve beszámolójában a személyi juttatások között jelentek me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ngedélyezési és kifizetési eljárások során a Gazdálkodási szabályzatában, illetve a Kiküldetési szabályzatában rögzített rendelkezéseket kell betartani. A szabályzatok legutóbb 2021. július 1-i hatállyal felülvizsgálatra és teljes módosításra kerülte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ek által felhasznált kiküldetési rendelvény tömbök 2020. január 1. napjától 2022. május 31. napjáig teljeskörűen áttekintésre kerültek. A Gróf I. Festetics György Művelődési Központ, Városi Könyvtár nem mutatta be a felhasznált rendelvény tömböket, csak a szúrópróbaszerűen kért minta elszámolásokat szolgáltat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Hévízi Polgármesteri Hivatal a B.18-73. rsz-ú „Kiküldetési rendelvény – a hivatali, üzleti utazás költségtérítéséhez” bizonylatokat alkalmazza. Ezek a tömbök 25 darab két példányos bizonylatokat tartalmaznak. Már hosszú időn keresztül a gyakorlati felhasználás az, hogy az eredeti példányt mellékelik a könyvelésben a kifizetési utalványrendeletek mellé, míg a másolati példányt megkapja a költségtérítést igénylő dolgozó. A tömbök így kiürülnek. Ezért a borítólapokat őrzik meg, valamint létrehoznak egy „Kiküldetési rendelvény nyilvántartást”, melyen a betétlapok sorszáma mellett a felhasználó nevét és a felhasználás dátumát rögzíti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álláspontja szerint azonban ez nem helyénvaló gyakorlat, mivel nem teljesülnek a jogszabályban és a Bizonylati rendben meghatározott szigorú számadású nyomtatványok nyilvántartásának és őrzésének szabályai. A zárt és ellenőrizhető bizonylat kezelés érdekében javaslat történt, hogy az alkalmazásban lévő két példányos kiküldetési rendelvények másolati példánya minden esetben maradjon a nyomtatvány tömbben, míg az eredeti hitelesített példánya kerüljön csatolásra a kiadási utalványrendelet mellé.</w:t>
      </w:r>
    </w:p>
    <w:p>
      <w:pPr>
        <w:pStyle w:val="Normal"/>
        <w:spacing w:lineRule="auto" w:line="240" w:before="0" w:after="120"/>
        <w:ind w:left="357" w:hanging="0"/>
        <w:jc w:val="both"/>
        <w:rPr/>
      </w:pPr>
      <w:r>
        <w:rPr>
          <w:rFonts w:eastAsia="Times New Roman" w:cs="Arial" w:ascii="Arial" w:hAnsi="Arial"/>
          <w:lang w:eastAsia="hu-HU"/>
        </w:rPr>
        <w:t xml:space="preserve">Ezen kívül szúrópróbaszerűen felülvizsgálatra kerültek az alkalmazottak nevére szóló kiküldetési rendelvények és azok kifizetési dokumentálása. A rendelvények a nyilatkozott saját vagy a közeli hozzátartozó tulajdonában lévő gépjárműnek a használatáról tanúskodtak. Az alkalmazott üzemanyag egységárak megfeleltek a NAV által havonta közzétett áraknak. A gépjárművek fenntartási költségtérítésének kimutatása minden esetben az Szja-törvény 3. számú mellékletének II/6. pontjában meghatározott 15 Ft/km összegű normaköltséggel történt meg. </w:t>
      </w:r>
    </w:p>
    <w:p>
      <w:pPr>
        <w:pStyle w:val="Normal"/>
        <w:spacing w:lineRule="auto" w:line="240" w:before="0" w:after="240"/>
        <w:ind w:left="357" w:hanging="0"/>
        <w:jc w:val="both"/>
        <w:rPr/>
      </w:pPr>
      <w:r>
        <w:rPr>
          <w:rFonts w:eastAsia="Times New Roman" w:cs="Arial" w:ascii="Arial" w:hAnsi="Arial"/>
          <w:lang w:eastAsia="hu-HU"/>
        </w:rPr>
        <w:t>A külföldi kiküldetésekről szóló 5/2014.(II.5.) önkormányzati rendelet 3.§ (2) bekezdése alapján a polgármester külföldi kiküldetéseinek engedélyezése a Pénzügyi, Turisztikai és Városfejlesztési Bizottság hatáskörébe tartozott. Hévíz Város Önkormányzat Képviselő-testülete Szervezeti és Működési Szabályzatáról szóló 33/2019. (X.24.) önkormányzati rendelet 7. mellékletének C. pontja az Ügyrendi és Jogi Bizottság feladat- és hatáskörébe utalta a polgármester külföldi kiküldetésének engedélyezését. Ennek megfelelően a bizottságok előterjesztéseket követően évente döntöttek a polgármester engedélyezett külföldi utazásairól.</w:t>
      </w:r>
    </w:p>
    <w:p>
      <w:pPr>
        <w:pStyle w:val="Normal"/>
        <w:spacing w:lineRule="auto" w:line="240" w:before="120" w:after="240"/>
        <w:rPr/>
      </w:pPr>
      <w:r>
        <w:rPr>
          <w:rFonts w:eastAsia="Times New Roman" w:cs="Arial" w:ascii="Arial" w:hAnsi="Arial"/>
          <w:bCs/>
          <w:lang w:eastAsia="hu-HU"/>
        </w:rPr>
        <w:t>4. ellenőrzés:</w:t>
      </w:r>
      <w:r>
        <w:rPr>
          <w:rFonts w:eastAsia="Times New Roman" w:cs="Arial" w:ascii="Arial" w:hAnsi="Arial"/>
          <w:lang w:eastAsia="hu-HU"/>
        </w:rPr>
        <w:t xml:space="preserve"> Óvoda gazdálkodásának átfogó pénzügyi ellenőrzés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célrendszer keretében az Óvodában tudják biztosítani a kisgyermekek ellátását. Az óvoda fenntartás a város kötelező feladatai közé tartozik, így a helyi lakosok gyermekeinek óvodai ellátása biztosított. A helykihasználás érdekében a Hévízen dolgozó szülők gyermekeinek felvételére is lehetőséget biztosít az engedélyezett gyermeklétszám. A stratégiai célok meghatározása az alapító okiratban történt meg, melyet egységes szerkezetben HIV/919-24/2021. számon 2021. szeptember 1-i hatállyal fogadtak el. A belső kontrollkörnyezet működési szabályait, a hatásköri viszonyokat kialakítottá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 aktuális Szervezeti és Működési Szabályzata, 2022. évi Házirendje, 2002. évi Pedagógiai Programja 2022. október 1. napján léptek hatályba, melyeket megismert Hévíz Város Önkormányzat Képviselő-testülete is és határozatával jóváhagyta azoka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Hévízi Polgármesteri Hivatal, valamint a Brunszvik Teréz Napközi Otthonos Óvoda 2021. január 1-i hatállyal kötött Munkamegosztási megállapodást. A számviteli szabályzatok kialakításának, bevezetésének és kiterjesztésének felelőssége a Hévízi Polgármesteri Hivatalt terhel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Sztv. 14.§, 161.§, illetve az Áhsz. 50.§ által meghatározott számviteli szabályzatok alapvetően 2021. július 1. napjától kerültek hatályba. Az Ávr. 13.§.(2) bekezdés a) pontjában foglalt előírásnak eleget téve a gazdálkodási jogköröket és az alkalmazásukat érintően két szabályzat lett kialakítva. Egyrészt 2021. július 1. napján hatályba lett helyezve a Kötelezettségvállalás, ellenjegyzés, érvényesítés és utalványozás, szakmai teljesítés rendjéről szóló szabályzat, majd másrészt 2021. november 15. napján hatályba lett helyezve a Gazdálkodási szabályza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Nagy Sándorné intézményvezető a belső ellenőrnek átadott T-20IBUDKGE-03/23684/2020. számú Tanúsítvánnyal igazolta, hogy 2020. november 20-án teljesítette a költségvetési szervek vezetői számára előírt ÁBPE-továbbképzés I. továbbképzést. Ez a kötelezettség 2022. évre vonatkozóan nem lett teljesítve, így 2023. évben a továbbképzést el kell végezni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11.§-a határozza meg, hogy a költségvetési szervek vezetői kötelesek vezetői elszámoltathatósági nyilatkozatban értékelni az intézmény belső kontrollrendszerének minőségét a zárszámadással, beszámolóval párhuzamosan. Az intézményvezető 2021. március 22-én a 2020. évi, 2022. március 7-én a 2021. évi költségvetési beszámolóhoz kapcsolódóan tette meg nyilatkozatá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 alkalmával három költségvetési év tervezése került felülvizsgálatra, 2019-2021. év. Időrendi ütemezés alapján minden évben az intézmény költségvetési adatai egyeztetésére kerültek a fenntartóval. A kiadási főösszeg tervezése a három év során nagyon változó volt. 2020. évre 6,1% növekedést terveztek, míg 2021. évre már 7,9% csökkenést prognosztizálta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három lezárt költségvetési évet összevetve, az Óvoda költségvetési bevétele 8,1%-kal csökkent le, így a fenntartó finanszírozása is. Kiadási oldalon a személyi juttatások 7,6%-kal mérséklődtek, míg a munkaadókat terhelő járulékok 23,6%-kal csökkentek és a dologi kiadásokra is 21,5%-kal költöttek kevesebbet. Beruházási teljesítés pedig már alig jelentkezet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Óvoda, mint kötelező önkormányzati feladatot ellátó köznevelési költségvetési szerv gazdálkodásának szerkezetéből egyértelműen látszik, hogy az egyes tevékenységei nem realizálnak direkt bevételeket. Az óvodai nevelés szakmai és működési feltételeihez szükséges kiadásokat a fenntartó intézményi finanszírozás keretében biztosítja. Ennek jelentős részét az állami normatíva hozzájárulás átadása jelenti, amit az Önkormányzat tud igényelni és elszámolni a tevékenység érdekében. Azonban minden költségvetési évben ezt még részben az Önkormányzatnak ki kell egészítenie az egyéb bevételei terhére. Az Óvoda előterjesztés keretében rendszeresen foglalta össze beszámolóját a adott nevelési évek tevékenységérő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tézmény vagyonának leltározását elvégezték 2020. és 2021. évben is. 2020. évben sorkerült a felesleges vagyontárgyak felmérésére is. A selejtezésre javasolt eszközök 118.088 Ft bruttó értékben kisértékű eszközök (nyomtató, mobiltelefon) volta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azdálkodásra irányuló szabályozások megtartásának, érvényesülésének vizsgálata körében a pénzkezelés rendjének alapos részletességű rendelkezései betartásra kerültek.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Magyar Államkincstár 2022. október hóban helyszíni hatósági ellenőrzést tartott az önkormányzatok központi költségvetésből származó támogatásai 2021. évi elszámolása szabályszerűségének, a támogatások felhasználásának jogszerűségét illetően. Az Óvoda tekintetében eltérés megállapítása nélkül zárult a jelentés.</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bCs/>
          <w:iCs/>
          <w:lang w:eastAsia="hu-HU"/>
        </w:rPr>
        <w:t>Szabó Béla belső ellenőr</w:t>
      </w:r>
      <w:r>
        <w:rPr>
          <w:rFonts w:eastAsia="Times New Roman" w:cs="Arial" w:ascii="Arial" w:hAnsi="Arial"/>
          <w:lang w:eastAsia="hu-HU"/>
        </w:rPr>
        <w:t xml:space="preserve"> rendelkezik a költségvetési szervnél belső ellenőrzési tevékenységet végzők nyilvántartásáról és kötelező szakmai továbbképzéséről szóló 22/2019. (XII. 23.) PM rendelet 2.§-ába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Cs/>
          <w:lang w:eastAsia="hu-HU"/>
        </w:rPr>
        <w:t xml:space="preserve">5115825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2/2019. (XII. 23.) PM rendelet 12. § (1) bekezdés a) pontjában foglalt kötelező szakmai továbbképzést, az ÁBPE-továbbképzés I. képzésen 2018. június 8-án végezte el, tanúsítvány száma T-18ISZOBE-01/15589/2018. A PM rendelet 12. § (1) bekezdése b) pontjában foglalt kötelező szakmai továbbképzést, az ÁBPE-továbbképzés II. képzésen pedig legutóbb 2022. május 30-án végezte el, tanúsítvány száma T-22IIBUDASZBE-01/15589/2022.</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z intézményvezet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költségvetési szerv vezetője részére nyújtott olyan hozzáadott értéket eredményező szolgáltatás, amelynek jellegét és hatókörét a belső ellenőrzési vezető és a költségvetési szerv vezetője a megbízáskor közösen írásban vagy szóban határozza meg anélkül, hogy a vezetői felelősséget a belső ellenőr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2.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240" w:after="60"/>
        <w:ind w:left="431" w:hanging="431"/>
        <w:jc w:val="both"/>
        <w:rPr>
          <w:rFonts w:ascii="Arial" w:hAnsi="Arial" w:eastAsia="Times New Roman" w:cs="Arial"/>
          <w:lang w:eastAsia="hu-HU"/>
        </w:rPr>
      </w:pPr>
      <w:r>
        <w:rPr>
          <w:rFonts w:eastAsia="Times New Roman" w:cs="Arial" w:ascii="Arial" w:hAnsi="Arial"/>
          <w:lang w:eastAsia="hu-HU"/>
        </w:rPr>
        <w:t>Belső kontrollrendszer működésének értékelése a 2022. évi ellenőrzési tapasztalatok alapján</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22.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 összefogásában, az Önkormányzat által is kiadmányozva, arra kiterjesztve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összefogásában, az Önkormányzat által is kiadmányozva, arra kiterjesztve a gazdálkodásra irányuló ügyviteli, gazdálkodási és számviteli szabályzatokat kialakították, ezek tartalmát folyamatosan felülvizsgálják, szükség szerint módosítják. Szabályozásaikkal teljeskörűen meghozták a szükséges és elvárt intézkedéseket. A jogszabályváltozások miatti aktualizálásokra azonban folyamatosan figyelmet kell fordítani.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összefogásában, az Önkormányzat által is kiadmányozva, arra kiterjesztve rendelkeznek önálló szabályzatként a Bkr.7.§.(1) bekezdése által előírt Integrál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22.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összefogásában, az Önkormányzat által is kiadmányozva, arra kiterjesztve elkészítették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összefogásában, az Önkormányzat által is kiadmányozva, arra kiterjesztve rendelkezne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za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22. évben is nagy hangsúlyt fektetett a kontrolltevékenységek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ként a Polgármesteri Hivatal összefogásában, az Önkormányzat által is kiadmányozva, arra kiterjesztve a Bkr. 3.§ e) pontjában, és a 10.§-ában meghatározott kötelezettség szerint kialakították az Operatív monitoring rendszer szabályzatot.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numPr>
          <w:ilvl w:val="0"/>
          <w:numId w:val="3"/>
        </w:numPr>
        <w:spacing w:lineRule="auto" w:line="240" w:before="240" w:after="120"/>
        <w:ind w:left="431" w:hanging="431"/>
        <w:jc w:val="both"/>
        <w:rPr>
          <w:rFonts w:ascii="Arial" w:hAnsi="Arial" w:eastAsia="Times New Roman" w:cs="Arial"/>
          <w:lang w:eastAsia="hu-HU"/>
        </w:rPr>
      </w:pPr>
      <w:r>
        <w:rPr>
          <w:rFonts w:eastAsia="Times New Roman" w:cs="Arial" w:ascii="Arial" w:hAnsi="Arial"/>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240"/>
        <w:ind w:left="578" w:hanging="0"/>
        <w:jc w:val="both"/>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 45.§-a szerint kell kezelni, létrehozni. Továbbá előzetes tájékoztatást ad arról, hogy a Bkr. 46.§ (1) bekezdés előírása szerint az intézkedési tervben meghatározott egyes feladatok végrehajtásáról az intézkedési tervben meghatározott legutolsó határidő lejártát követő 8 napon belül írásban be kell számolni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 xml:space="preserve">összefogásában, az Önkormányzat által is kiadmányozva, arra kiterjesztve rendelkeznek önálló szabályzatként a Bkr.9.§. (1)-(2) bekezdései által előírt Kommunikációs és </w:t>
      </w:r>
    </w:p>
    <w:p>
      <w:pPr>
        <w:pStyle w:val="Normal"/>
        <w:autoSpaceDE w:val="false"/>
        <w:spacing w:lineRule="auto" w:line="240" w:before="0" w:after="6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spacing w:lineRule="auto" w:line="240" w:before="240" w:after="240"/>
        <w:jc w:val="both"/>
        <w:rPr>
          <w:rFonts w:ascii="Arial" w:hAnsi="Arial" w:eastAsia="Times New Roman" w:cs="Arial"/>
          <w:lang w:eastAsia="hu-HU"/>
        </w:rPr>
      </w:pPr>
      <w:r>
        <w:rPr>
          <w:rFonts w:eastAsia="Times New Roman" w:cs="Arial" w:ascii="Arial" w:hAnsi="Arial"/>
          <w:lang w:eastAsia="hu-HU"/>
        </w:rPr>
        <w:t>Kérem, hogy szíveskedjen megtárgyalni az előterjesztést és elfogadni az alábbi határozati javaslatot.</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lang w:eastAsia="hu-HU"/>
        </w:rPr>
        <w:t>A döntés egyszerű szótöbbséget igényel.</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2.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zonnal</w:t>
      </w:r>
    </w:p>
    <w:p>
      <w:pPr>
        <w:pStyle w:val="Normal"/>
        <w:spacing w:before="0" w:after="0"/>
        <w:jc w:val="both"/>
        <w:rPr>
          <w:rFonts w:ascii="Arial" w:hAnsi="Arial" w:cs="Arial"/>
          <w:bCs/>
        </w:rPr>
      </w:pPr>
      <w:r>
        <w:rPr>
          <w:rFonts w:cs="Arial" w:ascii="Arial" w:hAnsi="Arial"/>
          <w:bCs/>
        </w:rPr>
      </w:r>
    </w:p>
    <w:p>
      <w:pPr>
        <w:pStyle w:val="Normal"/>
        <w:tabs>
          <w:tab w:val="clear" w:pos="708"/>
          <w:tab w:val="center" w:pos="612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9166-2/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9166-2/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val="false"/>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Book Antiqua" w:hAnsi="Book Antiqua" w:eastAsia="Times New Roman" w:cs="Calibri"/>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11:00Z</dcterms:created>
  <dc:creator>T-Cont Kft</dc:creator>
  <dc:description/>
  <cp:keywords/>
  <dc:language>en-US</dc:language>
  <cp:lastModifiedBy>Dr. Tüske Róbert</cp:lastModifiedBy>
  <cp:lastPrinted>2013-11-14T10:07:00Z</cp:lastPrinted>
  <dcterms:modified xsi:type="dcterms:W3CDTF">2023-04-18T08:11:00Z</dcterms:modified>
  <cp:revision>3</cp:revision>
  <dc:subject/>
  <dc:title/>
</cp:coreProperties>
</file>