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január 3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Tájékoztató a Hévíz TDM Egyesület 2018. évi tevékenységéről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H. Horváth Orsolya elnö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Szvegtrzs2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DM Egyesület 2018. évi tevékenységéről szóló tájékoztatást tudomásul veszi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383-5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383-5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4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01-24T10:07:00Z</dcterms:modified>
  <cp:revision>3</cp:revision>
  <dc:subject/>
  <dc:title/>
</cp:coreProperties>
</file>