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059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január 3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2"/>
          <w:lang w:eastAsia="hu-HU"/>
        </w:rPr>
      </w:pPr>
      <w:r>
        <w:rPr>
          <w:rFonts w:eastAsia="Times New Roman" w:cs="Arial" w:ascii="Arial" w:hAnsi="Arial"/>
          <w:b/>
          <w:bCs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54/2018. (VI. 28.) </w:t>
      </w:r>
      <w:r>
        <w:rPr>
          <w:rFonts w:cs="Arial" w:ascii="Arial" w:hAnsi="Arial"/>
          <w:b/>
          <w:spacing w:val="2"/>
          <w:u w:val="single"/>
        </w:rPr>
        <w:t>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Hévíz Város Önkormányzat Képviselő-testülete a Hévíz 118/4. hrsz-ú ingatlan vonatkozásában a Recovery Ingatlanhasznosító és Szolgáltató Zrt. által kért konkrét vételi ajánlatot nem tud kibocsá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továbbra is fenntartja azon szándékát, hogy a területet érintő környezeti kármentesítés pontos tisztázását és a vételi ajánlathoz szükséges pénzügyi forrás feltárását követően érdemi tárgyalást kíván folytatni a terület megszerzésére vonatkozó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A Képviselő-testület felhatalmazza a polgármestert, hogy a határozatban foglaltakra tekintettel előkészítő tárgyalásokat folytathasson a terület tulajdonosával, a Recovery Ingatlanhasznosító és Szolgáltató Zrt-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8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  Recovery Ingatlanhasznosító és Szolgáltató Zrt-hez időközben konkrét vételi ajánlatot nyújtott be harmadik fél, melynek folyamodványaként az ingatlan értékesítésre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2/2018. (VIII. 29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>Hévíz Város Önkormányzat Képviselő-testülete a k</w:t>
      </w:r>
      <w:r>
        <w:rPr>
          <w:rFonts w:cs="Arial" w:ascii="Arial" w:hAnsi="Arial"/>
        </w:rPr>
        <w:t xml:space="preserve">ézilabda munkacsarnok-fejlesztési programmal kapcsolatban hozott 126/2018. (V. 30.) számú </w:t>
      </w:r>
      <w:r>
        <w:rPr>
          <w:rFonts w:cs="Arial" w:ascii="Arial" w:hAnsi="Arial"/>
          <w:bCs/>
        </w:rPr>
        <w:t>határozatát a következő 8-9. ponttal kiegészít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328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8. Hévíz Város Önkormányzat Képviselő-testülete az </w:t>
      </w:r>
      <w:r>
        <w:rPr>
          <w:rFonts w:cs="Arial" w:ascii="Arial" w:hAnsi="Arial"/>
          <w:i/>
          <w:lang w:bidi="hu-HU"/>
        </w:rPr>
        <w:t xml:space="preserve">1455/8. hrsz-ú „beépítetlen terület” </w:t>
      </w:r>
      <w:r>
        <w:rPr>
          <w:rFonts w:cs="Arial" w:ascii="Arial" w:hAnsi="Arial"/>
          <w:i/>
        </w:rPr>
        <w:t xml:space="preserve">megjelölésű ingatlant a Magyar Állam javára </w:t>
      </w:r>
      <w:r>
        <w:rPr>
          <w:rFonts w:cs="Arial" w:ascii="Arial" w:hAnsi="Arial"/>
          <w:i/>
          <w:spacing w:val="2"/>
        </w:rPr>
        <w:t>a Magyarország helyi önkormányzatairól szóló 2011. évi CLXXXIX. törvén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pacing w:val="2"/>
        </w:rPr>
        <w:t xml:space="preserve">13. § (1) bekezdésének 15. pontjában önkormányzati feladatként meghatározott „sport ügyek” </w:t>
      </w:r>
      <w:r>
        <w:rPr>
          <w:rFonts w:cs="Arial" w:ascii="Arial" w:hAnsi="Arial"/>
          <w:i/>
        </w:rPr>
        <w:t>közfeladat</w:t>
      </w:r>
      <w:r>
        <w:rPr>
          <w:rFonts w:cs="Arial" w:ascii="Arial" w:hAnsi="Arial"/>
          <w:i/>
          <w:spacing w:val="2"/>
        </w:rPr>
        <w:t xml:space="preserve"> ellátása céljából, térítésmentesen átadja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ind w:left="6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9. A Képviselő-testület nyilatkozik, hogy a Hévíz 1455/8. hrsz-ú ingatlan (vagyonelem), mint a </w:t>
      </w:r>
      <w:r>
        <w:rPr>
          <w:rFonts w:cs="Arial" w:ascii="Arial" w:hAnsi="Arial"/>
          <w:i/>
          <w:lang w:bidi="hu-HU"/>
        </w:rPr>
        <w:t>k</w:t>
      </w:r>
      <w:r>
        <w:rPr>
          <w:rFonts w:cs="Arial" w:ascii="Arial" w:hAnsi="Arial"/>
          <w:i/>
        </w:rPr>
        <w:t>ézilabda munkacsarnok helyszíne, kötelező önkormányzati feladat ellátásához, a nemzeti köznevelésről szóló törvényben meghatározott önkormányzati köznevelési feladatokhoz vagy ezek finanszírozási forrásának biztosításához vagy az önkormányzati költségvetési bevételi előirányzatok teljesítéséhez nem szükséges.”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>A Képviselő-testület jóváhagyja a jegyzőkönyv 4. melléklete szerinti helyszínrajz alapján a kézilabda munkacsarnok elhelyezési vázlatát, így a kézilabda munkacsarnok gyalogos bejárata a Tavirózsa utca felől, a tervezett gépkocsi parkoló bejárata pedig a Sport utca felől alakítható ki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A Képviselő-testület felhatalmazza a polgármestert az ingatlan átadásával jognyilatkozatok megtételére a vonatkozó szerződések aláírásár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ourier New" w:cs="Arial" w:ascii="Arial" w:hAnsi="Arial"/>
          <w:color w:val="000000"/>
          <w:u w:val="single"/>
          <w:lang w:eastAsia="hu-HU" w:bidi="hu-HU"/>
        </w:rPr>
        <w:t>Felelős</w:t>
      </w:r>
      <w:r>
        <w:rPr>
          <w:rFonts w:eastAsia="Courier New" w:cs="Arial" w:ascii="Arial" w:hAnsi="Arial"/>
          <w:color w:val="000000"/>
          <w:lang w:eastAsia="hu-HU" w:bidi="hu-HU"/>
        </w:rPr>
        <w:t xml:space="preserve">: </w:t>
        <w:tab/>
        <w:t>Papp Gábor,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ourier New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color w:val="000000"/>
          <w:lang w:eastAsia="hu-HU" w:bidi="hu-HU"/>
        </w:rPr>
        <w:t xml:space="preserve"> </w:t>
        <w:tab/>
        <w:t>2018. december 31.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color w:val="FF0000"/>
          <w:lang w:eastAsia="hu-HU" w:bidi="hu-HU"/>
        </w:rPr>
      </w:pPr>
      <w:r>
        <w:rPr>
          <w:rFonts w:eastAsia="Courier New" w:cs="Arial" w:ascii="Arial" w:hAnsi="Arial"/>
          <w:color w:val="FF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gyban keletkezett  Képviselő – testületi döntéseket és nyilatkozatok az NSK részére megküldésre kerültek. A vagyonátadásra ez idáig még nem került sor. Az építési engedélyezési tervek elkészültek, az NSK az ingatlanra tervezett kézilabda csarnokra végrehajtható építési engedéllyel rendelkezi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2/2018. (X. 25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, hogy a 100 %-os tulajdonában lévő Hévíz-Balaton Airport Kft az OTP Bank Nyrt-től 15 millió forint folyószámlahitelt és 60 millió forint rulírozó forgóeszköz hitelt vegyen fel 2019. január 2-től a 2. pontban rögzített lejáratta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lyószámlahitel</w:t>
        <w:tab/>
        <w:tab/>
        <w:tab/>
        <w:t xml:space="preserve">15.000.000 Ft </w:t>
        <w:tab/>
        <w:tab/>
        <w:tab/>
        <w:t>2019.12.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lírozó forgóeszközhitel</w:t>
        <w:tab/>
        <w:tab/>
        <w:t>60.000.000 Ft</w:t>
        <w:tab/>
        <w:tab/>
        <w:tab/>
        <w:t>2019.12.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kötelezettséget vállal, hogy amennyiben a Hévíz-Balaton Airport Kft folyószámlahitel és rulírozó forgóeszközhitel számlájának 2019. december 31-én egyenlege van, akkor arra átmeneti támogatásként fedezetet biztosít, és az összeget átutalja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kéri és felhatalmazza a polgármestert és a pénzügyi ellenjegyzőt a kezességvállalási szerződés megállapodásának aláír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 xml:space="preserve">Benkő Attila Hévíz-Balaton Airport Kft ügyvezető igazgatója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december 31. </w:t>
      </w:r>
    </w:p>
    <w:p>
      <w:pPr>
        <w:pStyle w:val="Normal"/>
        <w:spacing w:lineRule="auto" w:line="240" w:before="0" w:after="0"/>
        <w:ind w:left="708" w:firstLine="285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Hévíz-Balaton Airport Kft. által felvett folyószáma hitel és rulirozó forgóeszköz hitel felvételére vonatkozó kezességvállalási szerződés 2018. december 19-én aláírásra került.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4/2018. (X. 25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Hévíz Város Önkormányzat Képviselő-testülete az önkormányzat 100 %-os tulajdonát képező Aquamarin Szállodaipari Kft.-vel (8380 Hévíz, Honvéd u. 14.) a Kft. tulajdonában álló Hévíz (belterület) 1088/6. hrsz-ú ingatlan vonatkozásában szerződést köt, közforgalmú parkoló létesítése és üzemeltetése céljábó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bidi="hu-HU"/>
        </w:rPr>
        <w:t>A Képviselő-testület kezdeményezi, és mint alapító egyben hozzájárul a szerződés alapján 1088/6. hrsz-ú ingatlanra vonatkozóan Hévíz Város Önkormányzat elővásárlási jogának bejegyzés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kéri a polgármestert, hogy az ügyvezető igazgatót a döntésről értesítse, a szükséges intézkedéseket tegyék meg a vonatkozó okiratokat írják alá.</w:t>
      </w:r>
      <w:r>
        <w:rPr>
          <w:rFonts w:cs="Arial" w:ascii="Arial" w:hAnsi="Arial"/>
          <w:lang w:bidi="hu-HU"/>
        </w:rPr>
        <w:t xml:space="preserve"> A Képviselő-testület felhatalmazza a polgármestert az előterjesztés mellékletét képező szerződés ellenjegyzése tárgyában ügyvéd megbízására, továbbá az elkészült szerződés aláírására. A Képviselő-testület felhatalmazza polgármestert és az ügyvezető igazgatót, hogy az aláírt </w:t>
      </w:r>
      <w:r>
        <w:rPr>
          <w:rFonts w:eastAsia="Times New Roman" w:cs="Arial" w:ascii="Arial" w:hAnsi="Arial"/>
          <w:kern w:val="2"/>
          <w:lang w:eastAsia="hu-HU"/>
        </w:rPr>
        <w:t xml:space="preserve">közforgalmú parkoló létesítéséről és elővásárlási jog alapításáról szóló szerződés alapján (3. pont) az </w:t>
      </w:r>
      <w:r>
        <w:rPr>
          <w:rFonts w:cs="Arial" w:ascii="Arial" w:hAnsi="Arial"/>
          <w:lang w:bidi="hu-HU"/>
        </w:rPr>
        <w:t xml:space="preserve">Aquamarin Szállodaipari Kft használatába adott parkolóhelyeket kijelöljék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</w:rPr>
        <w:t xml:space="preserve">A Képviselő-testület, mint alapító jóváhagyja a tag Hévíz Város Önkormányzat és az Aquamarin Szállodaipari Kft között az előterjesztés melléklete szerinti </w:t>
      </w:r>
      <w:r>
        <w:rPr>
          <w:rFonts w:eastAsia="Times New Roman" w:cs="Arial" w:ascii="Arial" w:hAnsi="Arial"/>
          <w:kern w:val="2"/>
          <w:lang w:eastAsia="hu-HU"/>
        </w:rPr>
        <w:t xml:space="preserve">közforgalmú parkoló létesítéséről és elővásárlási jog alapításáról szóló szerződés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u w:val="single"/>
          <w:lang w:bidi="hu-HU"/>
        </w:rPr>
      </w:pPr>
      <w:r>
        <w:rPr>
          <w:rFonts w:cs="Arial" w:ascii="Arial" w:hAnsi="Arial"/>
          <w:u w:val="single"/>
          <w:lang w:bidi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zurda Gábor ügyvezető igazgat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november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z Aquamarin Szállodaipari Kft-vel közforgalmú parkoló létesítése és üzemeltetése, valamint az önkormányzat elővásárlási jogának bejegyzése tárgyában kötendő szerződés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35/2018. (XI. 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i/>
          <w:iCs/>
        </w:rPr>
        <w:t xml:space="preserve">„Vállalkozási (kivitelezési) szerződés a Hévíz, Széchenyi utcai zárt árok kivitelezése” </w:t>
      </w:r>
      <w:r>
        <w:rPr>
          <w:rFonts w:cs="Arial" w:ascii="Arial" w:hAnsi="Arial"/>
        </w:rPr>
        <w:t>tárgyú közbeszerzési eljárást lezáró döntését az alábbiak szerint hozza meg: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z eljárás eredményes;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nyertes Ajánlattevő: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totron-System Kft., 8360 Keszthely, Erzsébet királyné útja 60, adószám: 11355256-2-20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öbbletjótállás mértéke a minimálisan kötelező 36 hónap felett (minimum 0 hónap, maximum 36 hónap, előny a nagyobb, csak egész hónap ajánlható meg matematikailag nem negatív egész számmal kifejezve) (36 hónap+ 6 hónap), az ajánlatkérő által fizetendő ellenszolgáltatás nettó összege tartalékkeret nélkül (nettó HUF+ÁFA): 63 159 150 Ft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z eljárásban érvénytelen ajánlat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z ajánlatkérő a közbeszerzési eljárásban a felhívás VI.3.11. és VI.3.12/6. pontja alapján, a Kbt. 83. § (4)-(5) bekezdése szerint az ajánlatok bírálatát az ajánlatok értékelését követően végezte el és csak az értékelési sorrendben legkedvezőbb ajánlattevő tekintetében végezte el a bírálatot.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Figyelmen kívül hagyott ajánlattevők felsor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359"/>
        <w:gridCol w:w="2359"/>
        <w:gridCol w:w="2359"/>
      </w:tblGrid>
      <w:tr>
        <w:trPr/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Víghép-Bau Kft</w:t>
              <w:br/>
            </w:r>
            <w:r>
              <w:rPr>
                <w:rFonts w:cs="Arial" w:ascii="Arial" w:hAnsi="Arial"/>
              </w:rPr>
              <w:t>8371 Nemesbük Hegykapu Utca 15.</w:t>
              <w:br/>
              <w:t>23463532220</w:t>
            </w:r>
          </w:p>
        </w:tc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Homeland Kft</w:t>
              <w:br/>
            </w:r>
            <w:r>
              <w:rPr>
                <w:rFonts w:cs="Arial" w:ascii="Arial" w:hAnsi="Arial"/>
              </w:rPr>
              <w:t>8900 Zalaegerszeg Besenyő Utca 32/A</w:t>
              <w:br/>
              <w:t>13773177220</w:t>
            </w:r>
          </w:p>
        </w:tc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JDA-ÉP Kft</w:t>
              <w:br/>
            </w:r>
            <w:r>
              <w:rPr>
                <w:rFonts w:cs="Arial" w:ascii="Arial" w:hAnsi="Arial"/>
              </w:rPr>
              <w:t xml:space="preserve">8741 Zalaapáti </w:t>
              <w:br/>
              <w:t>Jókai Út 141/b</w:t>
              <w:br/>
              <w:t>1426694222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85 530.00 Ft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49 390.00 Ft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977 300.00 Ft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2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4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55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súlyozott pont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7.6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7.8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.24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öbblet jótállás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t 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67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lyozott pont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.00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pont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7.6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7.8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8.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Képviselő-testület felkéri a polgármestert az eredményhirdetésre és a szerződéskötési moratóriumot követően a nyertessel a közbeszerzési szerződés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vállalkozási szerződés felek részéről 2018. november 26-án aláírásra került. A kivitelezési munkák 2018 december 6-án megkezdődtek. A szerződésben vállalt teljesítési határidő 2019. július 3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6/2018. (XI. 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–testülete a Hévíz 064/17 helyrajzi számú ingatlan vonatkozásban a mező- és erdőgazdasági földek forgalmáról szóló 2013. évi CXXII. törvénnyel összefüggő egyes rendelkezésekről és átmeneti szabályokról szóló 2013. évi CCXII. törvény (a továbbiakban: Fétv.) 103/A. § (2) bekezdése alapján a Magyar Agrár-, Élelmiszergazdasági és Vidékfejlesztési Kamara Zala Megyei Elnöksége által kiadott ZA01-04121-7/2018 számú </w:t>
      </w:r>
      <w:r>
        <w:rPr>
          <w:rFonts w:cs="Arial" w:ascii="Arial" w:hAnsi="Arial"/>
          <w:b/>
          <w:bCs/>
          <w:lang w:eastAsia="hu-HU"/>
        </w:rPr>
        <w:t xml:space="preserve">állásfoglalást megváltoztatta. A </w:t>
      </w:r>
      <w:r>
        <w:rPr>
          <w:rFonts w:cs="Arial" w:ascii="Arial" w:hAnsi="Arial"/>
        </w:rPr>
        <w:t>Képviselő-testület határozata jogerős lett, fellebbezés nem érkezett, így a Zala Megyei Kormányhivatal Földhivatali Osztálya 2019. január 14–én érkezett 570030/2019 számú határozatával jóváhagyta  a bejegyz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lang w:eastAsia="hu-HU"/>
        </w:rPr>
      </w:pPr>
      <w:r>
        <w:rPr>
          <w:rFonts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"/>
          <w:u w:val="single"/>
        </w:rPr>
        <w:t>240/2018. (XI. 29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-Balaton Airport Kft 2019. évi üzleti tervét az eszközök és források egyező összegben 144.782 ezer forint összeggel és várható 5.599 ezer forint pozitív eredménnyel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íz-Balaton Airport Kft ügyvezető igazgatóját, hogy a 2019. évi pénzügyi tervben leírtak teljesítése érdekében tegyen meg minden intézkedést és a havi likviditási jelentéseknél adjon tájékoztatást annak teljesítéséről.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993"/>
        <w:jc w:val="both"/>
        <w:rPr/>
      </w:pPr>
      <w:r>
        <w:rPr>
          <w:rFonts w:eastAsia="Times New Roman" w:cs="Arial" w:ascii="Arial" w:hAnsi="Arial"/>
          <w:lang w:eastAsia="hu-HU"/>
        </w:rPr>
        <w:tab/>
      </w: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Benkő Attila Hévíz-Balaton Airport Kft ügyvezető igazgató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19. december 31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18. december 8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Képviselő-testület határozatáról a Hévíz-Balaton Airport Kft. tájékoztatást kapott.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1/2018. (XI. 29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októ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8. december 8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Hévíz-Balaton Airport Kft. a 2018. január-október havi működésről szóló beszámoló elfogadásáról tájékoztatást kapo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3/2018. (XI. 29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ámogatás III. negyedéves elszámolását </w:t>
      </w:r>
      <w:r>
        <w:rPr>
          <w:rFonts w:cs="Arial" w:ascii="Arial" w:hAnsi="Arial"/>
          <w:lang w:eastAsia="hu-HU"/>
        </w:rPr>
        <w:t>32.411.248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Hévízi Sportkör a 2018. évi működési támogatás III. negyedéves elszámolásának elfogadásáról tájékoztatást kapot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5/2018. (X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önkormányzat 2019. évi adópolitikája, a helyi adókról szóló 4/2010. (II. 10.) önkormányzati rendelet felülvizsgálata beszámolót elfogadja, a Képviselő-testület a rendelet módosításra 2019. adóév vonatkozásában nem tesz javaslato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döntés alapján fenti hatályos önkormányzati rendeletben foglaltak szerint folytatja az adóhatóság az adóigazgatási tevékenysége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7/2018. (XI. 29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, a Hévízi Illyés Gyula Általános Iskola és Alapfokú Művészetoktatási Iskola, valamint a Hévízi Bibó István Gimnázium és Kollégium 2017/2018-as nevelési év feladatellátására vonatkozó tájékoztatását köszönettel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éri megvizsgálni az Illyés Gyula Általános Iskola bejárati lépcső, és a Bibó István Gimnázium tornacsarnok parketta felújításának műszaki lehetőségét és forrásának biztosíthatóságá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Olt István osztál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unszvik Teréz Napközi Otthonos Óvoda, a Hévízi Illyés Gyula Általános Iskola és Alapfokú Művészetoktatási Iskola, valamint a Hévízi Bibó István Gimnázium és Kollégium 2017/2018-as nevelési év feladatellátására vonatkozó tájékozta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unszvik Teréz Napközi Otthonos Óvoda, a Hévízi Illyés Gyula Általános Iskola és Alapfokú Művészetoktatási Iskola, valamint a Hévízi Bibó István Gimnázium és Kollégium intézmények vezetői 2018. november 30. napján tájékoztatva lettek arról, hogy Hévíz Város Önkormányzat Képviselő-testülete a 2017/2018-as nevelési év feladatellátására vonatkozó tájékoztatásukat elfog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9/2018. (XI. 29.) határozat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</w:rPr>
        <w:t>Hévíz Város Önkormányzat Képviselő-testület</w:t>
      </w:r>
      <w:r>
        <w:rPr>
          <w:rFonts w:cs="Arial" w:ascii="Arial" w:hAnsi="Arial"/>
        </w:rPr>
        <w:t xml:space="preserve">e felhatalmazza a polgármestert a Hévíz Gyógyhely fejlesztése című, </w:t>
      </w:r>
      <w:r>
        <w:rPr>
          <w:rFonts w:eastAsia="Times New Roman" w:cs="Arial" w:ascii="Arial" w:hAnsi="Arial"/>
        </w:rPr>
        <w:t>GINOP-7.1.9-17-2017-00003 azonosítószámmal nyilvántartott Támogatási Szerződésének aláírására</w:t>
      </w:r>
      <w:r>
        <w:rPr>
          <w:rFonts w:cs="Arial" w:ascii="Arial" w:hAnsi="Arial"/>
        </w:rPr>
        <w:t>, valamint a projekt megvalósításhoz szükséges egyéb nyilatkozatok aláírásár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 Unicode MS" w:cs="Arial"/>
          <w:color w:val="000000"/>
          <w:lang w:eastAsia="hu-HU" w:bidi="hu-HU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 Unicode MS" w:cs="Arial" w:ascii="Arial" w:hAnsi="Arial"/>
          <w:color w:val="000000"/>
          <w:lang w:eastAsia="hu-HU" w:bidi="hu-HU"/>
        </w:rPr>
        <w:tab/>
        <w:t>2018. november 30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 Unicode MS" w:cs="Arial"/>
          <w:color w:val="000000"/>
          <w:lang w:eastAsia="hu-HU" w:bidi="hu-HU"/>
        </w:rPr>
      </w:pPr>
      <w:r>
        <w:rPr>
          <w:rFonts w:eastAsia="Arial Unicode MS" w:cs="Arial" w:ascii="Arial" w:hAnsi="Arial"/>
          <w:color w:val="000000"/>
          <w:lang w:eastAsia="hu-HU" w:bidi="hu-HU"/>
        </w:rPr>
      </w:r>
    </w:p>
    <w:p>
      <w:pPr>
        <w:pStyle w:val="Normal"/>
        <w:rPr/>
      </w:pPr>
      <w:r>
        <w:rPr>
          <w:rFonts w:cs="Arial" w:ascii="Arial" w:hAnsi="Arial"/>
          <w:lang w:eastAsia="hu-HU"/>
        </w:rPr>
        <w:t>Támogatási szerződés aláírása megtörtént.</w:t>
      </w:r>
      <w:r>
        <w:fldChar w:fldCharType="begin"/>
      </w:r>
      <w:r>
        <w:rPr>
          <w:rFonts w:cs="Arial" w:ascii="Arial" w:hAnsi="Arial"/>
          <w:lang w:eastAsia="hu-HU"/>
        </w:rPr>
        <w:instrText xml:space="preserve"> LINK Excel.Sheet.12 "\\\\HFile\\Publikus\\lejárt idejű határozatok\\lejárt idejű határozatok2.xlsx" "Munka1!S29O1" \a \f 5 \h  \* MERGEFORMAT </w:instrText>
      </w:r>
      <w:bookmarkStart w:id="0" w:name="_1609593332"/>
      <w:bookmarkEnd w:id="0"/>
      <w:r>
        <w:rPr>
          <w:rFonts w:cs="Arial" w:ascii="Arial" w:hAnsi="Arial"/>
          <w:lang w:eastAsia="hu-HU"/>
        </w:rPr>
      </w:r>
      <w:r>
        <w:rPr>
          <w:rFonts w:cs="Arial" w:ascii="Arial" w:hAnsi="Arial"/>
          <w:lang w:eastAsia="hu-HU"/>
        </w:rPr>
        <w:fldChar w:fldCharType="separate"/>
      </w:r>
      <w:r/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2/2018. (XI. 29.) határozata</w:t>
      </w:r>
    </w:p>
    <w:p>
      <w:pPr>
        <w:pStyle w:val="Normal"/>
        <w:rPr>
          <w:rFonts w:ascii="Arial" w:hAnsi="Arial" w:cs="Arial"/>
        </w:rPr>
      </w:pPr>
      <w:r/>
      <w:r>
        <w:rPr>
          <w:spacing w:val="2"/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rsa Imre, Torsáné Töreki Magdolna és Torsa Gábor hévízi lakosokkal a Hévíz (külterület) 042/3. és 042/25. hrsz-ú ingatlanokra vonatkozó telekalakítási szerződés aláírásra került. A kérelem jelenleg ügyintézés alatt van a Keszthelyi Járási Hivatal Földhivatali Osztályáná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55/2018. (X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metők üzemeltetéséről szóló beszámolót megtárgyalta és elfog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atározat értelmében a döntést az illetékes Gamesz-nak, mint a temető üzemeltetőjének  2018. december 3-án megküldtü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7/2018. (XI. 29.) határozat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ursa Hungarica Felsőoktatási Önkormányzati Ösztöndíjra pályázó állandó hévízi lakóhellyel rendelkező, első diplomáját nappali tagozatos állami felsőoktatási intézményben szerző hallgatók „A” típusú pályázatait a határozat 1. melléklete szerint, 2019. évben 5.000,- Ft/fő, mindösszesen 1 350 000 Ft összeggel támogatja. </w:t>
      </w:r>
    </w:p>
    <w:p>
      <w:pPr>
        <w:pStyle w:val="Normal"/>
        <w:spacing w:lineRule="auto" w:line="240" w:before="0" w:after="0"/>
        <w:ind w:left="284" w:hanging="20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ursa Hungarica Felsőoktatási Önkormányzati Ösztöndíjra pályázó állandó hévízi lakóhellyel rendelkező, első diplomáját nappali tagozatos állami felsőoktatási intézményben szerző hallgatók „B” típusú pályázatait a határozat 2. melléklete szerint, 2019. évben 5.000,- Ft/fő, mindösszesen, 50.000 Ft összegben támogatja.</w:t>
      </w:r>
    </w:p>
    <w:p>
      <w:pPr>
        <w:pStyle w:val="Normal"/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07"/>
        <w:jc w:val="both"/>
        <w:rPr/>
      </w:pPr>
      <w:r>
        <w:rPr>
          <w:rFonts w:cs="Arial" w:ascii="Arial" w:hAnsi="Arial"/>
        </w:rPr>
        <w:t>A Képviselő-testület a korábban „B” típusú ösztöndíjat igénylők közül 2018. évben mind a 2 esetben támogatást biztosít 100.000 Ft összegben 3. melléklet szerint.</w:t>
      </w:r>
    </w:p>
    <w:p>
      <w:pPr>
        <w:pStyle w:val="Normal"/>
        <w:spacing w:lineRule="auto" w:line="240" w:before="0" w:after="0"/>
        <w:ind w:left="284" w:hanging="20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2019. évi költségvetésben 2.000.000 forint előirányzatot biztosít a Bursa Hungarica Felsőoktatási Önkormányzati Ösztöndíjra.</w:t>
      </w:r>
    </w:p>
    <w:p>
      <w:pPr>
        <w:pStyle w:val="Normal"/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város polgármesterét, hogy a Képviselő-testület által nyújtott támogatások összesített adatainak nyilvánosságra hozataláról és a pályázók írásban vagy elektronikus úton történő kiértesítéséről gondoskodjon.</w:t>
      </w:r>
    </w:p>
    <w:p>
      <w:pPr>
        <w:pStyle w:val="Normal"/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város polgármesterét, hogy az összesítő adatok Emberi Erőforrás Támogatáskezelő részére történő elektronikus és postai úton való eljuttatásáról gondoskodjon.</w:t>
      </w:r>
    </w:p>
    <w:p>
      <w:pPr>
        <w:pStyle w:val="Normal"/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07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07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8. december 13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07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éri, hogy a Bursa Hungarica szociális ösztöndíj rendszer mellett, a tanulmányi eredményt és szociális helyzetet figyelembe vevő támogatási rendszer koncepciója kerüljön kidolgozásra.</w:t>
      </w:r>
    </w:p>
    <w:p>
      <w:pPr>
        <w:pStyle w:val="Normal"/>
        <w:spacing w:lineRule="auto" w:line="240" w:before="0" w:after="0"/>
        <w:ind w:left="28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07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284" w:hanging="207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rcius 31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Hévíz Város Önkormányzat a </w:t>
      </w:r>
      <w:r>
        <w:rPr>
          <w:rFonts w:cs="Arial" w:ascii="Arial" w:hAnsi="Arial"/>
          <w:b/>
          <w:bCs/>
        </w:rPr>
        <w:t>257/2018 (XI. 29.), 258/2018 (XI. 29.) határozata</w:t>
      </w:r>
      <w:r>
        <w:rPr>
          <w:rFonts w:cs="Arial" w:ascii="Arial" w:hAnsi="Arial"/>
        </w:rPr>
        <w:t xml:space="preserve"> alapján </w:t>
      </w:r>
      <w:r>
        <w:rPr>
          <w:rFonts w:cs="Arial" w:ascii="Arial" w:hAnsi="Arial"/>
          <w:color w:val="000000"/>
        </w:rPr>
        <w:t xml:space="preserve">Bursa Hungarica Felsőoktatási Önkormányzati Ösztöndíj elbírálásáról döntéshozatal alapján </w:t>
      </w:r>
      <w:r>
        <w:rPr>
          <w:rFonts w:cs="Arial" w:ascii="Arial" w:hAnsi="Arial"/>
        </w:rPr>
        <w:t>a Képviselő-testület által nyújtott támogatások összesített adatainak nyilvánosságra hozatala és a pályázók írásban vagy elektronikus úton történő kiértesítése 2018. november 30. napján megtörtént. A</w:t>
      </w:r>
      <w:r>
        <w:rPr>
          <w:rFonts w:cs="Arial" w:ascii="Arial" w:hAnsi="Arial"/>
          <w:color w:val="000000"/>
        </w:rPr>
        <w:t xml:space="preserve"> Képviselő-testület által jóváhagyott döntési listát határidőben megküldtük az Emberi Erőforrás Támogatáskezelőnek, a lista beérkezését  </w:t>
      </w:r>
      <w:r>
        <w:rPr>
          <w:rFonts w:cs="Arial" w:ascii="Arial" w:hAnsi="Arial"/>
        </w:rPr>
        <w:t xml:space="preserve">TONKBIR-106832-1 számon </w:t>
      </w:r>
      <w:r>
        <w:rPr>
          <w:rFonts w:cs="Arial" w:ascii="Arial" w:hAnsi="Arial"/>
          <w:color w:val="000000"/>
        </w:rPr>
        <w:t>2018. december 10. napján  visszaigazol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59/2018. (XI. 29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jánlatkérő által a „Hévíz „Festetics sétány megújítása” tárgyú Kbt. 115. § (1) bekezdés alapján indított közbeszerzési eljárásban tett ajánlatok közül, a Dr. Bakonyi Dolli, mint felelős akkreditált közbeszerzési szaktanácsadó által készített értékelési javaslat, valamint a bíráló bizottság javaslata alapján a közbeszerzési eljárást érvényesnek nyilvánítj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beszerzési eredményhirdetéséhez szükséges fedezetet az alábbiak szerint biztosítja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ttó 58.628.850 + ÁFA, azaz bruttó 74 458 640 Ft-ot Hévíz Város Önkormányzat 2018. évi költségvetéséről szóló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2/2018. (I. 26.) önkormányzati rendelete 1/8. melléklet Hévíz Város Önkormányzat Felhalmozási kiadásai III/12.2 pont a Festetics sétány (Világörökségi helyszínek fejlesztése projekt) GINOP-7.1.6-16-2017-00004 beruházás sor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ó 4.522.932 Ft-ot a GINOP-7.1.6-16-2017-00004, „Balaton-felvidéki kultúrtáj világörökség várományosi helyszín turisztikai célú fejlesztése” című projekt Hévíz Város Önkormányzat tartaléksora fedezi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ó 8.648.390.- Ft, a Hévíz Város Önkormányzat 2018. évi költségvetéséről szóló Hévíz Város Önkormányzat Képviselő-testületének 2/2018. (I. 25.) önkormányzati rendelete 1/9. melléklet felhalmozási tartalék 7. sora terhére biztosítj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Hévíz „Festetics sétány megújítása” tárgyú közbeszerzési eljárás nyerteseként, a nettó 68.999.970,- F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jánlati áron a Fitotron System Kft.-t, hirdeti ki, tekintettel arra, hogy a Fitotron System Kft. ajánlattevő a Kbt. 76. § (1) bekezdés</w:t>
      </w:r>
      <w:r>
        <w:rPr>
          <w:rFonts w:cs="Arial" w:ascii="Arial" w:hAnsi="Arial"/>
          <w:i/>
          <w:iCs/>
        </w:rPr>
        <w:t xml:space="preserve"> b)</w:t>
      </w:r>
      <w:r>
        <w:rPr>
          <w:rFonts w:cs="Arial" w:ascii="Arial" w:hAnsi="Arial"/>
        </w:rPr>
        <w:t xml:space="preserve"> pontja szerinti értékelési szempontot figyelembe véve a legjobb ár-értékarányt tartalmazó ajánlatott tette, amely megfelel az Ajánlatkérő rendelkezésére álló kiegészített anyagi fedezet mértékének i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ivitelezési vállalkozási szerződés megkötésére, a megvalósítás érdekében szükséges végrehajtási intézkedések megtételére, a szükséges közbeszerzés jogi intézkedések végrehaj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a felelősségi rend szeri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lentés: a Kivitelezői szerződés 2019. január 4-én aláírásra került, a munkaterület 2019. január 14-én átadásra került a vállalkozónak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0/2018. (XII. 19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i Turisztikai Nonprofit Kft-ben lévő 49 %-os tulajdoni részéből </w:t>
      </w:r>
      <w:r>
        <w:rPr>
          <w:rFonts w:cs="Arial" w:ascii="Arial" w:hAnsi="Arial"/>
        </w:rPr>
        <w:t xml:space="preserve">6 %-os tulajdonrészt értékesít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>Gelencsér Dental Fogászati Szolgáltató Kft-nek (címe: 8383 Hévíz, Vörösmarty út 75.)</w:t>
      </w:r>
      <w:r>
        <w:rPr>
          <w:rFonts w:cs="Arial" w:ascii="Arial" w:hAnsi="Arial"/>
          <w:bCs/>
        </w:rPr>
        <w:t xml:space="preserve"> 3.640 ezer forint piaci érték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, hogy kérje fel a Hévízi Turisztikai Nonprofit Kft ügyvezetőjét, hogy a társaság ügyvédje készítse el az 1. pontban meghatározott piaci értéken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Gelencsér Dental Fogászati Szolgáltató Kft-vel (címe: 8383 Hévíz, Vörösmarty út 75.) </w:t>
      </w:r>
      <w:r>
        <w:rPr>
          <w:rFonts w:cs="Arial" w:ascii="Arial" w:hAnsi="Arial"/>
          <w:bCs/>
        </w:rPr>
        <w:t xml:space="preserve">kötendő szerződést és azt </w:t>
      </w:r>
      <w:r>
        <w:rPr>
          <w:rFonts w:eastAsia="Times New Roman" w:cs="Arial" w:ascii="Arial" w:hAnsi="Arial"/>
          <w:lang w:eastAsia="hu-HU"/>
        </w:rPr>
        <w:t xml:space="preserve">írja alá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9. január 31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értékesített tulajdonrész piaci értékének átutalásának határidejét 2019. január 31-ben állapítja meg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9. január 31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Gelencsér Dental Fogászati Szolgáltató Kft részére történő Hévízi Turisztikai Nonprofit Kft 6 %-os tulajdoni rész értékesítésének Képviselőtestületi határozatáról az érintett felek kiértesítése megtörtént.  Ez alapján a Hévízi Turisztikai N.kft taggyűlése az ügyletet jóváhagyta, a tulajdonosok nem éltek elővásárlási jogukkal. Az üzletrész adásvételi szerződését a megbízott ügyvéd  elkészítette, ennek aláírása folyamatban van. A vételár beérkezését követően kerül sor számla kiállításra, és a társasági okirat módo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2/2018. (XII. 19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 alapján felhatalmazza a polgármestert, </w:t>
      </w:r>
      <w:r>
        <w:rPr>
          <w:rFonts w:eastAsia="Times New Roman" w:cs="Arial" w:ascii="Arial" w:hAnsi="Arial"/>
        </w:rPr>
        <w:t xml:space="preserve">a GINOP-7.1.9–17-2018-00015 kódszámú </w:t>
      </w:r>
      <w:r>
        <w:rPr>
          <w:rFonts w:eastAsia="Times New Roman"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című pályázat </w:t>
      </w:r>
      <w:r>
        <w:rPr>
          <w:rFonts w:cs="Arial" w:ascii="Arial" w:hAnsi="Arial"/>
        </w:rPr>
        <w:t>konzorciumi együttműködési megállapodásának előterjesztés szerinti bianco változata alapján, hogy amennyiben rendkívüli sürgősség indokolja, a képviselő-testület utólagos tájékoztatása mellett a konzorciumi együttműködési megállapodást aláírja.</w:t>
      </w:r>
    </w:p>
    <w:p>
      <w:pPr>
        <w:pStyle w:val="Normal"/>
        <w:spacing w:lineRule="auto" w:line="240" w:before="0" w:after="0"/>
        <w:ind w:left="-2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írt konzorciumi együttműködési megállapodást utólagosan terjessze képviselő-testület elé.</w:t>
      </w:r>
    </w:p>
    <w:p>
      <w:pPr>
        <w:pStyle w:val="Normal"/>
        <w:spacing w:lineRule="auto" w:line="240" w:before="0" w:after="0"/>
        <w:ind w:left="-2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</w:rPr>
        <w:tab/>
        <w:t>konzorciumi együttműködési megállapodás aláírását követő 30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eastAsia="Times New Roman"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iCs/>
        </w:rPr>
        <w:t>című pályázat támogatási szerződését képviselő-testület elé kell terjeszteni jóváhagyásra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</w:rPr>
        <w:tab/>
        <w:t>támogatási szerződés aláírását megelőzően</w:t>
      </w:r>
    </w:p>
    <w:p>
      <w:pPr>
        <w:pStyle w:val="Normal"/>
        <w:rPr/>
      </w:pPr>
      <w:r>
        <w:rPr>
          <w:rFonts w:cs="Arial" w:ascii="Arial" w:hAnsi="Arial"/>
          <w:lang w:eastAsia="hu-HU"/>
        </w:rPr>
        <w:t>Konzorciumi szerződést még nem küldték meg, így nem tudtuk aláírn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63/2018. (XII. 19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„</w:t>
      </w:r>
      <w:r>
        <w:rPr>
          <w:rFonts w:cs="Arial" w:ascii="Arial" w:hAnsi="Arial"/>
          <w:i/>
          <w:iCs/>
        </w:rPr>
        <w:t>Hévíz Városának fenntartható közlekedésfejlesztése projekt”</w:t>
      </w:r>
      <w:r>
        <w:rPr>
          <w:rFonts w:cs="Arial" w:ascii="Arial" w:hAnsi="Arial"/>
        </w:rPr>
        <w:t xml:space="preserve"> keretében módosítja a </w:t>
      </w:r>
      <w:r>
        <w:rPr>
          <w:rFonts w:cs="Arial" w:ascii="Arial" w:hAnsi="Arial"/>
          <w:i/>
          <w:iCs/>
        </w:rPr>
        <w:t>„Hévíz közlekedésfejlesztéséért Konzorcium”</w:t>
      </w:r>
      <w:r>
        <w:rPr>
          <w:rFonts w:cs="Arial" w:ascii="Arial" w:hAnsi="Arial"/>
        </w:rPr>
        <w:t xml:space="preserve"> megállapodását az előterjesztés melléklete szerinti tartalommal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, hogy erről értesítse a Magyar Közút Nonprofit Zrt-t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hatalmazza a polgármestert az előterjesztés szerinti </w:t>
      </w:r>
      <w:r>
        <w:rPr>
          <w:rFonts w:cs="Arial" w:ascii="Arial" w:hAnsi="Arial"/>
          <w:i/>
          <w:iCs/>
        </w:rPr>
        <w:t>„Hévíz közlekedésfejlesztéséért Konzorcium” megállapodás</w:t>
      </w:r>
      <w:r>
        <w:rPr>
          <w:rFonts w:cs="Arial" w:ascii="Arial" w:hAnsi="Arial"/>
        </w:rPr>
        <w:t xml:space="preserve"> módosításának aláírására, és projekt vitelének a Projektvezetőre háruló ebből következő feladatainak elvégz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2018. december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„Hévíz közlekedésfejlesztéséért Konzorcium”</w:t>
      </w:r>
      <w:r>
        <w:rPr>
          <w:rFonts w:cs="Arial" w:ascii="Arial" w:hAnsi="Arial"/>
        </w:rPr>
        <w:t>  részünkről aláírt megállapodását az ÉNYKK Zrt felé megküldtük, aki aláírás előtt azt jóváhagyásra a Zrt Igazgatósága elé terjeszti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5/2018. (XII. 19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GINOP-7.1.9-17-2017-00003 azonosítószámmal nyilvántartott „</w:t>
      </w:r>
      <w:r>
        <w:rPr>
          <w:rFonts w:eastAsia="Times New Roman" w:cs="Arial" w:ascii="Arial" w:hAnsi="Arial"/>
          <w:i/>
        </w:rPr>
        <w:t>Turisztikailag frekventált térségek integrált termék- és szolgáltatás fejlesztése</w:t>
      </w:r>
      <w:r>
        <w:rPr>
          <w:rFonts w:cs="Arial" w:ascii="Arial" w:hAnsi="Arial"/>
        </w:rPr>
        <w:t>” (gyógyhely) projekt keretein belül határozott időre 2019. január 1-től 2020. december 31-ig a Hévíz Polgármesteri Hivatalnál kettő munkavállalói álláshelyet hoz létre a projekt finanszírozás terhére 1 fő 8 órás projektmenedzser és 1 fő 6 órás projektasszisztens munkaköri megnevezéssel és munkatörvénykönyves foglalkoztatással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kéri a jegyzőt, hogy a Hévíz Város Önkormányzat és a Hévíz Polgármesteri Hivatal 2019. és 2020. évi költségvetését erre figyelemmel tervezze meg. Az önkormányzat az álláshelyek költségvetési fedezetét a projekt finanszírozás ütemezéstől eltérően a hivatal finanszírozás általános rendje szerint biztosítj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</w:rPr>
        <w:t xml:space="preserve">A két álláshely támogatott </w:t>
      </w:r>
      <w:r>
        <w:rPr>
          <w:rFonts w:cs="Arial" w:ascii="Arial" w:hAnsi="Arial"/>
        </w:rPr>
        <w:t>teljes bérköltsége és járuléka 17.190.000 Ft. Évenkénti megosztása 2019. év 8.509.500 Ft 2020. év 8.509.500 Ft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pviselő-testület a Hévíz Város Önkormányzat Képviselő-testületének 7/2017. (I. 26.) határozatával jóváhagyott Hévízi Polgármesteri Hivatal Szervezeti és Működési Szabályzatát (a továbbiakban: SZMSZ), 2019. január 1-jei hatállyal a következők szerint módosítja, az SZMSZ 6. pont (1) bekezdése helyébe a következő rendelkezés lép: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>6. A hivatal osztályainak engedélyezett létszáma és feladatai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1) A hivatal osztályainak és belső szervezeti egységeinek engedélyezett létszáma: </w:t>
      </w:r>
    </w:p>
    <w:p>
      <w:pPr>
        <w:pStyle w:val="Normal"/>
        <w:spacing w:lineRule="auto" w:line="240" w:before="0" w:after="0"/>
        <w:ind w:left="426" w:firstLine="20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8333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2101"/>
        <w:gridCol w:w="1991"/>
        <w:gridCol w:w="1702"/>
      </w:tblGrid>
      <w:tr>
        <w:trPr/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</w:rPr>
              <w:t>Megnevezés: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öztisztviselő</w:t>
              <w:br/>
              <w:t>(fő)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Munkavállaló</w:t>
              <w:br/>
            </w:r>
            <w:r>
              <w:rPr>
                <w:rFonts w:cs="Arial" w:ascii="Arial" w:hAnsi="Arial"/>
                <w:i/>
                <w:iCs/>
              </w:rPr>
              <w:t>(fő)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Összesen</w:t>
              <w:br/>
            </w:r>
            <w:r>
              <w:rPr>
                <w:rFonts w:cs="Arial" w:ascii="Arial" w:hAnsi="Arial"/>
                <w:i/>
                <w:iCs/>
              </w:rPr>
              <w:t>(fő)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egyző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egyzői Titkárság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tósági Osztály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özgazdasági Osztály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lgármesteri Kabinet (osztály)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árosfejlesztési Osztály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Összesen: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polgármesteri kabinetnél a GINOP-7.1.9-17-2017-00003 azonosítószámú projekt keretein belül határozott időre, 2019. január 1-től 2020. december 31-ig, 1 fő 8 órás projektmenedzser és 1 fő 6 órás projektasszisztens munkavállalói állás.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b/>
          <w:i/>
          <w:iCs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spacing w:lineRule="auto" w:line="240" w:before="0" w:after="0"/>
        <w:ind w:left="426" w:firstLine="707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anuár 1</w:t>
      </w:r>
      <w:bookmarkStart w:id="1" w:name="page23"/>
      <w:bookmarkEnd w:id="1"/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Részbeni teljesítés megtörtént, 1 fő felvétele megtörtént projektmenedzsernek, 1 hivatali főt számolunk el projektasszisztens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6/2018. (XII. 19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Sportkör számára a KGO/160-1/2017., a KGO/160-6/2017., valamint a HIV/6029-5/2018. számú Támogatási szerződésben alapján nyújtott 15 millió Ft-os visszatérítendő működési támogatás, valamint a KGO/160-4/2017. és a HIV/6029-4/2018. számú Támogatási szerződés alapján nyújtott 33.877.250,- Ft-os visszatérítendő működési támogatás visszafizetési határidejét 2019. június 30. napjára módosítja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hatalmazza a polgármestert a módosított támogatási szerződések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firstLine="24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firstLine="24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Hévízi Sportkör számára nyújtott 15.000.000,- Ft-os és a 33.877.250,- Ft-os visszatérítendő működési támogatás visszafizetési határidejére vonatkozó módosított támogatási szerződések aláírásra kerültek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4/2018. (XII. 19.) határozata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 a fogászati ügyeleti tevékenység ellátására a IV Dental Fogászati és Szolgáltató Korlátolt Felelősségű Társasággal 2013. február 20. napján kötött ellátási szerződés 2. számú módosítását az előterjesztés melléklete szerint jóváhagyja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2019. január 1. napján hatályba lépő módosító szerződés okiratának aláírásár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MS Mincho;ＭＳ 明朝" w:cs="Arial"/>
          <w:lang w:eastAsia="hu-HU"/>
        </w:rPr>
      </w:pPr>
      <w:r>
        <w:rPr>
          <w:rFonts w:eastAsia="MS Mincho;ＭＳ 明朝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december 1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ási szerződés fogászati ügyeleti tevékenység ellátására 2. számú módosítása 2019. december 19. napján szerződő felek részéről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3/2018. (XII. 1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2018. évi tevékenység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december 31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Hévíz Térsége Önkormányzati Területfejlesztési Társulás 2018. évi tevékenységéről szóló beszámolót a Képviselő-testület elfogad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6/2018. (XII. 19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utólagosan egyetért azzal, hogy benyújtásra került az </w:t>
      </w:r>
      <w:r>
        <w:rPr>
          <w:rFonts w:eastAsia="Times New Roman" w:cs="Arial" w:ascii="Arial" w:hAnsi="Arial"/>
          <w:lang w:eastAsia="hu-HU"/>
        </w:rPr>
        <w:t xml:space="preserve">1861/2016. (XII.27.) Korm. határozatban a Hévíz-Balaton Airport légi-járat forgalmának növelése és a kapcsolódó sármellék-zalavári iparterületek fejlesztése címén a támogatási döntés előkészítéséhez az igénybejelentés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djon tájékoztatást a támogatási szerződés megkötéséről és a projekt megvalósításának folyamat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</w:t>
        <w:tab/>
        <w:t>azonnal és 2019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egyetértett a Hévíz-Balaton Airport légi-járat forgalmának növelése és a kapcsolódó Sármellék-Zalavári iparterületek fejlesztése címén a támogatási döntés előkészítéséhez az igénybejelentés benyújtásával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7/2018. (XII. 19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mint alapító megismerte a </w:t>
      </w:r>
      <w:r>
        <w:rPr>
          <w:rFonts w:cs="Arial" w:ascii="Arial" w:hAnsi="Arial"/>
          <w:i/>
        </w:rPr>
        <w:t>„Kisfaludy Szállásfejlesztési Konstrukció - szállodafejlesztés - Balaton kiemelt turisztikai fejlesztése”</w:t>
      </w:r>
      <w:r>
        <w:rPr>
          <w:rFonts w:cs="Arial" w:ascii="Arial" w:hAnsi="Arial"/>
        </w:rPr>
        <w:t xml:space="preserve"> konstrukció keretében nyertes </w:t>
      </w:r>
      <w:r>
        <w:rPr>
          <w:rFonts w:eastAsia="Times New Roman" w:cs="Arial" w:ascii="Arial" w:hAnsi="Arial"/>
          <w:i/>
        </w:rPr>
        <w:t>„A hévízi Aquamarin szálloda felújítása”</w:t>
      </w:r>
      <w:r>
        <w:rPr>
          <w:rFonts w:eastAsia="Times New Roman" w:cs="Arial" w:ascii="Arial" w:hAnsi="Arial"/>
        </w:rPr>
        <w:t xml:space="preserve"> pályázat eredményét és az ügyvezető, eddig tett intézkedéseiről szóló beszámolót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55/2018. (III.14.) határozatában kötelezte az Aquamarin Szállodaipari Kft. ügyvezetőjét, hogy a pályázat megvalósításához szükséges bruttó 210.301.130,- forint önrészt a gazdasági társaság a 2017 és 2020 közötti években képződő adózott eredménye terhére biztosítsa. A benyújtott beszámoló ennek biztosíthatóságát nem mutatja, ezért a szükséges forrásait fel kell tárni és az Aquamarin Szállodaipari Kft. 2019. évi üzleti tervének előterjesztésével be kell mutatni. A Képviselő-testület 55/2018. (III.14.) határozata alapján előzetesen nem zárkózik el azon lehetőségtől, hogy az alapító támogatás fejében Aquamarin Szállodaipari Kft likviditásához éven belüli, esetleges hitel felvételéhez készfizető kezességet vállaljon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, mint tulajdonos a döntést </w:t>
      </w:r>
      <w:r>
        <w:rPr>
          <w:rFonts w:eastAsia="Times New Roman" w:cs="Arial" w:ascii="Arial" w:hAnsi="Arial"/>
          <w:i/>
        </w:rPr>
        <w:t>„A hévízi Aquamarin szálloda felújítása”</w:t>
      </w:r>
      <w:r>
        <w:rPr>
          <w:rFonts w:eastAsia="Times New Roman" w:cs="Arial" w:ascii="Arial" w:hAnsi="Arial"/>
        </w:rPr>
        <w:t xml:space="preserve"> projektben a saját forrás biztosíthatóságának és a 2019. évi üzleti tervnek az ismeretében tudja meghozni és megadni a felhatalmazást a támogatási szerződés aláírására. Az </w:t>
      </w:r>
      <w:r>
        <w:rPr>
          <w:rFonts w:cs="Arial" w:ascii="Arial" w:hAnsi="Arial"/>
        </w:rPr>
        <w:t>Aquamarin Szállodaipari Kft. 2019. évi üzleti tervének beterjesztési határideje a támogatási szerződés aláírása előtt, de legfeljebb 2019. január 31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 3. pont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Hotel Aquamarin Szállodaipari Kft. 2019. január 15-ei - ülésre került beterjesz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8/2018. (XII. 19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 xml:space="preserve">„Hévíz Térfigyelő Kamerarendszer kiépítése” </w:t>
      </w:r>
      <w:r>
        <w:rPr>
          <w:rFonts w:cs="Arial" w:ascii="Arial" w:hAnsi="Arial"/>
        </w:rPr>
        <w:t>tárgyú közbeszerzési eljárást lezáró döntését az alábbiak szerint hozza meg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z eljárás eredménye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nyertes Ajánlattevő: </w:t>
      </w:r>
    </w:p>
    <w:p>
      <w:pPr>
        <w:pStyle w:val="Normal"/>
        <w:spacing w:lineRule="auto" w:line="240" w:before="0" w:after="0"/>
        <w:ind w:left="426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C Informatika Számítástechnikai Szolgáltató és Kereskedelmi Korlátolt Felelősségű Társaság (8360 Keszthely Kossuth Utca 125.): ajánlati ár (tartalékkeret nélkül) (nettó Ft): 71.819.461, vállalt jótállási idő (hónap): 24, az MV-ÉV szakember megnevezése: Cseke Csaba, gyakorlati ideje (hónap): 36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eljárásban érvénytelen ajánlat ninc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z eredményhirdetésre és a szerződéskötési moratóriumot követően a nyertessel a közbeszerzési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felelősségi rend szerint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2E74B5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2E74B5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érfigyelő Kamerarendszer kiépítése tárgyban 2019. január 10 –én a kivitelezés műszaki ellenőri feladatainak ellátására megbízási szerződés megkötésére került sor a Moriarty Mérnöki Kft –vel (Sándorfi Zsigmond György műszaki ellenőr ME-V 20-50205). Hévíz Térfigyelő Kamerarendszer kiépítése tárgyban 2019. január 15 –én kivitelezési szerződés megkötésére került sor a közbeszerzési eljárás eredménye szerint a TC Informatika Kft –vel (8360-Keszthely, Kossuth Lajos u. 125.)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9/2018. (XII. 19.) határozata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36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z előterjesztésben foglaltakat megismerte, és úgy nyilatkozik, hogy pénzügyi forrás hiányában a vételre felajánlott Dottó kisvonatokat, a telephelyként szolgáló ingatlant, valamint a működéshez szükséges eszközöket nem kívánja megvásárolni.</w:t>
      </w:r>
    </w:p>
    <w:p>
      <w:pPr>
        <w:pStyle w:val="Normal"/>
        <w:widowControl w:val="false"/>
        <w:spacing w:lineRule="auto" w:line="240" w:before="0" w:after="0"/>
        <w:ind w:left="992" w:right="20" w:hanging="284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284" w:right="20" w:hanging="284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, hogy a kérelmezőt a képviselő-testület döntéséről tájékoztass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992" w:hanging="284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19. január 10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284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79/2018. (XII. 19.) számú határozatának megfelelően Pintér Andrea meghatalmazott képviselő útján Zita Hirth 2018. január 07. napján tájékoztatva lett arról, hogy felajánlását tisztelettel megköszönve a Dottó szerelvényeket a telephelyként szolgáló ingatlannal, valamint az eszközökkel nem kívánja megvásárolni Hévíz Város Önkormányza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54/2018. (VI. 28.), a </w:t>
      </w:r>
      <w:r>
        <w:rPr>
          <w:rFonts w:cs="Arial" w:ascii="Arial" w:hAnsi="Arial"/>
          <w:spacing w:val="2"/>
        </w:rPr>
        <w:t xml:space="preserve">182/2018. (VIII. 29.), a 222/2018. (X. 25.), a 224/2018. (X. 25.), a </w:t>
      </w:r>
      <w:r>
        <w:rPr>
          <w:rFonts w:cs="Arial" w:ascii="Arial" w:hAnsi="Arial"/>
          <w:bCs/>
        </w:rPr>
        <w:t xml:space="preserve">235/2018. (XI. 8.), </w:t>
      </w:r>
      <w:r>
        <w:rPr>
          <w:rFonts w:cs="Arial" w:ascii="Arial" w:hAnsi="Arial"/>
          <w:spacing w:val="2"/>
        </w:rPr>
        <w:t xml:space="preserve">a 236/2018. (XI. 8.), a 240/2018. (XI. 29.), a 241/2018. (XI. 29.), a 243/2018. (XI. 29.), a 245/2018. (XI. 29.), a 247/2018. (XI. 29.), a 249/2018. (XI. 29.), a 252/2018. (XI. 29.), </w:t>
      </w:r>
      <w:r>
        <w:rPr>
          <w:rFonts w:cs="Arial" w:ascii="Arial" w:hAnsi="Arial"/>
          <w:bCs/>
        </w:rPr>
        <w:t xml:space="preserve">255/2018. (XI. 29.), </w:t>
      </w:r>
      <w:r>
        <w:rPr>
          <w:rFonts w:cs="Arial" w:ascii="Arial" w:hAnsi="Arial"/>
          <w:spacing w:val="2"/>
        </w:rPr>
        <w:t xml:space="preserve">a 257/2018. (XI. 29.), a 258/2018. (XI. 29.), </w:t>
      </w:r>
      <w:r>
        <w:rPr>
          <w:rFonts w:cs="Arial" w:ascii="Arial" w:hAnsi="Arial"/>
          <w:bCs/>
        </w:rPr>
        <w:t xml:space="preserve">259/2018. (XI. 29.), </w:t>
      </w:r>
      <w:r>
        <w:rPr>
          <w:rFonts w:cs="Arial" w:ascii="Arial" w:hAnsi="Arial"/>
          <w:spacing w:val="2"/>
        </w:rPr>
        <w:t xml:space="preserve">a 260/2018. (XII. 19.), a 262/2018. (XII. 19.), </w:t>
      </w:r>
      <w:r>
        <w:rPr>
          <w:rFonts w:cs="Arial" w:ascii="Arial" w:hAnsi="Arial"/>
          <w:bCs/>
        </w:rPr>
        <w:t xml:space="preserve">263/2018. (XII. 19.), </w:t>
      </w:r>
      <w:r>
        <w:rPr>
          <w:rFonts w:cs="Arial" w:ascii="Arial" w:hAnsi="Arial"/>
          <w:spacing w:val="2"/>
        </w:rPr>
        <w:t xml:space="preserve">a 265/2018. (XII. 19.), a 266/2018. (XII. 19.), a 274/2018. (XII. 19.), a 273/2018. (XII. 19.), a 276/2018. (XII. 19.), a 277/2018. (XII. 19.), a 278/2018. (XII. 19.) és a 279/2018. (XII. 19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</w:lvl>
    <w:lvl w:ilvl="1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7:00Z</dcterms:created>
  <dc:creator>bertalan.linda</dc:creator>
  <dc:description/>
  <cp:keywords/>
  <dc:language>en-US</dc:language>
  <cp:lastModifiedBy>Bertalan Linda</cp:lastModifiedBy>
  <cp:lastPrinted>2019-01-24T10:21:00Z</cp:lastPrinted>
  <dcterms:modified xsi:type="dcterms:W3CDTF">2019-01-24T09:21:00Z</dcterms:modified>
  <cp:revision>4</cp:revision>
  <dc:subject/>
  <dc:title/>
</cp:coreProperties>
</file>