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</w:tabs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február 13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ab/>
        <w:t>Balatoni Turisztikai Fejlesztő Nonprofit Zrt és a ZALAISPA Regionális Hulladékgazdálkodási és Környezetvédelmi Zrt. Felügyelő Bizottsági tagság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j felügyelőbizottsági tag deleg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agja a ZALAISPA Hulladékgazdálkodási Társulásnak. A társulás a feladatkörébe tartozó hulladékkezelési közszolgáltatás ellátására gazdálkodó szervezetet hozott létre, a ZALAISPA Regionális Hulladékgazdálkodási és Környezetvédelmi nonprofit Zártkörűen Működő Részvénytársaságot (rövidített név: ZALAISPA nonprofit Zrt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ISPA nonprofit Zrt. felügyelőbizottságában 2019. december 9. napjáig tart tagsági jogviszonyom. A tagsági feladatok ellátásért díjazást kap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Állam 2017. január 18-ai hatállyal megalapította a Balatoni Turisztikai Fejlesztő Nonprofit Zártkörűen Működő Részvénytársaságot. A gazdasági társaság székhelye 8230 Balatonfüred, Jókai Mór u. 32., fő tevékenysége: a Balaton és vonzáskörzetében történő turisztikai célú fejlesztések, útépítések, ingatlan-beruházások és kapcsolódó mérnöki, kivitelezői tevékenységek, létesítmények üzemeltetése, kommunikáci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háromtagú felügyelőbizottság létrehozását rendelte el és az alapszabályban kijelölésre kerültek az első felügyelőbizottság tagja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bizottsági tagsági jogviszonyt elfogadtam, amely tisztség ellátásával javadalmazás is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 xml:space="preserve">Mindkét gazdasági társaság köztulajdonban álló gazdasági társaságnak minősül </w:t>
      </w:r>
      <w:r>
        <w:rPr>
          <w:rFonts w:eastAsia="Times New Roman" w:cs="Arial" w:ascii="Arial" w:hAnsi="Arial"/>
          <w:bCs/>
          <w:lang w:eastAsia="hu-HU"/>
        </w:rPr>
        <w:t>a köztulajdonban álló gazdasági társaságok takarékosabb működéséről szóló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2009. évi CXXII. törvény értelmében az alábbiak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1. § </w:t>
      </w:r>
      <w:r>
        <w:rPr>
          <w:rFonts w:eastAsia="Times New Roman" w:cs="Arial" w:ascii="Arial" w:hAnsi="Arial"/>
          <w:lang w:eastAsia="hu-HU"/>
        </w:rPr>
        <w:t>E törvény alkalmazásában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a) köztulajdonban álló gazdasági társaság: </w:t>
      </w:r>
      <w:r>
        <w:rPr>
          <w:rFonts w:eastAsia="Times New Roman" w:cs="Arial" w:ascii="Arial" w:hAnsi="Arial"/>
          <w:lang w:eastAsia="hu-HU"/>
        </w:rPr>
        <w:t>az a gazdasági társaság, amelyben a Magyar Állam, helyi önkormányzat, a helyi önkormányzat jogi személyiséggel rendelkező társulása, többcélú kistérségi társulás, fejlesztési tanács, nemzetiségi önkormányzat, nemzetiségi önkormányzat jogi személyiségű társulása, költségvetési szerv vagy közalapítvány külön-külön vagy együttesen számítva többségi befolyással rendelkezik,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b) többségi befolyás: </w:t>
      </w:r>
      <w:r>
        <w:rPr>
          <w:rFonts w:eastAsia="Times New Roman" w:cs="Arial" w:ascii="Arial" w:hAnsi="Arial"/>
          <w:lang w:eastAsia="hu-HU"/>
        </w:rPr>
        <w:t>az olyan kapcsolat, amelynek révén a befolyással rendelkező egy jogi személyben a szavazatok több mint ötven százalékával - közvetlenül vagy a jogi személyben szavazati joggal rendelkező más jogi személy (köztes vállalkozás) szavazati jogán keresztül - rendelkezik, azzal, hogy a közvetett módon való rendelkezés meghatározása során a jogi személyben szavazati joggal rendelkező más jogi személyt (köztes vállalkozást) megillető szavazati hányadot meg kell szorozni a befolyással rendelkezőnek a köztes vállalkozásban, illetve vállalkozásokban fennálló szavazati hányadával, ha azonban a köztes vállalkozásban fennálló szavazatainak hányada az ötven százalékot meghaladja, akkor azt egy egészként kell figyelembe venni. A befolyás számításánál nem kell figyelembe venni a huszonöt százalékot el nem érő közvetett befolyá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öbbségi befolyás biztosított a gazdasági társaságokban egyedüli tag (részvényes) által. A ZALAISPA nonprofit Zrt.-ben részvényes a ZALAISPA Hulladékgazdálkodási Társulás, a Balatoni Turisztikai Fejlesztő Zrt.-ben pedig a Magyar Állam, tulajdonosi joggyakorlója az MNV Z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ivatkozott jogszabály 6. § (4) bekezdése értelmében egy természetes személy legfeljebb egy köztulajdonban álló gazdasági társaságnál betöltött vezető tisztségviselői megbízatás, valamint legfeljebb egy köztulajdonban álló gazdasági társaságnál betöltött felügyelőbizottsági tagság után részesülhet javadalmazás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újonnan alapított turisztikai fejlesztéseket célzó gazdasági társaság tevékenysége Hévíz számára is előnyös lesz a jövőben, ezért felelősséggel vállaltam el a felügyelőbizottsági tisztség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örvényi előírásoknak megfelelve lemondok a ZALAISPA nonprofit Zrt. felügyelőbizottságában betöltött tagságom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mondó nyilatkozatot a vezető tisztségviselőnek Bali József elnök-vezérigazgatónak címezve küldö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mondással felügyelőbizottsági tagságom megszűnik (Ptk. 3:25. § (5) bekezdé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úttal javaslom Kepli József János alpolgármester delegálását a felügyelőbizottságba. Alpolgármester úr a ZALAISPA Társulás Társulási Tanácsában és Operatív Tanácsában állandó helyettesemként kellő ismerettel rendelkezik a gazdasági társaság tevékenységéről, működésének rendj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polgármester úr a delegálást elfog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ns w:id="0" w:author="Dr. Szládovics Eszter" w:date="2017-02-08T15:00:00Z"/>
        </w:rPr>
      </w:pPr>
      <w:r>
        <w:rPr>
          <w:rFonts w:cs="Arial" w:ascii="Arial" w:hAnsi="Arial"/>
        </w:rPr>
        <w:t>Kérem az előterjesztést megvitatni és a határozati javaslatot elfogadni szíveskedjen. A határozathozatal minősített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Papp Gábor polgármester bejelentését a Balatoni Turisztikai Fejlesztő Nonprofit Zártkörűen Működő Részvénytársaság felügyelőbizottsági tagságáról tudomásul veszi.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ZALAISPA Regionális Hulladékgazdálkodási és Környezetvédelmi nonprofit Zártkörűen Működő Részvénytársaság (8798 Zalabér, 3096/12 hrsz.) Felügyelőbizottságába Kepli József János alpolgármestert (anyja neve: Fehér Mária Valéria, 8380 Hévíz, Honvéd u. 18.) jelöli, egyúttal Papp Gábor polgármester felügyelőbizottsági tagságáról történő lemondását tudomásul veszi.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lemondó nyilatkozatát, továbbá Kepli József János alpolgármester felügyelőbizottsági delegálásáról szóló értesítését küldje meg a ZALAISPA Zrt-nek.</w:t>
      </w:r>
    </w:p>
    <w:p>
      <w:pPr>
        <w:pStyle w:val="Normal"/>
        <w:spacing w:before="0" w:after="0"/>
        <w:ind w:left="296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96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96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28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SZO/231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SZO/231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2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52:00Z</dcterms:created>
  <dc:creator>T-Cont Kft</dc:creator>
  <dc:description/>
  <cp:keywords/>
  <dc:language>en-US</dc:language>
  <cp:lastModifiedBy>Lajkó Erzsébet Márta</cp:lastModifiedBy>
  <cp:lastPrinted>2015-04-24T12:05:00Z</cp:lastPrinted>
  <dcterms:modified xsi:type="dcterms:W3CDTF">2017-02-10T08:23:00Z</dcterms:modified>
  <cp:revision>5</cp:revision>
  <dc:subject/>
  <dc:title/>
</cp:coreProperties>
</file>