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KGO/145-10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április 29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sz w:val="24"/>
          <w:szCs w:val="24"/>
        </w:rPr>
        <w:t>Hévízi Sportkör 2013 első negyedévi elszámolása önkormányzati támogat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évíz Város Önkormányzat Képviselő-testülete a 2013. évi átmeneti gazdálkodásról szóló 55/2012. (XII.28.) Ör-ben a Hévízi Sportkör támogatására addig az időszakig, amíg nem kerül elfogadásra a 2013. évre vonatkozó támogatás átmenetileg 7.500 e Ft támogatást hagyott jóvá a költségvetési rendeletben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/>
          <w:sz w:val="24"/>
          <w:szCs w:val="24"/>
        </w:rPr>
        <w:t xml:space="preserve">Az államháztartási törvény, illetve az annak végrehajtására kiadott kormányrendelet nem teszi lehetővé támogatás folyósítását, amíg a korábbi támogatásról az elszámolás nem történt meg. A 2012. évi támogatás elszámolásáról a Képviselő-testület 2013. március 14-i ülésén döntött.  Ezt követően került megkötésre a Hévízi Sportkörrel az átmeneti költségvetésben jóváhagyott 7.500 e Ft-os támogatási megállapodás. Az összeg utalására 2013. március 21-én került sor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/>
          <w:sz w:val="24"/>
          <w:szCs w:val="24"/>
        </w:rPr>
        <w:t xml:space="preserve">A Sportkör a támogatási megállapodásnak megfelelően a 2013. I. negyedévben teljesített kiadások számlamásolatinak hitelesített példányaival számolt el az első negyedévi felhasználásról. A benyújtott számlák felülvizsgálata megtörtént és a felülvizsgálat során külön figyeltünk a 2012. évről áthúzódó kiadások, valamint a műfüves pályák működtetésének bér és járulékai ne legyenek még egyszer elszámolva. A Sportkör korrekt elszámolást nyújtott be. A melléklet tételesen tartalmazza, hogy az egyes szakosztályok milyen összeget használtak fel. A benyújtott számlák összege meghaladja a nyújtott támogatás összegét, melyet nyilván egyéb bevételeiből teljesített a Sportkör, de év végére a teljes összegének a folyósított támogatás elszámolásának kell egyeznie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129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738"/>
        <w:gridCol w:w="1930"/>
        <w:gridCol w:w="2209"/>
      </w:tblGrid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nevezés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mogatás összege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alás időpontja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számolt összeg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negyedév alaptámogatás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00.000,- F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92.297,- 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.03.21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.04.03. 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22.194,- Ft 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negyedév Műfüves pályafenntartás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8.000 Ft 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.04.03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negyedév alaptámogatás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492.297 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 negyedév Nyírő József Veterán Európa Bajnokság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000 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negyedév Műfüves pályafenntartás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4.000 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. negyedév alaptámogatás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492.297 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negyedév Műfüves pályafenntartás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4.000 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negyedév alaptámogatás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492.298 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negyedév Műfüves pályafenntartás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4.000 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9.199.189 Ft 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22.194,- Ft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A benyújtott számlamásolatok alapján javasoljuk 9.122.194,- Ft összegben az elszámolás elfogadását.</w:t>
      </w:r>
    </w:p>
    <w:p>
      <w:pPr>
        <w:pStyle w:val="Normal"/>
        <w:spacing w:lineRule="auto" w:line="240" w:before="0" w:after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tbl>
      <w:tblPr>
        <w:tblW w:w="13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1202"/>
        <w:gridCol w:w="4071"/>
        <w:gridCol w:w="2088"/>
        <w:gridCol w:w="1744"/>
        <w:gridCol w:w="1650"/>
        <w:gridCol w:w="1282"/>
        <w:gridCol w:w="1282"/>
      </w:tblGrid>
      <w:tr>
        <w:trPr>
          <w:trHeight w:val="367" w:hRule="atLeast"/>
        </w:trPr>
        <w:tc>
          <w:tcPr>
            <w:tcW w:w="1394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Hévízi Sport támogatás elszámolása 2013. január 1-től 2013. március 31-ig. </w:t>
            </w:r>
          </w:p>
        </w:tc>
      </w:tr>
      <w:tr>
        <w:trPr>
          <w:trHeight w:val="64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Ssz.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Átutalás</w:t>
              <w:br/>
              <w:t>dátuma</w:t>
            </w:r>
          </w:p>
        </w:tc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Támogatási megállapodás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Összeg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Felhasználva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Maradvány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13.03.21</w:t>
            </w:r>
          </w:p>
        </w:tc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Önkormányzat KGO/145-1/201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.500.00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.122.19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1.622.19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13.04.03</w:t>
            </w:r>
          </w:p>
        </w:tc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Önkormányzat KGO/145-6/201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.992.297 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.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13.04.03</w:t>
            </w:r>
          </w:p>
        </w:tc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Önkormányzat KGO/145-6/201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08.00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1.200.29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33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013.01.01-2013.03.31- ig támogatás és  felhasználás: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7.500.00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9.122.19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33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I. negyedév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II. negyedév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III. negyedév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IV. negyedév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Összesen</w:t>
            </w:r>
          </w:p>
        </w:tc>
      </w:tr>
      <w:tr>
        <w:trPr>
          <w:trHeight w:val="8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Asztalitenisz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  <w:t>820.76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820.766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Íjászat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  <w:t>259.48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59.482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Kézilabda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  <w:t>538.01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538.012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Közös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  <w:t>3.711.31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.711.318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Labdarúgás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  <w:t>3.266.11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.266.118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Labdarúgás TAO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Lovas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  <w:t>168.00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68.000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Ökölvívás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  <w:t>48.79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8.792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Rock and Roll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  <w:t>150.62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50.625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Sakk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  <w:t>100.01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00.013</w:t>
            </w:r>
          </w:p>
        </w:tc>
      </w:tr>
      <w:tr>
        <w:trPr>
          <w:trHeight w:val="33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Létesítmény egyéb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3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.122.19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.122.194</w:t>
            </w:r>
          </w:p>
        </w:tc>
      </w:tr>
      <w:tr>
        <w:trPr>
          <w:trHeight w:val="33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hu-HU"/>
              </w:rPr>
              <w:t>Nyitó egyenleg 2013.01.01.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Záró egyenleg 2013.03.31.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Bankszámla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.015.45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8.093.47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Pénztár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2.56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3.37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4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.048.01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8.096.84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567" w:top="1531" w:footer="567" w:bottom="153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i javasla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" w:leader="none"/>
        </w:tabs>
        <w:ind w:left="110" w:right="585" w:hanging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évíz Város Önkormányzat Képviselő-testülete a Hévízi Sportkör részére 2013. évben biztosított első negyedévi támogatás elszámolását 9.122.194,- Ft összegben elfogadj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" w:leader="none"/>
        </w:tabs>
        <w:ind w:left="110" w:right="585" w:hanging="220"/>
        <w:jc w:val="both"/>
        <w:rPr/>
      </w:pPr>
      <w:r>
        <w:rPr>
          <w:sz w:val="24"/>
          <w:szCs w:val="24"/>
        </w:rPr>
        <w:t>A Képviselő-testület engedélyezi, hogy a Hévízi Sportkörnek a 2013 év második negyedévi támogatás  folyósítását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2013.  május 5.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i Sportkör 2013 első negyedévi elszámolása önkormányzati támogatás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április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/2013. (IV.25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encsik Péter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évízi Sportkör elnök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40"/>
        </w:tabs>
        <w:ind w:left="1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lang w:val="de-AT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02:00Z</dcterms:created>
  <dc:creator>Hévíz Város Önkormányzat Polgármesteri Hivatal</dc:creator>
  <dc:description/>
  <cp:keywords/>
  <dc:language>en-US</dc:language>
  <cp:lastModifiedBy>cseke.erzsebet</cp:lastModifiedBy>
  <cp:lastPrinted>2013-02-21T07:58:00Z</cp:lastPrinted>
  <dcterms:modified xsi:type="dcterms:W3CDTF">2013-04-26T07:58:00Z</dcterms:modified>
  <cp:revision>8</cp:revision>
  <dc:subject/>
  <dc:title>Iktatószám:</dc:title>
</cp:coreProperties>
</file>