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Iktatószám: KGO/217-1/2013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április 2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árgy: </w:t>
      </w:r>
      <w:r>
        <w:rPr>
          <w:rFonts w:cs="Arial" w:ascii="Arial" w:hAnsi="Arial"/>
          <w:color w:val="000000"/>
          <w:sz w:val="24"/>
          <w:szCs w:val="24"/>
        </w:rPr>
        <w:t>Hévíz Város Önkormányzat 2013. évi költségvetéséről szóló                    3/2013. (III. 14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</w:r>
      <w:r>
        <w:rPr>
          <w:rFonts w:cs="Arial" w:ascii="Arial" w:hAnsi="Arial"/>
          <w:color w:val="000000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Pénzügyi és Turisztika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he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Ha évközben az Országgyűlés, a helyi önkormányzatot érintő hozzájárulások,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ek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2013. évi költségvetésről szóló 3/2013. (III.14.) rendelet módosítása – a felhalmozási kiadásokhoz szükséges előirányzat kialakítása, átcsoportosítása, az önkormányzat által nyújtott támogatások változása miatt – vált szükségessé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tájékoztató táblázatok részletesen bemutatják, hogy a többletkiadási előirányzatok a felhalmozási többletbevétel terhére, illetve a költségvetés más címen tervezett előirányzatainak átcsoportosításával biztosítható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előterjesztés egyben a rendeletmódosítás szöveges indoklásául is szolgál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z önkormányzat bevételeinek főösszege jelen rendelet módosítás hatására 12.600 e Ft-tal nő. A bevételi főösszeg változásának oka a következő: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Felhalmozási célú bevételek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felhalmozási bevételek halmozódás-mentes kiemelt előirányzata 12.600 e Ft-tal nő. 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Fenti összeg az </w:t>
      </w:r>
      <w:r>
        <w:rPr>
          <w:b/>
          <w:color w:val="000000"/>
        </w:rPr>
        <w:t>Önkormányzat</w:t>
      </w:r>
      <w:r>
        <w:rPr>
          <w:bCs/>
          <w:color w:val="000000"/>
        </w:rPr>
        <w:t xml:space="preserve"> felhalmozási bevételének előirányzat növekedése, mely a Hévízi 1069/3.hrsz-ú „kivett udvar” ingatlan értékesítéséből származik. Az eredeti költségvetés az ingatlan értékesítést nem tartalmazta. A területre értékesítésére vonatkozó szerződést megkötötték.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– azonosan a bevételi főösszeggel – 12.600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/>
      </w:pPr>
      <w:r>
        <w:rPr>
          <w:color w:val="000000"/>
        </w:rPr>
        <w:t>A működési célú kiadások kiemelt előirányzatának összege halmozódás-mentesen, önkormányzat és intézményei esetében 56.227 e Ft-tal növekszik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Önkormányzat</w:t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 xml:space="preserve">dologi kiadások előirányzata </w:t>
      </w:r>
      <w:r>
        <w:rPr>
          <w:rFonts w:cs="Arial" w:ascii="Arial" w:hAnsi="Arial"/>
        </w:rPr>
        <w:t xml:space="preserve">önkormányzat esetében 909 e Ft-tal emelkedik. A járások kialakítása és az építéshatóság távozása miatt jelentősen megnövekedett a főépítészre háruló feladatok mennyisége. A korábban részmunkaidőben végzett tevékenységet heti 40 órás foglalkoztatás váltja fel. A végzett munka növekedésével arányosan emelkedik a megbízási díj összeg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611 e Ft-tal emelkedik a </w:t>
      </w:r>
      <w:r>
        <w:rPr>
          <w:rFonts w:cs="Arial" w:ascii="Arial" w:hAnsi="Arial"/>
          <w:b/>
          <w:bCs/>
        </w:rPr>
        <w:t>támogatás értékű</w:t>
      </w:r>
      <w:r>
        <w:rPr>
          <w:rFonts w:cs="Arial" w:ascii="Arial" w:hAnsi="Arial"/>
        </w:rPr>
        <w:t xml:space="preserve"> pénzeszköz átadás előirányzat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előző évhez hasonlóan 600 e Ft összegű támogatással kívánja segíteni az önkormányzat a Zalavár emlékpark fenntartását. A támogatást a Zala Megyei Önkormányzat részére folyósítja önkormányzatun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450 e Ft támogatásban részesül a Hévízi Rendőrőrs a közbiztonság színvonalának nyári megőrzéséhez – előző évhez hasonlóan - más településről 2 fő rendőr lesz átvezényelve városunkba. Az összeg biztosítja 2 fő étkezését a Hotel Aquamarin szállodában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Áht-n kívüli működési célú pénzeszköz átadás előirányzata 53.707 e Ft-tal módosul.  Ebből az összegből 50.000 e Ft az eredeti költségvetés felhalmozási célú kiadásai közül a működési pénzeszköz átadások közé kerül mát a Hévíz-Balaton Airport Kft esetéb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ok biztosításához elkülönített, felosztható keret elfogyot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79/2013. ( III.26.) számú határozata alapján a műfüves pályák fenntartásához további 7.080 e Ft támogatást biztosít az önkormányzat a Hévíz Sportkör részére. 150 e Ft összeggel támogatja a veterán asztalitenisz EB-n való részvétel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263 e Ft előirányzat került kialakításra az újonnan alakuló Új Színpad Egyesület működésének támogatásár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78/2013.(III.26.) számú határozatának megfelelően 250 e Ft-tal támogatja az önkormányzat a Tapolcai Honvéd Kulturális Egyesületet, illetve a Római Katolikus Egyházközössége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felhalmozási kiadások előirányzata önkormányzat és intézményei esetében 47.997 e Ft-tal csökke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zel az összeggel módosul 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előirányzat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Több átcsoportosításra van szükség. Nem elegendő az előirányzat az Árpád kori templom állagmegóvása kiviteli terveinek elkészítetéséhez. Ezért 325  e Ft + Áfa előirányzat átcsoportosítás szükséges az Egregyi városrész turisztikai attrakció fejlesztése jogcím terhére 123 e Ft + Áfa előirányzat szükséges a Dr. Moll Orvostörténeti kiállító helyiség kamerarendszerének kialakításához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évíz város Csapadékcsatorna elvezetése”  NYDOP-4.1.1.B  program  a múlt évben befejeződött. A támogatás lehívásához szükséges volt a könyvvizsgálói jelentés elkészítése. A könyvvizsgálat díja 250 e Ft + Áfa. Az eredeti költségvetés e címen nem tartalmaz előirányzatot, ezért szükséges annak kialakítás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zajlott a környezetrendezési, kertépítészeti és kerítésépítési munkák közbeszerzési eljárása.  A legkedvezőbb ajánlatok megvalósításához előirányzat átcsoportosítások váltak szükségessé, melyeket a 88/2013. (III.26.) Kt határozatnak megfelelően elvégeztün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Áht-n kívüli felhalmozási célú pénzeszköz átadás</w:t>
      </w:r>
      <w:r>
        <w:rPr>
          <w:rFonts w:cs="Arial" w:ascii="Arial" w:hAnsi="Arial"/>
        </w:rPr>
        <w:t xml:space="preserve"> előirányzata 48.471 e Ft-tal csökke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Ezen belül 1.029 e Ft támogatást biztosít az önkormányzat az Aquamarin Szállodaüzemeltető Kft részére, hogy a az elkészített szakértői vélemény szerinti áron megvásároljon a Hévízgyógyfürdő és Szent András Reumakórháztól 7 db kondicionáló gépe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10/2013. (i.31.) határozatában elrendelte az MLSZ Pályaépítési Program keretében létrehozott műfüves kispálya oldalsó labdafogó hálójának felszerelését. A háló megvalósításához szükséges 500 e Ft összegű előirányzat biztosítja az összeg átutalását az MLSZ részér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lgármesteri Hivatal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biztonságos hivatali munkavégzés megkövetelte új szünetmentes tápegység beszerzését. Az ehhez szükséges 100 e Ft + Áfa összegű előirányzat átcsoportosítással biztosíthat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u w:val="single"/>
        </w:rPr>
        <w:t>Általános tartalék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általános tartalék előirányzata 4.370 e Ft-tal növekszi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Itt került elhelyezésre a telekértékesítés bevétele, 12.600 e F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gyanakkor az általános tartalék nyújtott fedezetet több kisebb felhalmozási és működési kiadás előirányzatának kialakításához. Ilyen a már említet Dr. Moll Orvostörténeti kiállítás kamera beszerzése, a „Hévíz csapadékvíz elvezetés” projekt könyvvizsgálati díjának biztosítása, oldalhálóhoz szükséges összeg, a főépítész megbízási díj különbözete, kondi gépek vásárlásának támogatása és az Új Színpad Egyesület támogatása egy részének biztosítás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3. évi költségvetés módosításáról szóló - rendelettervezet a város költségvetését 3.439.930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költségvetés módosítását a Pénzügyi és Turisztikai Bizottság 2013. </w:t>
      </w:r>
      <w:r>
        <w:rPr>
          <w:rFonts w:cs="Arial" w:ascii="Arial" w:hAnsi="Arial"/>
          <w:color w:val="FF0000"/>
        </w:rPr>
        <w:t>április ….</w:t>
      </w:r>
      <w:r>
        <w:rPr>
          <w:rFonts w:cs="Arial" w:ascii="Arial" w:hAnsi="Arial"/>
        </w:rPr>
        <w:t xml:space="preserve"> napján tárgyalj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3. április 19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3. évi költségvetéséről szóló 3/2013. (III. 14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3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 és a Polgármesteri Hivatal esetében tartalmaz felhalmozási előirányzat átcsoportosítást., illetve előbbi esetében pénzeszköz átadást és felhalmozási bevételi előirányzat módosítást. A módosítás nem érinti a személyi juttatások és munkáltatót terhelő járulék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V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Város Önkormányzatának 2013. évi költségvetéséről szóló 3/2013. (III. 14.)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4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VIII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2. évi költségvetéséről szóló 9/2012.(II.29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2:00Z</dcterms:created>
  <dc:creator>T-Cont Kft</dc:creator>
  <dc:description/>
  <cp:keywords/>
  <dc:language>en-US</dc:language>
  <cp:lastModifiedBy>cseke.erzsebet</cp:lastModifiedBy>
  <cp:lastPrinted>2013-02-21T15:47:00Z</cp:lastPrinted>
  <dcterms:modified xsi:type="dcterms:W3CDTF">2013-04-26T07:56:00Z</dcterms:modified>
  <cp:revision>12</cp:revision>
  <dc:subject/>
  <dc:title>Iktatószám:</dc:title>
</cp:coreProperties>
</file>