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0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Festetics Művelődési Intézmény által kötendő engedményezési szerződés fenntartói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ervezési és Jogi Osztály/ 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12. november 21-én Kovács Kati előadóművészt látta vendégül városunk a Festetics Művelődési Központ Közéleti Kávéház elnevezésű műsora keretében. A Közéleti Kávéház megrendezésére az intézmény könyvtárában szokott sor kerülni, lényegében egy nyilvános beszélgetés képezi a műsor törzsét, lehetőséget adva a művészt szerető közönségnek egy személyes találkozás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 már egyértelműen fel nem deríthető körülmények miatt, de nyilvánvalóan az intézményben ismerten kialakult viszonyokhoz kapcsolhatóan a művésznőt képviselő EUROVOICE Betéti Társasággal a Hévíz Színpad Egyesület kötött szerződést, így az EUROVOICE Bt értelemszerűen a Hévíz Színpad Egyesületnek bocsátotta ki a számlát. A számla eredeti példánya ismeretlen helyen van, annak másolatát küldte meg a cég az intézmény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fentiekben utalt rendezvénysorozat egyértelműen Hévíz Város kulturális életéhez, illetőleg művelődési intézménye tevékenységéhez köthető. Nem vitatottan a művésznővel való „találkozás” a fentiek szerint megtörtént, erről TV felvétel is készült, fotó dokumentáció áll rendelkezésre, illetőleg ma is megtekinthető pdf formátumban a rendezvényt hirdető plakát. A művésznő a fenti időpont miatt lemondott egy másik felkérést, hogy ígéretéhez hű maradjo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ázolt helyzet megoldására tett javaslatom, hogy engedményezési szerződéssel ruházza át e mindösszesen 100.000.-Ft, azaz egyszázezer forint + ÁFA követelését az EUROVOICE Betéti Társaság a Festetics Művelődési Intézményre az itt megjelölt összeg ellenében. Ily módon a művésznő hozzájutna díjához, ugyanakkor intézményünknek kell a jogi lépéseket megtennie majd a követelés behajtása iránt. Az igazsághoz hozzá tartozik, hogy a megtérülés esélye minimális, ugyanakkor a kérdéses összeg nagyságát is figyelembe véve, indokoltnak látom e lépés megtételét városunk jó hírének védelm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3. április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Hévíz Város Önkormányzat Képviselő-testülete, mint fenntartó jóváhagyja, hogy a Festetics Művelődési Intézmény engedményezési szerződést kössön az EUROVOICE Betéti Társasággal 100.000.-Ft, azaz egyszázezer forint + ÁFA összegben az előterjesztésben leírtak alapján. 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A Képviselő-testület felhívja intézményét, hogy az engedményezéssel átszálló követelést érvényesítse a kötelezettel szemben. 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ívja az intézmény vezetőjének figyelmét, hogy az 1. pontban írt összeget az intézmény kell, hogy biztosítsa költségvetéséből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40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Hermann Katalin mb. intézményvezető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4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stetics Művelődési Intézmény által kötendő engedményezési szerződés fenntartói jóváhagy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1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Festetics Művelődési Központ engedményezési szerződésének jóváhagy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9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4-26T07:46:00Z</dcterms:modified>
  <cp:revision>7</cp:revision>
  <dc:subject/>
  <dc:title>Iktatószám:</dc:title>
</cp:coreProperties>
</file>