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>) ügyvezetőjének Fegyverneky Leventének alapbérét 15%-os emeléssel bruttó 782.000 Ft összegben állapítja meg 2025. január 1. hatállyal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felkéri a HÉVÜZ Hévíz Városüzemeltetési Kft. ügyvezetőjét, hogy munkaszerződésének módosítását a Dr. Fonnyadt Benedek jogi képviselővel végeztesse el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Naszádos Péte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color w:val="000000"/>
        </w:rPr>
        <w:tab/>
        <w:tab/>
        <w:t>Fegyverneky Levente ügyvezető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5. február 29.</w:t>
      </w:r>
    </w:p>
    <w:p>
      <w:pPr>
        <w:pStyle w:val="TextBody"/>
        <w:ind w:left="2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partnercontrol.hu/93b4a672-18e6-4da9-8b16-f14cf3a0921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0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10:00Z</dcterms:modified>
  <cp:revision>3</cp:revision>
  <dc:subject/>
  <dc:title/>
</cp:coreProperties>
</file>