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e intézményben 2025. évben a nyári leállást a 2025. június 30. napjától július 18. napjáig terjedő időtartamra engedé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februá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40:00Z</dcterms:modified>
  <cp:revision>3</cp:revision>
  <dc:subject/>
  <dc:title/>
</cp:coreProperties>
</file>