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2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bookmarkStart w:id="3" w:name="_Hlk190074156"/>
      <w:r>
        <w:rPr>
          <w:rFonts w:cs="Arial" w:ascii="Arial" w:hAnsi="Arial"/>
        </w:rPr>
        <w:t xml:space="preserve">Hévíz Város Önkormányzat Képviselő-testülete </w:t>
      </w:r>
      <w:bookmarkEnd w:id="3"/>
      <w:r>
        <w:rPr>
          <w:rFonts w:cs="Arial" w:ascii="Arial" w:hAnsi="Arial"/>
        </w:rPr>
        <w:t>elfogadja a Sport utca burkolatának felújítására vonatkozó műszaki tartalmat és elrendeli a beruházás megvalósítás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projekt megvalósítását önerőből finanszírozza, erre 40.000 ezer forint + áfa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kivitelezés előkészítésére és a kapcsolódó beszerzési eljárás lefolyt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Hévíz Város Polgármestere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júniu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15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1:27:00Z</dcterms:modified>
  <cp:revision>3</cp:revision>
  <dc:subject/>
  <dc:title/>
</cp:coreProperties>
</file>