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6/2025. (II. 13.) határozata</w:t>
      </w:r>
    </w:p>
    <w:p>
      <w:pPr>
        <w:pStyle w:val="Listaszerbekezds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</w:rPr>
        <w:t>Normatív határozat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 xml:space="preserve">évízi Polgármesteri Hivatalban 2025. évi igazgatási szünet elrendelés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Hévíz Város Önkormányzat Képviselő-testülete a Hévízi Polgármesteri Hivatalban </w:t>
      </w:r>
      <w:r>
        <w:rPr>
          <w:rFonts w:cs="Arial" w:ascii="Arial" w:hAnsi="Arial"/>
          <w:shd w:fill="FFFFFF" w:val="clear"/>
        </w:rPr>
        <w:t xml:space="preserve">2025. </w:t>
      </w:r>
      <w:r>
        <w:rPr>
          <w:rFonts w:cs="Arial" w:ascii="Arial" w:hAnsi="Arial"/>
        </w:rPr>
        <w:t xml:space="preserve">decemberének 26. napját követő első munkanaptól az azt követő naptári év első munkanapját megelőző nap végéig igazgatási szünetet rendel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Hévíz Város Jegyzőjét a szükséges intézkedések megtételér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5" w:firstLine="708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ind w:left="285" w:firstLine="708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decem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5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35:00Z</dcterms:modified>
  <cp:revision>2</cp:revision>
  <dc:subject/>
  <dc:title/>
</cp:coreProperties>
</file>