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e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6/2025. (II. 13.) határoza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5. évi üzleti tervét 125.500.000,- Ft mérlegfőösszeggel, nulla Ft adózás előtti eredménnyel elfogadj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5. évi üzleti tervben leírtakat teljesíts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5. évre kötött feladat-ellátási megállapodás módosítását elfogadja, amelyben bruttó 80.500.000,- Ft összegben közszolgálati televízió szolgáltatást, és bruttó 12.500.000,-Ft Forrás Újság megjelentetést vásárol. A finanszírozást Hévíz Város Önkormányzat 2025. évi költségvetése biztosít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TextBody"/>
        <w:ind w:first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Naszádos Péter polgármester</w:t>
      </w:r>
    </w:p>
    <w:p>
      <w:pPr>
        <w:pStyle w:val="Listaszerbekezds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Fegyverneky Levente ügyvezető</w:t>
      </w:r>
    </w:p>
    <w:p>
      <w:pPr>
        <w:pStyle w:val="TextBody"/>
        <w:ind w:left="221" w:hanging="0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5. február 15. és 2025. december 31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partnercontrol.hu/93b4a672-18e6-4da9-8b16-f14cf3a0921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08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08:00Z</dcterms:modified>
  <cp:revision>2</cp:revision>
  <dc:subject/>
  <dc:title/>
</cp:coreProperties>
</file>