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13-ai rendkívüli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/2025. (II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contextualSpacing w:val="false"/>
        <w:jc w:val="both"/>
        <w:rPr>
          <w:bCs/>
          <w:color w:val="FF0000"/>
          <w:sz w:val="22"/>
          <w:szCs w:val="22"/>
        </w:rPr>
      </w:pPr>
      <w:bookmarkStart w:id="1" w:name="_Hlk161910839"/>
      <w:bookmarkEnd w:id="1"/>
      <w:r>
        <w:rPr>
          <w:iCs/>
          <w:sz w:val="22"/>
          <w:szCs w:val="22"/>
        </w:rPr>
        <w:t xml:space="preserve">Hévíz Város Önkormányzat Képviselő-testülete a </w:t>
      </w:r>
      <w:r>
        <w:rPr>
          <w:sz w:val="22"/>
          <w:szCs w:val="22"/>
        </w:rPr>
        <w:t>Dent-IQ Egészségügyi Szolgáltató Betéti társaság (székhely: 8380 Hévíz, Park u. 5., cégjegyzék száma: 20-06-033370, adószám: 27679461-1-20), képviselője Dr. Horváth Mariann Rita (országos orvos-nyilvántartási száma: 57028), mint Használatba vevő, valamint a Teréz Anya Szociális Integrált Intézmény, mint Használatba adó között 2021. június 7. napján, a HIV/3265-27/2021. ügyszámú feladat-ellátási szerződés 4. számú mellékletét képező fogászati eszközök használatba adási szerződésének közös megegyezéssel történő megszüntetéséről szóló megállapodást az előterjesztés 3. számú mellékelte szerint jóváhagyja.</w:t>
      </w:r>
    </w:p>
    <w:p>
      <w:pPr>
        <w:pStyle w:val="Listaszerbekezds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Képviselő-testület felkéri a Teréz Anya Szociális Integrált Intézmény intézményvezetőjét </w:t>
      </w:r>
      <w:r>
        <w:rPr>
          <w:sz w:val="22"/>
          <w:szCs w:val="22"/>
        </w:rPr>
        <w:t xml:space="preserve">a fogászati eszközök használatba adási szerződésének közös megegyezéssel történő megszüntetéséről szóló megállapodás aláírására, valamint az eszközök és berendezések átadását rögzítő jegyzőkönyv előkészítésére. </w:t>
      </w:r>
    </w:p>
    <w:p>
      <w:pPr>
        <w:pStyle w:val="Listaszerbekezds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Varga András intézményvezet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2025. március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4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13T11:42:00Z</dcterms:modified>
  <cp:revision>2</cp:revision>
  <dc:subject/>
  <dc:title/>
</cp:coreProperties>
</file>