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/2025. (IV. 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bookmarkStart w:id="1" w:name="_Hlk161910839"/>
      <w:bookmarkStart w:id="2" w:name="_Hlk190074156"/>
      <w:bookmarkEnd w:id="1"/>
      <w:r>
        <w:rPr>
          <w:rFonts w:cs="Arial" w:ascii="Arial" w:hAnsi="Arial"/>
        </w:rPr>
        <w:t xml:space="preserve">Hévíz Város Önkormányzat Képviselő-testülete </w:t>
      </w:r>
      <w:bookmarkEnd w:id="2"/>
      <w:r>
        <w:rPr>
          <w:rFonts w:cs="Arial" w:ascii="Arial" w:hAnsi="Arial"/>
        </w:rPr>
        <w:t xml:space="preserve">fejlesztési (támogatási) igényt nyújt be </w:t>
      </w:r>
      <w:bookmarkStart w:id="3" w:name="_Hlk193274906"/>
      <w:r>
        <w:rPr>
          <w:rFonts w:cs="Arial" w:ascii="Arial" w:hAnsi="Arial"/>
        </w:rPr>
        <w:t xml:space="preserve">a Versenyképes Járások Program végrehajtási rendszeréről szóló 2/2025. (II. 28.) KTM rendelet és a </w:t>
      </w:r>
      <w:r>
        <w:rPr>
          <w:rFonts w:eastAsia="Times New Roman" w:cs="Arial" w:ascii="Arial" w:hAnsi="Arial"/>
          <w:lang w:eastAsia="hu-HU"/>
        </w:rPr>
        <w:t xml:space="preserve">Versenyképes Járások Program felhívása </w:t>
      </w:r>
      <w:r>
        <w:rPr>
          <w:rFonts w:cs="Arial" w:ascii="Arial" w:hAnsi="Arial"/>
        </w:rPr>
        <w:t xml:space="preserve">szerint, </w:t>
      </w:r>
      <w:bookmarkEnd w:id="3"/>
      <w:r>
        <w:rPr>
          <w:rFonts w:cs="Arial" w:ascii="Arial" w:hAnsi="Arial"/>
        </w:rPr>
        <w:t>a Keszthelyi Járás hat önkormányzatának – Hévíz, Alsópáhok, Felsőpáhok, Zalavár, Sármellék és Szentgyörgyvár – együttműködésén alapuló fejlesztéseként 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I. fejlesztési igény: Alsópáhok, Felsőpáhok, Hévíz, Sármellék, Szentgyörgyvár Zalavár</w:t>
      </w:r>
      <w:r>
        <w:rPr/>
        <w:t xml:space="preserve"> </w:t>
      </w:r>
      <w:r>
        <w:rPr>
          <w:rFonts w:cs="Arial" w:ascii="Arial" w:hAnsi="Arial"/>
        </w:rPr>
        <w:t>önkormányzatok a járdahálózatainak korszerűsítése, a fejlesztés teljes költsége 78 millió forint, az igényelt támogatás összege 78 millió forint, a</w:t>
      </w:r>
      <w:r>
        <w:rPr>
          <w:rFonts w:eastAsia="Times New Roman" w:cs="Arial" w:ascii="Arial" w:hAnsi="Arial"/>
          <w:lang w:eastAsia="hu-HU"/>
        </w:rPr>
        <w:t xml:space="preserve"> saját forrás biztosítása nélkül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II. fejlesztési: Alsópáhok, Felsőpáhok, Hévíz, Sármellék, Szentgyörgyvár Zalavár</w:t>
      </w:r>
      <w:r>
        <w:rPr/>
        <w:t xml:space="preserve"> </w:t>
      </w:r>
      <w:r>
        <w:rPr>
          <w:rFonts w:cs="Arial" w:ascii="Arial" w:hAnsi="Arial"/>
        </w:rPr>
        <w:t>önkormányzatok csapadékvíz-elvezető infrastruktúra modernizálása cél, a fejlesztés teljes költsége 78 millió forint, az igényelt támogatás összege 78 millió forint, a</w:t>
      </w:r>
      <w:r>
        <w:rPr>
          <w:rFonts w:eastAsia="Times New Roman" w:cs="Arial" w:ascii="Arial" w:hAnsi="Arial"/>
          <w:lang w:eastAsia="hu-HU"/>
        </w:rPr>
        <w:t xml:space="preserve"> saját forrás biztosítása nélkül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jlesztések megvalósításá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 Hévíz Város Önkormányzat a </w:t>
      </w:r>
      <w:r>
        <w:rPr>
          <w:rFonts w:cs="Arial" w:ascii="Arial" w:hAnsi="Arial"/>
        </w:rPr>
        <w:t>fejlesztés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sópáhok Község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sőpáhok Község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Zalavár Község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Sármellék Község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ntgyörgyvár Község Önkormányzatáv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onzorciumban kívánja megvalósítani, a konzorcium vezetője Alsópáhok Község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A Képviselő-testület a konzorcium alapításra vonatkozó szándéknyilatkozatot jóváhagyja fejlesztési (támogatási) igény benyújtására a felhatalmazást me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Képviselő-testület a polgármestert a szükséges nyilatkozatok megtételére, amennyiben a részletes fejlesztési igény kidolgozása során indokolt a fejlesztési igény összegének pontosítására a képviselő-testület utólagos tájékoztatása mellett felha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25. április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április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5z0">
    <w:name w:val="WW8Num25z0"/>
    <w:qFormat/>
    <w:rPr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3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4-09T07:53:00Z</dcterms:modified>
  <cp:revision>2</cp:revision>
  <dc:subject/>
  <dc:title/>
</cp:coreProperties>
</file>