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december 19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Beszámoló a Hévíz Térsége Önkormányzati Területfejlesztési Társulás 2018. évi tevékenységérő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 Térsége Önkormányzati Területfejlesztési Társul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. törvény IV. fejezete tartalmazza a helyi önkormányzatok társulására vonatkozó alapvető szabályokat. A 93. § 14. pontja előírja a társulás működéséről évente legalább egy alkalommal történő beszámolás kötelezettségé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Helyzetelemz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székhelye: 8380. Hévíz, Kossuth L. u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munkaszervezeti feladatait 2013. július 1-tő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Hévízi Polgármesteri Hivatal látja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agjainak neve, és képviselő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sópáhok Község Önkormányzat </w:t>
        <w:tab/>
        <w:t>Képviselő: Czigány Sánd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serszegtomaj Község Önkormányzat</w:t>
        <w:tab/>
        <w:t>Képviselő: Bartha Gáb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sőpáhok Község Önkormányzat </w:t>
        <w:tab/>
        <w:t>Képviselő: Prótár Richárd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</w:t>
        <w:tab/>
        <w:tab/>
        <w:t>Képviselő: Papp Gábor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mesbük Község Önkormányzat</w:t>
        <w:tab/>
        <w:t>Képviselő:Dr. Simotics Barnabás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zi Község Önkormányzat </w:t>
        <w:tab/>
        <w:tab/>
        <w:t>Képviselő: Cserép Gábor polgármester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ármellék Község Önkormányzat </w:t>
        <w:tab/>
        <w:t>Képviselő: Horváth Tib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köveskút Község Önkormányzat </w:t>
        <w:tab/>
        <w:t>Képviselő: Tolnai István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8. évben a Társulási Tanács 6 ülést tartott, a tagok összesen 13 határozatot hoztak, többek között elfogadták a 2018. évi költségvetést, annak módosítását, a 2017. évi zárszámadást és munkatervet. </w:t>
      </w:r>
    </w:p>
    <w:p>
      <w:pPr>
        <w:pStyle w:val="Listaszerbekezds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ársulás vagyoni, pénzügyi helyz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a költségvetést 2018. február 12-én fogadta el 5.857.026,- Ft mérlegfőösszeggel. Kettő bevélt terveztünk, a lakosságszám alapján számított tagdíjak összege 1.382.600,-Ft. (100 Ft/lakos) A másik pedig az előző évek maradványa, 4.474.426,- 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80"/>
        <w:gridCol w:w="1480"/>
      </w:tblGrid>
      <w:tr>
        <w:trPr>
          <w:trHeight w:val="94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pül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akosság-szám (fő) 2017.01.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gi hozzájárulás (Ft)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sópáho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.20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erszegtomaj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.70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évíz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.50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sőpáho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80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mesbü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.60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.50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ármellé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.500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laköveskút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00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Összesen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26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382.6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munkavállalót nem foglalkozat, állandó kiadása mindössze a bankköltség (előirányzat 20.000 Ft) és a tagdíj a Hévízi TDM egyesületbe 15.000 Ft. A Társulás 2018. évben előirányzati szinten tervezete az Uniós forrásból finanszírozott esőbeállók és kilátó állagmegóvási karbantartását 5.857.026,- Ft összegben, amelyből a kilátó festése valósulhat meg 2019. évben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ársulás bankszámlavezető pénzintézete az OTP Bank Nyrt. keszthelyi fiókj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 Társulás fontosabb feladata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vagyoni helyzete, és bevételei behatárolják működési lehetőségeit. Prioritás a korábban elnyert pályázatok végrehajtása, lezárása illetve az Európai Uniós forrásból megvalósuló projektek lezárását követő 5 éven belüli fenntartás biztosítá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3. év első felében megvalósított, lezárt projektek:</w:t>
      </w:r>
    </w:p>
    <w:p>
      <w:pPr>
        <w:pStyle w:val="Listaszerbekezds"/>
        <w:ind w:left="0" w:hanging="0"/>
        <w:rPr/>
      </w:pPr>
      <w:r>
        <w:rPr>
          <w:rFonts w:cs="Arial" w:ascii="Arial" w:hAnsi="Arial"/>
          <w:b/>
        </w:rPr>
        <w:t>Leader-Mobilszínpad pályázat</w:t>
      </w:r>
      <w:r>
        <w:rPr>
          <w:rFonts w:cs="Arial" w:ascii="Arial" w:hAnsi="Arial"/>
        </w:rPr>
        <w:t xml:space="preserve"> 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2012. évben megvalósult Leader pályázat végső pénzügyi elszámolása 2013. évben történt meg, így a projekt lezárása 2018. év végén, 2019. év elején várható. A projekt keretében beszerzett mobilszínpadot Sármellék Község Önkormányzat jogosult használni. Beruházási érték 3.810.000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. év első felében megvalósított, lezárt projekte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ermál-Völgy-Kis-Balaton Kerékpáros és Ökoturisztikai Hálózat”</w:t>
      </w:r>
      <w:r>
        <w:rPr>
          <w:rFonts w:cs="Arial" w:ascii="Arial" w:hAnsi="Arial"/>
        </w:rPr>
        <w:t xml:space="preserve"> című pályázat záró kifizetési kérelmét 2014. április 4-én hagyta jóvá a közreműködő szervezet (az azóta megszűnt Nyugat-dunántúli Regionális Fejlesztési Ügynökség- jogutódja a Széchenyi Programiroda) . A projekt 5 éves fenntartási ideje a záró kifizetési kérelem elfogadása után kezdődik, tehát a fenntartási időszak vége 2019. április 4. 2014. évben el kellet végezni a fából készült turisztikai műtárgyak állagmegóvását, mivel ezek már 2011-folyamán megvalósultak. Ennek keretében felújításra (festés, állapotmegóvás) került a </w:t>
      </w:r>
      <w:r>
        <w:rPr>
          <w:rFonts w:cs="Arial" w:ascii="Arial" w:hAnsi="Arial"/>
          <w:b/>
        </w:rPr>
        <w:t xml:space="preserve">Zalaköveskúti kilátó, illetve hét esőbeálló és padjainak Alsópáhok, Felsőpáhok, Nemesbük, Hévíz, Sármellék, Cserszegtomaj </w:t>
      </w:r>
      <w:r>
        <w:rPr>
          <w:rFonts w:cs="Arial" w:ascii="Arial" w:hAnsi="Arial"/>
        </w:rPr>
        <w:t>területén. Beruházási érték 92.657.943,-F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Leader pályázat</w:t>
      </w:r>
      <w:r>
        <w:rPr>
          <w:rFonts w:cs="Arial" w:ascii="Arial" w:hAnsi="Arial"/>
        </w:rPr>
        <w:t xml:space="preserve"> keretében Alsópáhok Község Önkormányzata részére asztalosműhely kerül építésre, melynek költsége 2013. évben merült fel. A záró kifizetési kérelmet Magyar Vidékfejlesztési Hivatal (jogutód Magyar Államkincstár) 2014. január 23-án fogadta el, így a fenntartási időszak öt éve is 2019. év elején jár le. Beruházási érték 2.828.080,- F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sztria Magyarország Határon Átnyúló Együttműködési Program -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REBE</w:t>
      </w:r>
      <w:r>
        <w:rPr>
          <w:rFonts w:cs="Arial" w:ascii="Arial" w:hAnsi="Arial"/>
        </w:rPr>
        <w:t xml:space="preserve"> lezárása is 2014. évben megtörtént. A projekt a Pannon Egyetem, mint projektvezető partner irányításával ausztriai és magyar energetika hatékonyság kutatással és ösztönzéssel foglalkozott. A program teljes költségvetése 16.255,49 euró volt, ebből a Társulás 16.255,49 eurót vett igénybe. A fenntartási időszak vége 2019. évben lesz, a projekt keretében beruházást a Társulás nem végze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fenntartási kötelezettséggel párhuzamosan a 8/2017. (XI.13.) számú határozata alapján a Társulás tervezi az Mötv. alapján létrejött társulási forma megszüntetését, valamint egy újfajta jövőbeni együttműködési forma kialakít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360"/>
          <w:tab w:val="decimal" w:pos="4320" w:leader="none"/>
          <w:tab w:val="decimal" w:pos="7740" w:leader="none"/>
        </w:tabs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4. Vagyon alakulása</w:t>
      </w:r>
    </w:p>
    <w:p>
      <w:pPr>
        <w:pStyle w:val="Normal"/>
        <w:tabs>
          <w:tab w:val="clear" w:pos="708"/>
          <w:tab w:val="left" w:pos="360" w:leader="none"/>
          <w:tab w:val="decimal" w:pos="4320" w:leader="none"/>
          <w:tab w:val="decimal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 Társulás eszközeinek bruttó értéke 131.667 e Ft, az értékcsökkenés 2018. novemberig 60.144 e Ft. 2018. évi nettó eszközérték 71.523 e Ft. </w:t>
      </w:r>
    </w:p>
    <w:p>
      <w:pPr>
        <w:pStyle w:val="TextBody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highlight w:val="lightGray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érsége Önkormányzati Területfejlesztési Társulás 2018. évi tevékenység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december 31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168-14/2018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168-14/2018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5:01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8-12-12T08:07:00Z</dcterms:modified>
  <cp:revision>18</cp:revision>
  <dc:subject/>
  <dc:title/>
</cp:coreProperties>
</file>