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5158 – 6 /202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4. augusztus 29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ab/>
        <w:t>Fecske-Szabó Lőrinc-Búzakalász utcák összekötését érintő Településrendezési eszközö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Vasas Ottó – települési főépítész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Pénzügyi, Turisztikai és Városfejlesztés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hu-HU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 Testület!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településrendezési eszközeinek 2016-s módosításával az alábbiak szerint tervezi a Fecske – Szabó Lőrinc – Buzakalász utca összekötésé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drawing>
          <wp:inline distT="0" distB="0" distL="0" distR="0">
            <wp:extent cx="5586095" cy="3482975"/>
            <wp:effectExtent l="0" t="0" r="0" b="0"/>
            <wp:docPr id="4" name="m_-2191088849214967332m_115547312584352551img512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_-2191088849214967332m_115547312584352551img5128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348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Kivonat Hévíz Város Önkormányzat Képviselő-testületének a Helyi építési szabályzatról Kivonat 45/2016. (XII. 22.) önkormányzati rendeletének 1. melléklet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1574 hrsz. ingatlan tervezett közlekedési célú övezetben talál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onatkozó szabályo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I/B Beépítésre nem szánt övezet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4. KÖu jelű Közlekedési, közmű elhelyezési, hírközlési övezet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8. § (1) Az övezet az OTÉK 26. § (1) és (3) bekezdésben leírt célra szolgá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(2) A közutak építési területének legkisebb szélességét - ahol a szabályozási terv másként nem jelöli - az OTÉK 26. § (2) bekezdés szerint kell biztos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3) Közlekedési övezete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a) A település belterületén az utakat a szabályozási tervben feltüntetett szabályozási szélességgel kell kialakítani a meglévő adottságok figyelembevételével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</w:rPr>
        <w:t>(4) Antennatorony, adótorony a természetvédelmi területen nem helyezhető el. A település külterületén egyedi megoldású, a tájképvédelmi elvárásoknak megfelelő műszaki megoldás, és megjelenés mellett lehetség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5) 10 méternél magasabb önálló hírközlési építmény, szerkezet a belterületen nem telepíthető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óth Béláné az érintett ingatlan résztulajdonosával 2020-ban adásvételi tárgyalások folytak, ahol az Önkormányzat 12.500.000,-Ft vételárat javasolt. A résztulajdonos jelezte eladási szándékát, 15.000.000,- Ft-s összegben, melyre 2020-ban forráshiány miatt és a másik tulajdonostárs Velikov Éva nyilatkozata miatt nem került sor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Tóth Béláné 2023. novemberében levelet küldött, melyben jelezte, hogy a hét éve húzódó telekügyben határozatot vár a testület részéről. Oly módon, hogy vagy a telek „eredeti állapotát” kéri visszaállítani, az úttá alakítást törlésével. Ellenkező esetben forgalmi érték szerinti kártérítésre tart igény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12765" cy="3924300"/>
            <wp:effectExtent l="0" t="0" r="0" b="0"/>
            <wp:docPr id="5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2024-s jogi telekhatár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en folyamat elindulását követően elektronikus úton megkeresésre került a külföldön élő Velikov Éva tulajdonostárs is, aki jelezte, hogy a résztulajdon eladásáról csak a felajánlott ár ellenében tud majd csak nyilatkoz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Ügyfelek Hévíz Város Önkormányzat részéről tájékoztatva lettek, hogy ingatlanvásárlás, vételi szándék előtt minden esetben ingatlan szakértő bevonásával készül értékbecslés, mely alapján van lehetőség vételi ajánlat 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zen ingatlanokra a forgalmi értékbecslés elkész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os szabályozási tervünk alapján szükséges ingatlant kisajátítanunk, vásárolnunk, cserélnünk, stb., hogy utat tudjunk kialakítani, ellenkező esetben ezen településrendezési eszközt módosítanunk ke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őzetesen egyeztetve Zala Vármegye Állami Főépítészével a Szabó Lőrinc utca mint zsákutca nem szabályozható ki. A Búzakalász utca irányába minimum kivezetendő, de ezen végleges verzió majd csak a településrendezési eszköz módosítási eljárása során véglegesedhet a többi hatóság és partner véleménye alapjá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óth Béláné 2024. április 2-án küldött levelében jelezte, hogy az 1574 hrsz. ingatlan ½ tulajdoni részét már nem kívánja értékesíteni és megvásárolná az önkormányzat tulajdonában álló 495/4 hrsz. ingatla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zen üggyel párhuzamosan megkeresték az Önkormányzatot az 1573/4 hrsz. tulajdonosai is, akik érdekeltségi körébe tartozott az 1573/2 hrsz.  ingatlan is. Ezen ingatlan közben egy harmadik fél részére értékesítették, mely jelenleg csak az 1573/1 hrsz. minimális kis közforgalom elől el nem zárt magánúton közelíthető csak meg. Az ingatlan közművesítését ezen kis részen keresztül tervezi a tulajdono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ennálló probléma jövőben orvoslására stratégiai döntésre van szüksé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17845" cy="33566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335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enti ábra alapján a sárgával és a lilával jelzett területek megvásárlása minden esetben szükséges. A lila területet kiválthatja a szürke ingatl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ovábbi javaslat még a kék terület megvásárlása és a piros – zöld terület cseréj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ngatlan értékbecslések alapján, melyek 90 napig érvényesek és 2024. június 10-én készültek az érintett ingatlanok jelen piaci értékei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495/4 hrsz. közút</w:t>
        <w:tab/>
        <w:tab/>
        <w:tab/>
        <w:t>2.727.000,-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495/5 hrsz. beépítetlen terület</w:t>
        <w:tab/>
        <w:t>11.590.000,-Ft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1572 hrsz. beépítetlen terület: </w:t>
        <w:tab/>
        <w:t>29.419.000,- Ft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 xml:space="preserve">- 1574 hrsz. beépítetlen terület: </w:t>
        <w:tab/>
        <w:t>16.565.000,- F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árak alapján elmondható, hogy az út 9 - 10.000 Ft/m2 a beépíthető telek pedig 18 - 40.000 Ft/m2 ár közé sorolhat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lőzetes tájékozódás alapján a területet érintő szabályozási terv módosításának min. nettó 1,5 milliós tervezői költséggel kell számolni 2024-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eljövőben a Szabó Lőrinc utca kinyitása érdekében mindenképp szükséges lesz ingatlant vásárolni, vagy kisaját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rábbi konzultációl apaján az 1572 hrsz. és az 495/5 hrsz. ingatlanok tulajdonosa nyitottak adásvételre és cser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5629275" cy="33350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Négy féle határozati javaslat került kidolgozásra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lyos szabályozási terv szerint kerülnek kialakításra a jövőben az utcák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1574 hrsz. ingatlanon az „út” törlésre kerül és az 1572 hrsz. ingatlan kerül megvásárlásra út céljából történő kialakításra, valamint egyezkedve a 495/5 hrsz. ingatlan tulajdonosával az ingatlancserére a 495/4 hrsz-t. érintően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z 1574 hrsz. ingatlanon ½ része kerül megvásárlásra, a fennmaradó ½ részről az „út” törlésre kerül és az 1572 hrsz. ingatlanból a sárgával és kékkel jelölt rész kerül megvásárlásra út céljából történő kialakításra, valamint egyezkedve a 495/5 hrsz. ingatlan tulajdonosával az ingatlancserére a 495/4 hrsz-t. érintően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abó Lőrinc utca nem kerül kivezetésre a Fecske utcára, az érintett 1574 vagy 1572 hrsz. ingatlan tulajdonosával egyezik meg az önkormányzat, 495/5 hrsz- érintő telekcserére nem érinte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i lehetőségek között mind ingatlan vásárlási/kisajátítási költséggel jár. Az 1. változatban nincs településrendezési tervezési díj és eljárás, minden más esetben módosítani szükséges a szabályozási terv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Kérem, hogy az előterjesztést megvitatni, a határozati javaslatok közül a megfelelőt elfogadni szíveskedjene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llékletek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melléklet Tóth Béláné 1. sz. level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melléklet Tóth Béláné 2. sz. level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A” alternatí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évíz Város Önkormányzat Képviselő-testülete a előterjesztésben foglaltakat alapján a hatályos településrendezési eszközöket nem kívánja módosítani, ezért kezdeményezi a 1574 hrsz. ingatlan megvásárlást, vagy kisajátítását, melyet a 2025 évi költségvetésbe be kell tervezni.</w:t>
      </w:r>
    </w:p>
    <w:p>
      <w:pPr>
        <w:pStyle w:val="Listaszerbekezd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</w:rPr>
        <w:t>A Képviselő testület felkéri a polgármestert a döntést közölje az érintettekkel.</w:t>
      </w:r>
    </w:p>
    <w:p>
      <w:pPr>
        <w:pStyle w:val="Normal"/>
        <w:spacing w:lineRule="auto" w:line="240" w:before="0" w:after="0"/>
        <w:ind w:left="425" w:hanging="426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240" w:before="0" w:after="0"/>
        <w:ind w:left="425" w:firstLine="283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          Papp Gábor polgármester</w:t>
      </w:r>
    </w:p>
    <w:p>
      <w:pPr>
        <w:pStyle w:val="Normal"/>
        <w:spacing w:lineRule="auto" w:line="240" w:before="0" w:after="0"/>
        <w:ind w:left="1841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Normal"/>
        <w:spacing w:lineRule="auto" w:line="240" w:before="0" w:after="0"/>
        <w:ind w:left="425" w:firstLine="283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        2024. október 31.</w:t>
      </w:r>
    </w:p>
    <w:p>
      <w:pPr>
        <w:pStyle w:val="Normal"/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B” alternatí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Hévíz Város Önkormányzat Képviselő-testülete a előterjesztésben foglaltakat alapján 2. sz. stratégiai alternatíva mellet dönt. kezdeményezi a településrendezési eszközök módosításának előkészítését. A képviselő-testülete felkéri a polgármestert az érintett ingatlan tulajdonosokkal az egyeztetéseket folytassa le.</w:t>
      </w:r>
    </w:p>
    <w:p>
      <w:pPr>
        <w:pStyle w:val="Listaszerbekezd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A tárgyalásokat követően végleges döntésre az ügyet ismét tárja a képviselőtestület elé.</w:t>
      </w:r>
    </w:p>
    <w:p>
      <w:pPr>
        <w:pStyle w:val="Listaszerbekezd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A Képviselő testület felkéri a polgármestert a döntést közölje az érintettekkel.</w:t>
      </w:r>
    </w:p>
    <w:p>
      <w:pPr>
        <w:pStyle w:val="Normal"/>
        <w:spacing w:lineRule="auto" w:line="240" w:before="0" w:after="0"/>
        <w:ind w:left="425" w:firstLine="283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spacing w:lineRule="auto" w:line="240" w:before="0" w:after="0"/>
        <w:ind w:left="425" w:firstLine="283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          Papp Gábor polgármester</w:t>
      </w:r>
    </w:p>
    <w:p>
      <w:pPr>
        <w:pStyle w:val="Normal"/>
        <w:spacing w:lineRule="auto" w:line="240" w:before="0" w:after="0"/>
        <w:ind w:left="1841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Normal"/>
        <w:spacing w:lineRule="auto" w:line="240" w:before="0" w:after="0"/>
        <w:ind w:left="425" w:firstLine="283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        2024. december 31.</w:t>
      </w:r>
    </w:p>
    <w:p>
      <w:pPr>
        <w:pStyle w:val="Normal"/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C” alternatí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évíz Város Önkormányzat Képviselő-testülete a előterjesztésben foglaltakat alapján 3. sz. stratégiai alternatíva mellet dönt. kezdeményezi a településrendezési eszközök módosításának előkészítését. A képviselő-testülete felkéri a polgármestert az érintett ingatlan tulajdonosokkal az egyeztetéseket folytassa le.</w:t>
      </w:r>
    </w:p>
    <w:p>
      <w:pPr>
        <w:pStyle w:val="Listaszerbekezd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árgyalásokat követően végleges döntésre az ügyet ismét tárja a képviselőtestület elé.</w:t>
      </w:r>
    </w:p>
    <w:p>
      <w:pPr>
        <w:pStyle w:val="Listaszerbekezd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épviselő testület felkéri a polgármestert a döntést közölje az érintettekkel.</w:t>
      </w:r>
    </w:p>
    <w:p>
      <w:pPr>
        <w:pStyle w:val="Normal"/>
        <w:spacing w:lineRule="auto" w:line="240" w:before="0" w:after="0"/>
        <w:ind w:left="425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ind w:left="425" w:firstLine="283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          Papp Gábor polgármester</w:t>
      </w:r>
    </w:p>
    <w:p>
      <w:pPr>
        <w:pStyle w:val="Normal"/>
        <w:spacing w:lineRule="auto" w:line="240" w:before="0" w:after="0"/>
        <w:ind w:left="1841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Normal"/>
        <w:spacing w:lineRule="auto" w:line="240" w:before="0" w:after="0"/>
        <w:ind w:left="425" w:firstLine="283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        2024. december 31.</w:t>
      </w:r>
    </w:p>
    <w:p>
      <w:pPr>
        <w:pStyle w:val="Normal"/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D” alternatív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Hévíz Város Önkormányzat Képviselő-testülete a előterjesztésben foglaltakat alapján 4. sz. stratégiai alternatíva mellet dönt. kezdeményezi a településrendezési eszközök módosításának előkészítését. A képviselő-testülete felkéri a polgármestert az érintett ingatlan tulajdonosokkal az egyeztetéseket folytassa le.</w:t>
      </w:r>
    </w:p>
    <w:p>
      <w:pPr>
        <w:pStyle w:val="Listaszerbekezd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tárgyalásokat követően végleges döntésre az ügyet ismét tárja a képviselőtestület elé.</w:t>
      </w:r>
    </w:p>
    <w:p>
      <w:pPr>
        <w:pStyle w:val="Listaszerbekezds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aszerbekezd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A Képviselő testület felkéri a polgármestert a döntést közölje az érintettekkel.</w:t>
      </w:r>
    </w:p>
    <w:p>
      <w:pPr>
        <w:pStyle w:val="Normal"/>
        <w:spacing w:lineRule="auto" w:line="240" w:before="0" w:after="0"/>
        <w:ind w:left="425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0" w:after="0"/>
        <w:ind w:left="425" w:firstLine="283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          Papp Gábor polgármester</w:t>
      </w:r>
    </w:p>
    <w:p>
      <w:pPr>
        <w:pStyle w:val="Normal"/>
        <w:spacing w:lineRule="auto" w:line="240" w:before="0" w:after="0"/>
        <w:ind w:left="1841"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Vasas Ottó települési főépítész</w:t>
      </w:r>
    </w:p>
    <w:p>
      <w:pPr>
        <w:pStyle w:val="Normal"/>
        <w:spacing w:lineRule="auto" w:line="240" w:before="0" w:after="0"/>
        <w:ind w:left="425" w:firstLine="283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        2024. december 31.</w:t>
      </w:r>
    </w:p>
    <w:p>
      <w:pPr>
        <w:pStyle w:val="Normal"/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9" w:hanging="0"/>
        <w:rPr/>
      </w:pPr>
      <w:r>
        <w:rPr>
          <w:rFonts w:cs="Arial" w:ascii="Arial" w:hAnsi="Arial"/>
        </w:rPr>
        <w:t>1. számú melléklet:</w:t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3825</wp:posOffset>
            </wp:positionH>
            <wp:positionV relativeFrom="paragraph">
              <wp:posOffset>28575</wp:posOffset>
            </wp:positionV>
            <wp:extent cx="6086475" cy="7210425"/>
            <wp:effectExtent l="0" t="0" r="0" b="0"/>
            <wp:wrapSquare wrapText="bothSides"/>
            <wp:docPr id="8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721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9" w:hanging="0"/>
        <w:rPr>
          <w:rFonts w:ascii="Arial" w:hAnsi="Arial" w:cs="Arial"/>
        </w:rPr>
      </w:pPr>
      <w:r>
        <w:rPr>
          <w:rFonts w:cs="Arial" w:ascii="Arial" w:hAnsi="Arial"/>
        </w:rPr>
        <w:t>2. számú melléklet:</w:t>
      </w:r>
    </w:p>
    <w:p>
      <w:pPr>
        <w:pStyle w:val="Normal"/>
        <w:tabs>
          <w:tab w:val="clear" w:pos="708"/>
          <w:tab w:val="center" w:pos="2340" w:leader="none"/>
          <w:tab w:val="center" w:pos="7797" w:leader="none"/>
        </w:tabs>
        <w:spacing w:lineRule="auto" w:line="240" w:before="0" w:after="0"/>
        <w:ind w:firstLine="720"/>
        <w:jc w:val="both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618480" cy="77914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8480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ülési főépíté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gás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91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1531" w:right="1531" w:gutter="0" w:header="567" w:top="623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Times New Roman"/>
    <w:charset w:val="00"/>
    <w:family w:val="roman"/>
    <w:pitch w:val="default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9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019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019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80.3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65" w:hanging="360"/>
      </w:pPr>
      <w:rPr>
        <w:b/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Calibri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  <w:color w:val="000000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Times New Roman" w:hAnsi="&amp;#39;Times New Roman" w:eastAsia="Times New Roman" w:cs="&amp;#39;Times New Roman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1:28:00Z</dcterms:created>
  <dc:creator>T-Cont Kft</dc:creator>
  <dc:description/>
  <cp:keywords/>
  <dc:language>en-US</dc:language>
  <cp:lastModifiedBy>Lajkó Erzsébet Márta</cp:lastModifiedBy>
  <cp:lastPrinted>2024-08-22T13:50:00Z</cp:lastPrinted>
  <dcterms:modified xsi:type="dcterms:W3CDTF">2024-08-23T06:13:00Z</dcterms:modified>
  <cp:revision>11</cp:revision>
  <dc:subject/>
  <dc:title>Iktatószám:</dc:title>
</cp:coreProperties>
</file>