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89/2004. (III. 30.) határozat</w:t>
      </w:r>
    </w:p>
    <w:p>
      <w:pPr>
        <w:pStyle w:val="FCm"/>
        <w:rPr/>
      </w:pPr>
      <w:r>
        <w:rPr/>
        <w:t xml:space="preserve">Állásfoglalás a Fontana Filmszínház art filmek vetítésére irányuló pályázat benyújtásáról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>Hévíz Város Képviselőtestülete hozzájárul, hogy Hévíz Város Önkormányzata részt vegyen az art mozik korszerűsítésének 2004. évben elnyerhető támogatását célzó pályázaton.</w:t>
      </w:r>
    </w:p>
    <w:p>
      <w:pPr>
        <w:pStyle w:val="Bekezds"/>
        <w:rPr/>
      </w:pPr>
      <w:r>
        <w:rPr/>
        <w:t xml:space="preserve">A pályázathoz a 25 %-os önrészt – legfeljebb 2.000.000,- Ft-ot – az Egységes Művelődési Intézmény Fontana Filmszínháza saját erőforrásából biztosít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Varga Katalin Fontana Filmszínház vezetője</w:t>
      </w:r>
    </w:p>
    <w:p>
      <w:pPr>
        <w:pStyle w:val="Bekezds"/>
        <w:rPr/>
      </w:pPr>
      <w:r>
        <w:rPr/>
        <w:tab/>
        <w:tab/>
        <w:t xml:space="preserve">  Dr. Szántó Endre irodavezet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április 30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89/2004</dc:title>
</cp:coreProperties>
</file>