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május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kívül nyújtott 2020. évi támogatás elszámolása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Sportkör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Emberi Erőforrások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before="0" w:after="0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20. évi költségvetéséről szóló 5/</w:t>
      </w:r>
      <w:r>
        <w:rPr>
          <w:rFonts w:eastAsia="Times New Roman" w:cs="Arial" w:ascii="Arial" w:hAnsi="Arial"/>
          <w:lang w:eastAsia="hu-HU"/>
        </w:rPr>
        <w:t>2020. (II.12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ben a </w:t>
      </w:r>
      <w:r>
        <w:rPr>
          <w:rFonts w:cs="Arial" w:ascii="Arial" w:hAnsi="Arial"/>
          <w:b/>
        </w:rPr>
        <w:t>Hévíz Sportkör</w:t>
      </w:r>
      <w:r>
        <w:rPr>
          <w:rFonts w:cs="Arial" w:ascii="Arial" w:hAnsi="Arial"/>
        </w:rPr>
        <w:t xml:space="preserve"> 2020. évi támogatása elszámolásából fennmaradó </w:t>
      </w:r>
      <w:r>
        <w:rPr>
          <w:rFonts w:cs="Arial" w:ascii="Arial" w:hAnsi="Arial"/>
          <w:b/>
        </w:rPr>
        <w:t>20.370.779,- Ft</w:t>
      </w:r>
      <w:r>
        <w:rPr>
          <w:rFonts w:cs="Arial" w:ascii="Arial" w:hAnsi="Arial"/>
        </w:rPr>
        <w:t xml:space="preserve"> elszámolását javaslom elfogadás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Sportkör részére 2020. évben </w:t>
      </w:r>
      <w:r>
        <w:rPr>
          <w:rFonts w:cs="Arial" w:ascii="Arial" w:hAnsi="Arial"/>
        </w:rPr>
        <w:t>126.953.064,- 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hu-HU"/>
        </w:rPr>
        <w:t xml:space="preserve">működési támogatás került megállapításra. A Sportkör az I-III. negyedéves elszámolását határidőben teljesített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IV. negyedévre 63.939.396,- Ft elszámolási kötelezettsége volt. </w:t>
      </w:r>
      <w:r>
        <w:rPr>
          <w:rFonts w:cs="Arial" w:ascii="Arial" w:hAnsi="Arial"/>
        </w:rPr>
        <w:t xml:space="preserve">(Ügyiratszám: HIV/2092-13/2020.)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Képviselő-testület a 141/2020. (VIII.14.) számú határozata 10. pontjában döntött arról, hogy engedélyezi a 2020. évben fel nem használt működési és fejlesztési támogatás </w:t>
      </w:r>
      <w:r>
        <w:rPr>
          <w:rFonts w:cs="Arial" w:ascii="Arial" w:hAnsi="Arial"/>
          <w:b/>
        </w:rPr>
        <w:t>2021. évi</w:t>
      </w:r>
      <w:r>
        <w:rPr>
          <w:rFonts w:cs="Arial" w:ascii="Arial" w:hAnsi="Arial"/>
        </w:rPr>
        <w:t xml:space="preserve"> felhaszná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021. évben a Sportkör elnöke kérelmére a 104/2021. (VI.1.) számú Képviselő-testületi határozat 2/b. pontja alapján a HIV/2092-3/2020. számú támogatási szerződésben szereplő labdarúgás utánpótlás nevelési feladatok 13.500.000,- Ft összege átcsoportosítással megemelésre került 3.134.170,- Ft összeggel, igy a Sportkör összes támogatása 126.953.064,- Ft-r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iCs/>
          <w:lang w:eastAsia="hu-HU"/>
        </w:rPr>
        <w:t xml:space="preserve">130.087.234,- Ft-ra emelkedett, </w:t>
      </w:r>
      <w:r>
        <w:rPr>
          <w:rFonts w:cs="Arial" w:ascii="Arial" w:hAnsi="Arial"/>
        </w:rPr>
        <w:t>a módosítást követően a Sportkör 2020. IV. negyedévi, valamint 2021. évi működési támogatás elszámolási kötelezettsége 63.939.396,- Ft helyett 67.073.566,- Ft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Sportkör a 2020. IV. negyedévi, valamint a 2021. január 1-től – 2021. október 31-i időszakra vonatkozó elszámolását 46.702.787,- Ft összegről nyújtotta be, igy az</w:t>
      </w:r>
      <w:r>
        <w:rPr>
          <w:rFonts w:cs="Arial" w:ascii="Arial" w:hAnsi="Arial"/>
          <w:bCs/>
          <w:iCs/>
          <w:lang w:eastAsia="hu-HU"/>
        </w:rPr>
        <w:t xml:space="preserve"> összes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130.087.234,- Ft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működési támogatásból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2021. október 31-ig elszámolt összeg 109.716.455,- Ft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 fennmaradó, még elszámolásra váró összeg 2021. november 1-től 20.370.779,- Ft, melynek felhasználási és elszámolási határideje a Sportkör elnöke kérelmére a Képviselő-testület 13/2022. (I.27.) számú határozata alapján 2022. június 30-ig került meghatározásr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Sportkör az elszámolást 2021. november 1-től – 2022. március 31-ig, 2022. április 22-én nyújtotta be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cyan"/>
          <w:lang w:eastAsia="hu-HU"/>
        </w:rPr>
      </w:pPr>
      <w:r>
        <w:rPr>
          <w:rFonts w:cs="Arial" w:ascii="Arial" w:hAnsi="Arial"/>
          <w:highlight w:val="cy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felülvizsgálat során megállapításra került, hogy a Sportkör elszámolása a támogatási megállapodásban rögzítetteknek megfelelő,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 xml:space="preserve">2020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20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20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20. IV.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956 76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623 63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57 024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71 187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18 89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 24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096 56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309 6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047 818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747 825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097 44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800 8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127 015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975 262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2 212 39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 734 36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095 73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998 749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30 5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5 00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0 000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446 06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95 20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50 269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75 503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2 39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5 79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745 98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880 947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609 193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685 198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56 209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21 342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703 461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822 582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6 973 21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1 994 945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4 045 51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6 016 3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65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21.01.01-10.31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21.11.01 -2022.03.31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596 05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319 63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8 324 29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0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0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62 141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117 06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527 0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5 845 892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777 63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858 44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2 636 60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 763 32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7 798 2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1 602 763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71 5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7 5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14 50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41 61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63 07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271 73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0 08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48 27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716 532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116 61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0 754 46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372 68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450 29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6 726 57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0 686 48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0 370 779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30 087 2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highlight w:val="cyan"/>
          <w:lang w:eastAsia="hu-HU"/>
        </w:rPr>
      </w:pPr>
      <w:r>
        <w:rPr>
          <w:rFonts w:cs="Arial" w:ascii="Arial" w:hAnsi="Arial"/>
          <w:color w:val="FF0000"/>
          <w:highlight w:val="cyan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benyújtott számlamásolatok alapján a Hévíz Sportkör 2020. évi elszámolását - 2021. 11. 01-től – 2022. 03. 31-ig </w:t>
      </w:r>
      <w:r>
        <w:rPr>
          <w:rFonts w:cs="Arial" w:ascii="Arial" w:hAnsi="Arial"/>
        </w:rPr>
        <w:t>20.370.779,- Ft -</w:t>
      </w:r>
      <w:r>
        <w:rPr>
          <w:rFonts w:cs="Arial" w:ascii="Arial" w:hAnsi="Arial"/>
          <w:lang w:eastAsia="hu-HU"/>
        </w:rPr>
        <w:t>, mind</w:t>
      </w:r>
      <w:r>
        <w:rPr>
          <w:rFonts w:cs="Arial" w:ascii="Arial" w:hAnsi="Arial"/>
          <w:bCs/>
          <w:iCs/>
          <w:lang w:eastAsia="hu-HU"/>
        </w:rPr>
        <w:t>összes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130.087.234,- Ft</w:t>
      </w:r>
      <w:r>
        <w:rPr>
          <w:rFonts w:cs="Arial" w:ascii="Arial" w:hAnsi="Arial"/>
          <w:lang w:eastAsia="hu-HU"/>
        </w:rPr>
        <w:t xml:space="preserve"> összegb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javasoljuk elfogadásr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Hévíz Sportkör (8380 Hévíz, Kossuth L. u. 1.) részé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yújtott 2020. évi támogatás </w:t>
      </w:r>
      <w:r>
        <w:rPr>
          <w:rFonts w:cs="Arial" w:ascii="Arial" w:hAnsi="Arial"/>
          <w:lang w:eastAsia="hu-HU"/>
        </w:rPr>
        <w:t xml:space="preserve">elszámolását - 2021. 11. 01-től – 2022. 03. 31-ig </w:t>
      </w:r>
      <w:r>
        <w:rPr>
          <w:rFonts w:cs="Arial" w:ascii="Arial" w:hAnsi="Arial"/>
        </w:rPr>
        <w:t>20.370.779,- Ft -</w:t>
      </w:r>
      <w:r>
        <w:rPr>
          <w:rFonts w:cs="Arial" w:ascii="Arial" w:hAnsi="Arial"/>
          <w:lang w:eastAsia="hu-HU"/>
        </w:rPr>
        <w:t>, mind</w:t>
      </w:r>
      <w:r>
        <w:rPr>
          <w:rFonts w:cs="Arial" w:ascii="Arial" w:hAnsi="Arial"/>
          <w:bCs/>
          <w:iCs/>
          <w:lang w:eastAsia="hu-HU"/>
        </w:rPr>
        <w:t>összes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130.087.234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összegben elfogadj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június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Koma Ild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ind w:left="708" w:hanging="708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33-7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ind w:left="708" w:hanging="708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33-7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53:00Z</dcterms:created>
  <dc:creator>T-Cont Kft</dc:creator>
  <dc:description/>
  <cp:keywords/>
  <dc:language>en-US</dc:language>
  <cp:lastModifiedBy>Lajkó Erzsébet Márta</cp:lastModifiedBy>
  <cp:lastPrinted>2014-04-04T08:35:00Z</cp:lastPrinted>
  <dcterms:modified xsi:type="dcterms:W3CDTF">2022-05-20T09:42:00Z</dcterms:modified>
  <cp:revision>42</cp:revision>
  <dc:subject/>
  <dc:title>ELŐTERJESZTÉS</dc:title>
</cp:coreProperties>
</file>