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9400</wp:posOffset>
            </wp:positionH>
            <wp:positionV relativeFrom="paragraph">
              <wp:posOffset>-532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ge">
                  <wp:posOffset>588645</wp:posOffset>
                </wp:positionV>
                <wp:extent cx="5219700" cy="1305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46.35pt;mso-position-vertical-relative:page;margin-left:13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ktatószám: KGO/267-2/2015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</w:rPr>
        <w:t>2015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Tárgy: </w:t>
      </w:r>
      <w:r>
        <w:rPr>
          <w:rFonts w:cs="Arial" w:ascii="Arial" w:hAnsi="Arial"/>
          <w:color w:val="000000"/>
        </w:rPr>
        <w:t>Hévíz Város Önkormányzat 2015. I. félévi gazdálkodásáról szóló beszámol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>Az előterjesztő:</w:t>
      </w:r>
      <w:r>
        <w:rPr>
          <w:rFonts w:cs="Arial" w:ascii="Arial" w:hAnsi="Arial"/>
          <w:color w:val="000000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5"/>
        <w:spacing w:before="240" w:after="0"/>
        <w:rPr/>
      </w:pPr>
      <w:r>
        <w:rPr>
          <w:rFonts w:cs="Arial" w:ascii="Arial" w:hAnsi="Arial"/>
          <w:i w:val="false"/>
          <w:color w:val="000000"/>
          <w:sz w:val="22"/>
          <w:szCs w:val="22"/>
        </w:rPr>
        <w:t>Készítette:</w:t>
        <w:tab/>
      </w: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 xml:space="preserve">Szintén László osztályvezető/Közgazdasági osztály 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Kondákorné Farkas Erika költségvetési ügyintéző/Közgazdasági osztály</w:t>
      </w:r>
    </w:p>
    <w:p>
      <w:pPr>
        <w:pStyle w:val="Heading5"/>
        <w:spacing w:before="0" w:after="60"/>
        <w:ind w:left="708" w:firstLine="708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  <w:t>Hubayné Jónyer Szilvia gazdasági vezető/ GAMESZ</w:t>
      </w:r>
    </w:p>
    <w:p>
      <w:pPr>
        <w:pStyle w:val="Heading5"/>
        <w:tabs>
          <w:tab w:val="clear" w:pos="708"/>
          <w:tab w:val="left" w:pos="1980" w:leader="none"/>
        </w:tabs>
        <w:spacing w:before="0" w:after="60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</w:rPr>
        <w:t xml:space="preserve">Megtárgyalta: </w:t>
      </w:r>
      <w:r>
        <w:rPr>
          <w:rFonts w:cs="Arial" w:ascii="Arial" w:hAnsi="Arial"/>
        </w:rPr>
        <w:t>Jogi- Ügyrendi, Szociális Bizottság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Oktatási, Kulturális és Sport Bizottság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örvényességi szempontból ellenőrizte:</w:t>
      </w:r>
      <w:r>
        <w:rPr>
          <w:rFonts w:cs="Arial" w:ascii="Arial" w:hAnsi="Arial"/>
          <w:color w:val="000000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app Gábor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ab/>
        <w:t>polgármester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tabs>
          <w:tab w:val="clear" w:pos="708"/>
          <w:tab w:val="left" w:pos="2760" w:leader="none"/>
          <w:tab w:val="center" w:pos="4422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, utalás a tárgyra vonatkozó fontosabb jogszabályokr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3/2016. (II. 17.) számú rendeletével elfogadta az város 2015. évi költségvetését. A költségvetést a 8/2015. (II. 26.); 19/2015. (IV. 30.), 22/2015. (V. 29.) és 27/2015. (VI. 26.) rendeletével módosította és 3.286.314 e Ft bevételi főösszeggel, és ugyanannyi kiadási főösszeggel hagyta jóvá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élévi gazdálkodásról szóló beszámoló tartalmazza az Önkormányzat, a Polgármesteri Hivatal, a GAMESZ, a Brunszvik Teréz Napközi Otthonos Óvoda és a Gróf I. Festetics György Művelődési Központ, a Teréz Anya Szociális Integrált Intézményben zajló gazdasági folyamatokat. Az utóbbi három intézmény gazdasági, számviteli feladatait a GAMESZ saját szervezetén belül bonyolította l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az intézmények 2015. évre megfogalmazott feladataik teljesítését, tevékenységüket a költségvetési rendeletben jóváhagyott, engedélyezett létszámmal végezték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ár államháztartásról szóló 2011. évi CXCV. törvény 2015. évre nem írja elő a félévi beszámoló készítését, a Képviselő-testület I. félévi gazdálkodás eredményéről való tájékoztatása továbbra is fontos felad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ó tartalmazza a helyi önkormányzat költségvetésben megjelenő előirányzatok és költségvetési egyenleg alakulását, az előirányzat teljesülés, illetve felhasználás mérték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számoló az önkormányzat gazdálkodásáról szóló többször módosított 3/2015. (II.17.) rendelet szerkezetének megfelelően került összeállításr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bevételi és kiadási eredeti költségvetési előirányzata – 3.158.770 e Ft – mely az utolsó, 2015. június 26-ai módosító rendelettel 3.286.314 e Ft-ra módosul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 Bevétel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intézményei módosított bevételi előirányzata 3.286.314 e Ft, mely 2015. június 30. napjáig 56 %-ban teljesü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1./ Működési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nkormányzat és intézményei működési bevételek összege 1.235.457 e Ft. A bevétel a módosított előirányzathoz képest 50 %-ban teljesü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élévi működési pénzforgalmi bevételek 88 %-ban az Önkormányzatnál jelentek meg. Az alábbiakban az Önkormányzat működési bevételei kerülnek elemzésre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u w:val="single"/>
        </w:rPr>
        <w:t>Önkormányzat</w:t>
      </w:r>
      <w:r>
        <w:rPr>
          <w:rFonts w:cs="Arial" w:ascii="Arial" w:hAnsi="Arial"/>
        </w:rPr>
        <w:t xml:space="preserve"> 2015. félévig teljesített </w:t>
      </w:r>
      <w:r>
        <w:rPr>
          <w:rFonts w:cs="Arial" w:ascii="Arial" w:hAnsi="Arial"/>
          <w:b/>
          <w:i/>
        </w:rPr>
        <w:t>működési pénzforgalmi bevételének</w:t>
      </w:r>
      <w:r>
        <w:rPr>
          <w:rFonts w:cs="Arial" w:ascii="Arial" w:hAnsi="Arial"/>
        </w:rPr>
        <w:t xml:space="preserve"> összege 1.088.559 e Ft.  Az előirányzathoz képest a teljesítés 49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Önkormányzat működési támogatása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működési támogatásainak félévig befolyt összege 531.728 e Ft. Az előirányzat 52 %-ban teljesü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állami támogatások</w:t>
      </w:r>
      <w:r>
        <w:rPr>
          <w:rFonts w:cs="Arial" w:ascii="Arial" w:hAnsi="Arial"/>
        </w:rPr>
        <w:t xml:space="preserve"> folyósítása az 2011. évi CXCV. tv és a 368/2011.(XII.31.) Kormányrendeletnek megfelelően történ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helyi önkormányzat általános működésének és ágazati feladatainak támogatására</w:t>
      </w:r>
      <w:r>
        <w:rPr>
          <w:rFonts w:cs="Arial" w:ascii="Arial" w:hAnsi="Arial"/>
        </w:rPr>
        <w:t xml:space="preserve"> biztosított állami támogatás folyósított összege 524.610 e Ft. A módosított előirányzat 52 %-a folyósításra került. Ezen belül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05.640 e Ft a helyi önkormányzatok működésének általános támogatására, (mely magában foglalja az üdülőhelyi feladatok támogatását is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2.594 e Ft az egyes köznevelési feladatokra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3.082 e Ft a szociális, gyermekjóléti és gyermekétkeztetési feladatokra kapott állami támogatás összege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yből: 2.109 e Ft a pénzbeli szociális ellátások kiegészítése (513 e Ft a szociális segélyre, 589 e Ft a lakásfenntartás támogatására és 1.007 e Ft a foglalkoztatást helyettesítő támogatásra folyósított jövedelem pótló támogatások kiegészítése) és 3.756 e Ft a szociális ágazati pótlék félévig folyósított összege.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</w:rPr>
        <w:t>3.294 e Ft e Ft az önkormányzat kulturális feladatainak ellátásához 2015. június 30-ig utalt támogatás összeg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működési célú költségvetési támogatás és kiegészítő támogatás</w:t>
      </w:r>
      <w:r>
        <w:rPr>
          <w:rFonts w:cs="Arial" w:ascii="Arial" w:hAnsi="Arial"/>
        </w:rPr>
        <w:t>ok befolyt összege 7.118 e Ft, mely tartalmazza a szociális nyári gyermekétkeztetésre kapott 303 e Ft támogatást, valamint a 2015. évi bérkompenzáció összegét, mely 6.815 e F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érkompenzáció 2015. évi előirányzata az eredeti költségvetésben az Áht-n belüli működési célú pénzeszköz átvételek között volt tervezhető. Rendeletmódosításkor, a Magyar Államkincstár értesítés alapján kerül át a folyósításnak megfelelő előirányzat a kiegészítő támogatások közé. Az előirányzat-módosításról szóló értesítés költségvetési előirányzatokon történő átvezetése szakaszos, a költségvetési rendeletmódosításokhoz alkalmazkodik. Ez okozza a látszólagos túlteljesítés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Egyéb működési célú támogatás összege államháztartáson belülről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folyt támogatás összege 15.538 e Ft. (Az előirányzat összege jelen Képviselő–testületi ülés napi rendjén szereplő költségvetésről szóló rendelet szerint módosításra kerül. A beszámoló 10. számú mellékletében az elvont 2014. évi maradvány még elvonásként szerepel az előirányzatok között.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befolyt támogatásból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85 e Ft az önkormányzatoktól átvett működési célú pénzeszköz átvételből származik, mely tartalmazza az együttműködési megállapodás alapján fenntartott feladatellátás hozzájárulásait, pl: gyepmesteri tevékenység (149 e Ft), orvosi ügyeleti ellátás (1.275 e Ft), valamint tartalmazza az önkormányzatok által a 2011-2013. időszak szociális ellátások tartozására befizetett összeget (4.765 Ft), valamint Sármellék Község eljárási díj befizetését (196 e Ft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88 e Ft a Zala Megyei Kormányhivatal Munkaügyi Központjától közfoglalkoztatásra utalt összeg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gármesteri Hivatal esetében az önkormányzat elvonta a kötelezettséggel nem terhelt 2014. évi maradvány összegét, mely 9.065 e Ft. Az összeg az önkormányzatnál átvett működési célú pénzeszközként jelenik meg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özhatalmi bevétel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a jogcímen csak az önkormányzatnál jelenik meg előirányzat és teljesíté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közhatalmi bevételek 46%-ban teljesültek. A tényleges bevétel összege 498.641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nak </w:t>
      </w:r>
      <w:r>
        <w:rPr>
          <w:rFonts w:cs="Arial" w:ascii="Arial" w:hAnsi="Arial"/>
          <w:i/>
        </w:rPr>
        <w:t>átengedett közhatalmi bevétele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összege 8.416 e Ft, mely megegyezik, az átengedet gépjárműadó bevétell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gépjárműadó</w:t>
      </w:r>
      <w:r>
        <w:rPr>
          <w:rFonts w:cs="Arial" w:ascii="Arial" w:hAnsi="Arial"/>
        </w:rPr>
        <w:t>r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óló 199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évi LXXXIII. törvény 2007. január 1. napját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atályos módosítása szerint az adó alapja továbbra is függ, a jármű teljesítményétől és korától, tehergépjárművek esetében pedig súlyától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Éves szinten a módosított előirányzat 49 %-ban teljesült. Előző évekhez képest jelentős változás, hogy a településen beszedett gépjármű adó 40 %-a marad az önkormányzatoknál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rvezetthez képest a teljesítés 53%-os. Évvégére a tervezett előirányzat teljesítése várhat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  <w:i/>
        </w:rPr>
        <w:t>helyi adóknál</w:t>
      </w:r>
      <w:r>
        <w:rPr>
          <w:rFonts w:cs="Arial" w:ascii="Arial" w:hAnsi="Arial"/>
        </w:rPr>
        <w:t xml:space="preserve"> a tervezett 1. 054.000 e Ft előirányzat 45 %-ban realizálódott.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pítményadó: június 30-ig 77.546 e Ft vagyoni típusú adó folyt be, az előirányzat éves összege 160.000 e Ft. A félévi teljesítés 48 %-os. 2014. év azonos időszakában a teljesítés 88.317 e Ft, 2013. I. félévében a teljesítés 68.667 e Ft volt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degenforgalmi adó: az adó 2015. évre tervezett összege 480.000 e Ft. Félévig 181.678 e Ft folyt be, a teljesítés 38 %-os. 2014. június 30-ig 198.397 e Ft, 2013. hasonló időszakában 195.095 e Ft volt az adónem bevétele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parűzési adó esetében 218.315 e Ft folyt be, a teljesítés 53 %-os. Az adómérték múlt évhez képest nem változott, továbbra is az adóalap 2%-a. 2014. időarányos teljesítése 178.833 e Ft.  2013. I. félévkor a bevétel 162.007 e Ft volt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lajterhelési díj bevétel összege 7 e F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/>
        </w:rPr>
        <w:t xml:space="preserve">Egyéb közhatalmi bevételek </w:t>
      </w:r>
      <w:r>
        <w:rPr>
          <w:rFonts w:cs="Arial" w:ascii="Arial" w:hAnsi="Arial"/>
          <w:bCs/>
        </w:rPr>
        <w:t>tervezett összege 12.320 e F volt. A teljesítés 103 %. Ebből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Adópótlék</w:t>
      </w:r>
      <w:r>
        <w:rPr>
          <w:rFonts w:cs="Arial" w:ascii="Arial" w:hAnsi="Arial"/>
          <w:bCs/>
        </w:rPr>
        <w:t>ból</w:t>
      </w:r>
      <w:r>
        <w:rPr>
          <w:rFonts w:cs="Arial" w:ascii="Arial" w:hAnsi="Arial"/>
          <w:bCs/>
          <w:i/>
        </w:rPr>
        <w:t>, bírság</w:t>
      </w:r>
      <w:r>
        <w:rPr>
          <w:rFonts w:cs="Arial" w:ascii="Arial" w:hAnsi="Arial"/>
          <w:bCs/>
        </w:rPr>
        <w:t xml:space="preserve"> tervezett összege 2.500 e Ft, a teljesítés 7.584 e Ft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i/>
        </w:rPr>
        <w:t>Egyéb sajátos bevételek – bírságok tervezett összege 9.820 e Ft. A teljesítés</w:t>
      </w:r>
      <w:r>
        <w:rPr>
          <w:rFonts w:cs="Arial" w:ascii="Arial" w:hAnsi="Arial"/>
        </w:rPr>
        <w:t xml:space="preserve"> 5.095 e Ft.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u w:val="single"/>
        </w:rPr>
        <w:t>Működési bevéte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bevételek a módosított előirányzathoz képest 50 %-ban teljesültek, a befolyt összeg 42.652 e Ft. A bevétel tartalmazza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Készlet értékesítésből származó bevételt, mely 280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olgáltatások ellenmértékét, 26.310 e Ft-ot. Melyből 13.039 a tárgyi eszköz bérbeadásból származó bevétel (pl: lakbér, közterület használati díj, egyéb bérleti díj.) és 13.277 e Ft az egyéb szolgáltatási díj (pl: parkolási díjból származó bevétel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vetített szolgáltatások értékét, mely 4.843 e Ft.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A tulajdonosi bevételt, mely 949 e Ft. Ebből 630 e Ft szennyvízcsatorna eszközhasználati díja és 319 e Ft a MMV OVIT osztalék kifizetéséből származó bevétel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Kiszámlázott általános forgalmi adót, mely 8.245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Kamatbevételt, mely 16 e Ft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gyéb működési bevételt, mely 1.788 e F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2015. június 30. napjáig teljesített </w:t>
      </w:r>
      <w:r>
        <w:rPr>
          <w:rFonts w:cs="Arial" w:ascii="Arial" w:hAnsi="Arial"/>
          <w:b/>
          <w:i/>
        </w:rPr>
        <w:t>működési pénzforgalmi bevételének</w:t>
      </w:r>
      <w:r>
        <w:rPr>
          <w:rFonts w:cs="Arial" w:ascii="Arial" w:hAnsi="Arial"/>
        </w:rPr>
        <w:t xml:space="preserve"> összege 339 e Ft. Az előirányzathoz képest a teljesítés 35 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űködési bevéte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i működési bevételek előirányzata megegyezik a működési pénzforgalmi bevétel összegév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tartalmazza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özvetített, továbbszámlázott szolgáltatások értékét 129 e Ft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Arial" w:ascii="Arial" w:hAnsi="Arial"/>
        </w:rPr>
        <w:t xml:space="preserve">Kiszámlázott Áfa bevétel összegét 35 e Ft-ot,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gyéb működési bevételt 175 e Ft összegben. Ez a bevétel javarészt a jogtalanul igénybevett foglalkoztatást helyettesítő támogatás visszafizetéséből származott.</w:t>
      </w:r>
    </w:p>
    <w:p>
      <w:pPr>
        <w:pStyle w:val="Normal"/>
        <w:spacing w:before="0" w:after="0"/>
        <w:ind w:left="3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intézményei (</w:t>
      </w:r>
      <w:r>
        <w:rPr>
          <w:rFonts w:cs="Arial" w:ascii="Arial" w:hAnsi="Arial"/>
        </w:rPr>
        <w:t xml:space="preserve">Brunszvik Teréz Napközi Otthonos Óvoda, Gr. Festetics György Művelődési Központ, TASZII) a működési célú bevétel módosított előirányzata 261.494 e Ft, mely 56 %-ban teljesül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Részletezésüket a GAMESZ 2015. I. félévről összeállított szöveges beszámolója mutatja be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2./ Felhalmozási és tőke jellegű bevétel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Önkormányzat és intézményei módosított felhalmozási célú bevételi előirányzata 386.892 e Ft. 2015. június 30-ig a tervezett bevétel 44 %-ban realizálódott, 169.614 e Ft volt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felhalmozási bevételek teljes összege az </w:t>
      </w:r>
      <w:r>
        <w:rPr>
          <w:rFonts w:cs="Arial" w:ascii="Arial" w:hAnsi="Arial"/>
          <w:b/>
          <w:u w:val="single"/>
        </w:rPr>
        <w:t>Önkormányzatnál</w:t>
      </w:r>
      <w:r>
        <w:rPr>
          <w:rFonts w:cs="Arial" w:ascii="Arial" w:hAnsi="Arial"/>
        </w:rPr>
        <w:t xml:space="preserve"> képződöt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alábbi felhalmozási bevételek teljesültek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tárgyi eszközök értékesítés</w:t>
      </w:r>
      <w:r>
        <w:rPr>
          <w:rFonts w:cs="Arial" w:ascii="Arial" w:hAnsi="Arial"/>
        </w:rPr>
        <w:t xml:space="preserve"> tervezett éves bevétele 1.000 e Ft, a teljesítés 1.486 e Ft. Az értékesítési bevételből: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Gyógyfürdő és Reumakórház által - a Kölcsey utcai WC beruházás kiadásai ellentételezése kapcsán - befizetett összeg 1.358 e Ft,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tárgyi eszköz értékesítés bevétele 128 e Ft. Ez a leselejtezett számítástechnikai eszközök és mobil telefonok dolgozók részére történt értékesítéséből származó bevétel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Felhalmozási célú támogatások államháztartáson belülről</w:t>
      </w:r>
      <w:r>
        <w:rPr>
          <w:rFonts w:cs="Arial" w:ascii="Arial" w:hAnsi="Arial"/>
        </w:rPr>
        <w:t xml:space="preserve"> származó összege 165.378 e Ft. A tervezett előirányzat 382.191 e Ft, a teljesítés 43 %-os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Több elnyert pályázattal kapcsolatban kapott az önkormányzat június 30-ig támogatást, ezek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Kerékpárral Hévízen KEOP 6.2/0/A/11-2011-0187 számú projekt 3.800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IPA határon átnyúló együttműködési program 17.063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és környezetének közösségi közlekedésfejlesztése az NYDOP-3.2.1/B-12-2013-0007 projekt 5.558 e Ft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orok és borok” Egregyi turisztikai attrakció NYDOP-2.1.1/F-12-2012-0018 projekt 105.319 e F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Bibó Gimnázium és Szakközépiskola energetikai korszerűsítése KEOP 5.5.0/B/12-2013-0116 projekt 33.636 e Ft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„uniós” beruházások esetében a támogatások lehívása utófinanszírozású. A beruházások teljesítése a második félévre várható, kivéve a Bibó Gimnázium és Szakközépiskola energetikai korszerűsítése pályázatot.  Ennél a pályázatnál az önerő-támogatás igénybevételével problémák adódtak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Felhalmozási célú Áht-n kívülről átvett pénzeszköz</w:t>
      </w:r>
      <w:r>
        <w:rPr>
          <w:rFonts w:cs="Arial" w:ascii="Arial" w:hAnsi="Arial"/>
        </w:rPr>
        <w:t xml:space="preserve"> összege 2.750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zen belül a felhalmozási célú kölcsön visszatérülés összege 2.748 e F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kásépítési kölcsön visszafizetése 74 %-ban valósult meg. A befolyt tárgyévi összeg a kölcsönben részesült önkormányzati dolgozók és a lakosok befizetéseiből származot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2.1.3</w:t>
      </w:r>
      <w:r>
        <w:rPr>
          <w:rFonts w:cs="Arial" w:ascii="Arial" w:hAnsi="Arial"/>
          <w:b/>
          <w:i/>
        </w:rPr>
        <w:t xml:space="preserve">./ </w:t>
      </w:r>
      <w:r>
        <w:rPr>
          <w:rFonts w:cs="Arial" w:ascii="Arial" w:hAnsi="Arial"/>
          <w:b/>
        </w:rPr>
        <w:t>Finanszírozási célú bevétel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Polgármesteri hivatal</w:t>
      </w:r>
      <w:r>
        <w:rPr>
          <w:rFonts w:cs="Arial" w:ascii="Arial" w:hAnsi="Arial"/>
        </w:rPr>
        <w:t xml:space="preserve"> esetében 135.320 e Ft. A teljesítés 40 %-os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 xml:space="preserve">Előző évi költségvetési maradvány igénybevétele </w:t>
      </w:r>
      <w:r>
        <w:rPr>
          <w:rFonts w:cs="Arial" w:ascii="Arial" w:hAnsi="Arial"/>
        </w:rPr>
        <w:t>9.654 e Ft, melyből 589 e Ft a kötelezettséggel terhelt összeg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Irányító szervi működési célú támogatás</w:t>
      </w:r>
      <w:r>
        <w:rPr>
          <w:rFonts w:cs="Arial" w:ascii="Arial" w:hAnsi="Arial"/>
        </w:rPr>
        <w:t xml:space="preserve"> összege 125.666 e Ft. A terezett összeg igénybevétele 38%-os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/ Kiadáso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nkormányzat és intézményei kiadásainak alakulását az 1. számú melléklet mutatja be. Önkormányzat és intézményei szintjén a kiadások összege 1.559.722 e Ft, mely a módosított előirányzat 47 %-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./ Működési célú kiadáso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űködési kiadások összege a gazdálkodás első félévében 1.173.159 e Ft, mely az éves működési célú kiadási előirányzat 47 %-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Önkormányza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működési kiadásainak félévi összege 448.384 e Ft, mely a tervezett módosított előirányzat 48 %-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ál június 30-ig személyi juttatás címén 37.925 e Ft az elszámolt kiadás. Az előirányzat felhasználás 42 %-os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5.383 e Ft, mely az előirányzat 48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ső személyek részére kifizetett személyi juttatás összege 32.542 e Ft. Az előirányzat felhasználás 42 %-os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unkaadót terhelő járulék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személyi juttatások vonzataként az önkormányzat esetében a munkaadót 14.707 e Ft járulék és szociális hozzájárulási adó terhelte. Az előirányzat felhasználás 46 %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Dologi kiadás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 xml:space="preserve">dologi kiadások </w:t>
      </w:r>
      <w:r>
        <w:rPr>
          <w:rFonts w:cs="Arial" w:ascii="Arial" w:hAnsi="Arial"/>
        </w:rPr>
        <w:t>összege félévig 161.366 e Ft, mely a tervezett kiadás 43 %-a. A dologi kiadásoknál az alábbi tényezők jelentik a főbb tételeke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szlet 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71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040" w:leader="none"/>
                <w:tab w:val="left" w:pos="756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8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2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5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érleti és lízingdíj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9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38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64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2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7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akmai tevékenységet segít.szolg.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9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92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5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9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2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vetített szolgáltat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3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elszámított működési célú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9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0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2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Fizetendő általános forgalmi ad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70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93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kiadá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8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8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3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4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tabs>
                <w:tab w:val="clear" w:pos="708"/>
                <w:tab w:val="right" w:pos="3420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llátottak pénzbeli juttatásának kifizetésére az önkormányzatnál 4.387 e Ft-ot felhasználtak fel. A teljesítés 25 %-os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tegséggel kapcsolatos ellátás 392 e Ft, mely a helyi megállapítású közgyógyellátás összeg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Egyéb nem intézményi ellátások összege 3.994 e Ft, melyből a kifizetett átmeneti segély 2.729 e Ft, szociális temetés 364 e Ft, a méltányosságból megállapított ápolási díj 217 e Ft, méhnyak rák elleni védőoltás természetbeni ellátása 12 e Ft, önkormányzati rendelet alapján - „Hévíz hazavár” ösztöndíjra - 673 e Ft a pénzbeli támogatás kifizetett összeg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űködési pénzeszköz átadás államháztartáson belülre</w:t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 esetében az államháztartáson belülre átadott működési célú pénzeszköz átadás tervezett összege 63.642 e Ft, melyből 48% az elutalt támogatás. Az előirányzat felhasználás összege 30.706 e Ft. Az Áht-n belülre átadott pénzeszközök tételes felsorolása a 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  <w:u w:val="single"/>
        </w:rPr>
        <w:t>Működési célú pénzeszköz átadás Áht-n kívülre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Önkormányzatnál a Képviselő-testület által elfogadott célokra és szervezetek számára 197.396 e Ft került átutalásra. Az Áht-n kívüli pénzeszköz átadás tételes felsorolása szintén a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6. számú mellékletben található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on kívüli szervezetek részére tervezett módosított előirányzat 64 %-a a félévi felhasználás.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vonások és befizetések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Összege 1.897 e Ft, melyből 1.223 e Ft az előző évi elszámolásból adódó befizetési kötelezettség, 674 e Ft a törvényi előíráson alapuló befizetés. Ezek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522 e Ft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014. évi lakossági ivóvíz- és csatornaszolgáltatási támogatás visszafizetendő különbözete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 e Ft a jelzőrendszeres házi segítségnyújtás 2014. II. félévi elszámolásából keletkező visszafizetendő összeg kamata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/>
      </w:pPr>
      <w:r>
        <w:rPr>
          <w:rFonts w:cs="Arial" w:ascii="Arial" w:hAnsi="Arial"/>
        </w:rPr>
        <w:t>164 e Ft a szociális ágazati pótlék 2014. IV. negyedévi elszámolás szerint visszafizetendő összege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31 e Ft a 2013. évi bölcsődei ellátás MÁK ellenőrzés szerint visszafizetendő összege és az azt terhelő kamat.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74 e Ft az 55 éven felüliek részére nyújtott szociális hozzájárulási adókedvezmény munkáltatóra áthárított összegét tartalmazó munkavédelmi akciótervvel összefüggő befizetés 2014. december havi összege. </w:t>
      </w:r>
    </w:p>
    <w:p>
      <w:pPr>
        <w:pStyle w:val="Normal"/>
        <w:tabs>
          <w:tab w:val="clear" w:pos="708"/>
          <w:tab w:val="left" w:pos="2880" w:leader="none"/>
          <w:tab w:val="left" w:pos="4860" w:leader="none"/>
          <w:tab w:val="left" w:pos="756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lgármesteri Hivatal</w:t>
      </w:r>
      <w:r>
        <w:rPr>
          <w:rFonts w:cs="Arial" w:ascii="Arial" w:hAnsi="Arial"/>
        </w:rPr>
        <w:t xml:space="preserve"> működési kiadásainak félévi összege 133.113 e Ft, mely a módosított előirányzat 40 %-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Személyi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működési célú kiadáson belül a személyi jellegű kiadások 56 %-ot képviselnek.  Polgármesteri Hivatal esetében az első félévben a személyi jellegű kiadás összege 75.124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 Ft, mely az előirányzat 41 %-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glalkoztatottak személyi juttatásának összege 74.950 e Ft, mely a köztisztviselők és az egyéb bérrendszer alá tartozó munkavállalók félévig kifizetett személyi juttatását tartalmazz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ső személyi juttatás összege 174 e Ft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u w:val="single"/>
        </w:rPr>
        <w:t>Munkaadókat terhelő járulék</w:t>
      </w:r>
      <w:r>
        <w:rPr>
          <w:rFonts w:cs="Arial" w:ascii="Arial" w:hAnsi="Arial"/>
        </w:rPr>
        <w:t xml:space="preserve"> összege 20.607 e Ft, az előirányzat felhasználás a 38 %-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Dologi kiadáso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ves előirányzat 35 %-a, 26.512 e Ft a félévi előirányzat felhasználás összege, mely a következő főbb tételekből áll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716"/>
        <w:gridCol w:w="1514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ódosított ei.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2015. 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I. félévi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teljesítés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Teljesítés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Készletbeszerzé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82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2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munikációs szolgáltatás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3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6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5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üzemi díja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5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3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antartási kisjaví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Egyéb szolgáltatási kiadások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58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49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küldetés, reklám, propagand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8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zetesen felszámított Áf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82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87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%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Egyéb dologi kiadás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3 %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látottak pénzbeli juttatása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látottak pénzbeli juttatásainak a Polgármesteri Hivatalnál június 30-ig kifizetett összege 1.805 e Ft, mely az éves előirányzat 21 %-a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Foglalkoztatással, munkanélküliséggel kapcsolatos ellátás összege 940 e F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511 e Ft a lakhatással kapcsolatban kifizetett ellátások t összeg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éb nem intézményi ellátás összege 354 e Ft, mely megegyezik a folyósított rendszeres szociális segélyre kifizetett ellátással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az intézményei (</w:t>
      </w:r>
      <w:r>
        <w:rPr>
          <w:rFonts w:cs="Arial" w:ascii="Arial" w:hAnsi="Arial"/>
        </w:rPr>
        <w:t>Brunszvik Teréz Napközi Otthonos Óvoda, Gr. Festetics György Művelődési Központ, TASZII) működési kiadásainak összege 591.662 e Ft, az előirányzat felhasználás 48 %-os. Részletes elemzését a GAMESZ és intézményiről szóló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2./ Felhalmozási és tőke jellegű kiadáso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felhalmozási kiadások az első félévben 386.563 e Ft-ban teljesültek, mely az éves kiadások módosított előirányzatának 53 %-a. Költségvetési szervenkénti tételes kimutatást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7. számú melléklet tartalmazza. 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 xml:space="preserve">Önkormányzat </w:t>
      </w:r>
      <w:r>
        <w:rPr>
          <w:rFonts w:cs="Arial" w:ascii="Arial" w:hAnsi="Arial"/>
        </w:rPr>
        <w:t>felhalmozási kiadásainak félévi összege 383.404 e Ft.  Felhalmozás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célonkénti részletes ismertetése a 7. számú melléklet alapján megismerhető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beruházási kiadások</w:t>
      </w:r>
      <w:r>
        <w:rPr>
          <w:rFonts w:cs="Arial" w:ascii="Arial" w:hAnsi="Arial"/>
        </w:rPr>
        <w:t xml:space="preserve"> összege 367.555 e Ft, az előirányzat felhasználás 60 %-os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immateriális javak</w:t>
      </w:r>
      <w:r>
        <w:rPr>
          <w:rFonts w:cs="Arial" w:ascii="Arial" w:hAnsi="Arial"/>
        </w:rPr>
        <w:t xml:space="preserve"> kiadásainak összege 5.806 e Ft. A teljesítés 15 %-o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 xml:space="preserve">Ingatlan beruházásokra </w:t>
      </w:r>
      <w:r>
        <w:rPr>
          <w:rFonts w:cs="Arial" w:ascii="Arial" w:hAnsi="Arial"/>
        </w:rPr>
        <w:t>kifizetett összeg 308.141 e Ft. Az előirányzat felhasználás 60 %-os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</w:rPr>
        <w:t>Gépek, berendezése és felszerelések</w:t>
      </w:r>
      <w:r>
        <w:rPr>
          <w:rFonts w:cs="Arial" w:ascii="Arial" w:hAnsi="Arial"/>
        </w:rPr>
        <w:t xml:space="preserve"> kiadása 23.138 e Ft. A tervezett kiadás 74%-ban valósult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Számítástechnikai eszközök</w:t>
      </w:r>
      <w:r>
        <w:rPr>
          <w:rFonts w:cs="Arial" w:ascii="Arial" w:hAnsi="Arial"/>
        </w:rPr>
        <w:t xml:space="preserve"> beszerzésre fordított összeg 5.470 e Ft, mely az előirányzat 73 %-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u w:val="single"/>
        </w:rPr>
        <w:t xml:space="preserve">Felhalmozási célú pénzeszköz átadás Áht-n belülre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2015. első félévben teljesített kifizetés összege 2.576 e Ft, mely a tervezett előirányzat 100 %-a. Az összeg a közösségi közlekedési projekt, buszöblök kialakításával kapcsolatban igényelt támogatás, társtelepüléseket megillető része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FF0000"/>
          <w:lang w:eastAsia="hu-HU"/>
        </w:rPr>
      </w:pPr>
      <w:r>
        <w:rPr>
          <w:rFonts w:eastAsia="Times New Roman" w:cs="Arial" w:ascii="Arial" w:hAnsi="Arial"/>
          <w:bCs/>
          <w:color w:val="FF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halmozási célú támogatás ÁHT-n kívülr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háztartáson kívüli felhalmozási célú pénzeszköz átadás féléves összege 13.273 e Ft. A tervezett összeg 79 %-a kiutalásra kerül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Fenti összegből: 1.400 e Ft a felhalmozási kölcsön nyújtása. A tervezett 5.000 e Ft előirányzatból, június 30. napjáig ez az összeg került szétosztásra. Az Önkormányzat az összeggel - hosszúlejáratú kölcsön formájában - dolgozóit támogat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91 e Ft került kiutalásra a Hévíz Tv Nonprofit Kft részére a szükséges gépek beszer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482 e Ft felhalmozási célú támogatás kiutalása megtörtént, mely  a Hévízi Sportkör TAO pályázat önkormányzati önrésze vol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000 e Ft a helyi védelem alatt álló ingatlan felújításának támogatására kifizetett összeg.</w:t>
      </w:r>
    </w:p>
    <w:p>
      <w:pPr>
        <w:pStyle w:val="Normal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lgármesteri Hivatal</w:t>
      </w:r>
      <w:r>
        <w:rPr>
          <w:rFonts w:cs="Arial" w:ascii="Arial" w:hAnsi="Arial"/>
        </w:rPr>
        <w:t xml:space="preserve"> felhalmozási kiadásainak féléves összege 1.947 e Ft, mely az éves tervezett előirányzat 27 %-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részletes ismertetése 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. melléklete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látható, mely beruházási célonként tartalmazza a módosított előirányzatot és annak felhasználásá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az intézményei (</w:t>
      </w:r>
      <w:r>
        <w:rPr>
          <w:rFonts w:cs="Arial" w:ascii="Arial" w:hAnsi="Arial"/>
        </w:rPr>
        <w:t>Brunszvik Teréz Napközi Otthonos Óvoda, Gr. Festetics György Művelődési Központ, TASZII) felhalmozási kiadásainak összege 1.212 e Ft, az előirányzat felhasználás 10 %-os. Részletes elemzését a GAMESZ és intézményiről szóló beszámoló tartalmazz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/</w:t>
      </w:r>
      <w:r>
        <w:rPr>
          <w:rFonts w:cs="Arial" w:ascii="Arial" w:hAnsi="Arial"/>
          <w:color w:val="FF0000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 xml:space="preserve">Hévíz Város Önkormányzat Gazdasági Műszaki Ellátó Szervezete és intézményei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 xml:space="preserve">Brunszvik Teréz Napközi Otthonos Óvoda, Gr. Festetics György Művelődési Központ, TASZII) </w:t>
      </w:r>
      <w:r>
        <w:rPr>
          <w:rFonts w:eastAsia="Times New Roman" w:cs="Arial" w:ascii="Arial" w:hAnsi="Arial"/>
          <w:b/>
          <w:lang w:eastAsia="hu-HU"/>
        </w:rPr>
        <w:t>2015. I. félévi gazdálkodásának szöveges beszámolója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testülete a 3/2015. (II.17.) rendeletében állapította meg és hagyta jóvá a város 2015. évi költségvetését, amelyet módosított a 19/2015. (IV.30.) a 22/2015. (V. 29.) és a 27/2015. (VI. 26.) számú rendeleteivel, így Hévíz Város Önkormányzat Gazdasági Műszaki Ellátó Szervezete és intézményei részére a 2015. évi módosított bevételi és kiadási előirányzat főösszegét a következőkben állapította meg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ódosított bevételi és kiadási előirányzatok főösszege intézményenként a következő volt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i/>
          <w:lang w:eastAsia="hu-HU"/>
        </w:rPr>
        <w:t xml:space="preserve">   </w:t>
      </w:r>
      <w:r>
        <w:rPr>
          <w:rFonts w:eastAsia="Times New Roman" w:cs="Arial" w:ascii="Arial" w:hAnsi="Arial"/>
          <w:i/>
          <w:lang w:eastAsia="hu-HU"/>
        </w:rPr>
        <w:t>Intézmény neve</w:t>
      </w:r>
      <w:r>
        <w:rPr>
          <w:rFonts w:eastAsia="Times New Roman" w:cs="Arial" w:ascii="Arial" w:hAnsi="Arial"/>
          <w:lang w:eastAsia="hu-HU"/>
        </w:rPr>
        <w:tab/>
        <w:tab/>
        <w:t xml:space="preserve">      </w:t>
        <w:tab/>
        <w:tab/>
        <w:t xml:space="preserve">  </w:t>
      </w:r>
      <w:r>
        <w:rPr>
          <w:rFonts w:eastAsia="Times New Roman" w:cs="Arial" w:ascii="Arial" w:hAnsi="Arial"/>
          <w:i/>
          <w:lang w:eastAsia="hu-HU"/>
        </w:rPr>
        <w:t>Bevétel főösszege          Kiadás főössze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GAMESZ </w:t>
        <w:tab/>
        <w:tab/>
        <w:tab/>
        <w:tab/>
        <w:tab/>
        <w:t xml:space="preserve">      511.277 e Ft</w:t>
        <w:tab/>
        <w:tab/>
        <w:t>511.277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Brunszvik Teréz Napközi Otthonos Óvoda</w:t>
        <w:tab/>
        <w:t xml:space="preserve">      135.602 e Ft</w:t>
        <w:tab/>
        <w:tab/>
        <w:t>135.602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Gróf I. Festetics György Művelődési Központ    275.092 e Ft</w:t>
        <w:tab/>
        <w:tab/>
        <w:t>275.092 e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Teréz Anya Szociális Integrált Intézmény</w:t>
        <w:tab/>
        <w:t xml:space="preserve">      332.967 e Ft</w:t>
        <w:tab/>
        <w:tab/>
        <w:t>332.967 e F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GAMES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i működési bevétel teljesítése 58 %-os volt. Többletbevétel étkezési térítési díjakból keletkezett.</w:t>
      </w:r>
    </w:p>
    <w:p>
      <w:pPr>
        <w:pStyle w:val="Normal"/>
        <w:spacing w:lineRule="auto" w:line="240" w:before="0" w:after="120"/>
        <w:ind w:left="703" w:firstLine="2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űködési pénzeszköz átvétel teljesítése 100 %-os. A támogatás a Munkaügyi Központtól (közhasznúak támogatása) és a Nemzeti Rehabilitációs és Szociális Központtól (megváltozott munkaképességűek foglalkoztatásának támogatása) érkezett.</w:t>
      </w:r>
    </w:p>
    <w:p>
      <w:pPr>
        <w:pStyle w:val="Normal"/>
        <w:spacing w:lineRule="auto" w:line="240" w:before="0" w:after="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 xml:space="preserve">A GAMESZ támogatása az önkormányzattól felhalmozásra a 3.810 e Ft módosított előirányzathoz viszonyítva 0,- Ft volt, a tervezett kisértékű eszközök beszerzése a II. fél évben fog megvalósulni. </w:t>
      </w:r>
    </w:p>
    <w:p>
      <w:pPr>
        <w:pStyle w:val="Normal"/>
        <w:spacing w:lineRule="auto" w:line="240" w:before="0" w:after="12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>Működésre az intézmény az önkormányzattól a 409.732 e Ft módosított előirányzathoz viszonyítva 173.192 e Ft támogatást kapott, ami 42 %-os teljesítésnek felel meg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1.056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mélyi jellegű kiadások teljesítése 49%-os, a munkaadókat terhelő járulékoké 48%, a dologi és egyéb folyó kiadások teljesítése 41%-osnak felel meg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halmozási kiadások teljesítése 0%-os. Kis értékű tárgyi eszköz beszerzése az I. félévben még nem valósult meg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AMESZ engedélyezett létszámkerete június 30-án 87,5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 xml:space="preserve">BRUNSZVIK TERÉZ NAPKÖZI OTTHONOS ÓVOD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i működési bevétel 62 e Ft-tal teljesült. Ez a többletbevétel áramdíj visszatérítésből és fel nem használt Szép-kártya visszautalásból keletkezett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Óvoda támogatása a fenntartótól működésre a 135.078 e Ft módosított előirányzathoz viszonyítva 62.003 e Ft-tal teljesült, mely 46 %-osnak felel meg, felhalmozásra az 500 e Ft módosított előirányzathoz viszonyítva 27 e Ft volt a támogatás, mely így 5 %-os teljesítést mutat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24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mélyi jellegű kiadások teljesítése 47 %-os, a munkaadókat terhelő járulék 43 %, a dologi kiadások teljesítése 42 %-osnak felel meg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eruházási kiadásként az 500 e Ft módosított előirányzathoz viszonyítva 27 e Ft értékben kis értékű tárgyi eszközök kerültek beszerzésre, mely így 5%-os teljesítést muta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runszvik Teréz Napközi Otthonos Óvoda engedélyezett létszámkerete június 30-án 28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GRÓF I. FGYM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120"/>
        <w:ind w:firstLine="705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i működési bevétel teljesítése 57 %-os volt. Többletbevétel a Fontana mozi jegybevételeiből és a rendezvényeken kitelepülő vállalkozók által fizetett részvételi díjból keletkezett. </w:t>
      </w:r>
    </w:p>
    <w:p>
      <w:pPr>
        <w:pStyle w:val="Normal"/>
        <w:spacing w:lineRule="auto" w:line="240" w:before="0" w:after="120"/>
        <w:ind w:left="703" w:hanging="0"/>
        <w:jc w:val="both"/>
        <w:rPr/>
      </w:pPr>
      <w:r>
        <w:rPr>
          <w:rFonts w:eastAsia="Times New Roman" w:cs="Arial" w:ascii="Arial" w:hAnsi="Arial"/>
          <w:lang w:eastAsia="hu-HU"/>
        </w:rPr>
        <w:tab/>
        <w:t>A Gróf I. FGYMK támogatása az önkormányzattól felhalmozásra az 1.500 e Ft módosított előirányzathoz viszonyítva 630 e Ft volt, mely 42 %-os teljesítést mutat. Működésre az intézmény az önkormányzattól a 209.356 e Ft módosított előirányzathoz viszonyítva 91.665 e Ft támogatást kapott, ami 44 %-os teljesítésnek felel meg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1.755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zemélyi jellegű kiadások teljesítése 44 %-os, a munkaadókat terhelő járulékok teljesítése 43 % volt, a dologi kiadások teljesítése 47 %-osnak felel meg. 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halmozási kiadásként az 1.500 e Ft módosított előirányzathoz viszonyítva 630. e Ft értékben kis értékű tárgyi eszközök kerültek beszerzésre, mely így 42%-os teljesítést muta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róf I. FGYMK engedélyezett létszámkerete június 30-án 19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TERÉZ ANYA SZOCIÁLIS INTEGRÁLT INTÉZMÉNY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43/2015. (II.26.) számú határozatával az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intézmény gazdálkodási besorolását 2015. április 1-től „önállóan működő és gazdálkodó költségvetési szerv”-ről „önálló gazdasági szervezettel nem rendelkező költségvetési szerv”-re módosította az államháztartásról szóló 2011. évi CXCV. törvény 10.§(4) és (4a) bekezdésben foglaltak alapján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48/2015. (II.26.) számú határozattal jóváhagyásra került a GAMESZ és a TASZII közötti Munkamegosztási Megállapodás, mely szerint a GAMESZ, mint önálló gazdasági szervezettel rendelkező költségvetési szerv </w:t>
      </w:r>
      <w:r>
        <w:rPr>
          <w:rFonts w:eastAsia="Times New Roman" w:cs="Arial" w:ascii="Arial" w:hAnsi="Arial"/>
          <w:b/>
          <w:lang w:eastAsia="hu-HU"/>
        </w:rPr>
        <w:t>2015. április 1-től</w:t>
      </w:r>
      <w:r>
        <w:rPr>
          <w:rFonts w:eastAsia="Times New Roman" w:cs="Arial" w:ascii="Arial" w:hAnsi="Arial"/>
          <w:lang w:eastAsia="hu-HU"/>
        </w:rPr>
        <w:t xml:space="preserve"> ellátja a TASZII gazdálkodási feladatait a hatályos jogszabályi előírások szerin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5. I. félévi beszámoló az intézmény teljes féléves gazdálkodási adatait tartalmazz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Bevételek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i működési bevétel teljesítése 51 %-os volt. </w:t>
      </w:r>
    </w:p>
    <w:p>
      <w:pPr>
        <w:pStyle w:val="Normal"/>
        <w:spacing w:lineRule="auto" w:line="240" w:before="0" w:after="12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>Működési célú támogatások teljesülése 61 %-os volt. A támogatások az Egészségbiztosítási Alaptól (OEP finanszírozás), a Zala Megyei Kormányhivatal Munkaügyi Központjától (közfoglalkoztatottak támogatása) valamint a Nemzeti Rehabilitációs és Szociális Hivataltól (megváltozott munkaképességűek foglalkoztatásának támogatása) érkeztek.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támogatása az önkormányzattól működésre a 221.095 e Ft módosított előirányzathoz viszonyítva 122.191 e Ft volt, ami 55 %-os teljesítésnek felel meg, felhalmozásra a támogatás a 6.000 e Ft módosított előirányzathoz viszonyítva 555 e Ft volt, mely 9 %-os teljesítésnek felel meg.</w:t>
      </w:r>
    </w:p>
    <w:p>
      <w:pPr>
        <w:pStyle w:val="Normal"/>
        <w:spacing w:lineRule="auto" w:line="240" w:before="0" w:after="240"/>
        <w:ind w:left="703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pénzmaradvány-igénybevétele 3.538 e Ft vol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Kiadások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személyi jellegű kiadások teljesítése 49 %-os, a munkaadókat terhelő járulékok teljesítése 51 %, a </w:t>
      </w:r>
      <w:r>
        <w:rPr>
          <w:rFonts w:eastAsia="Times New Roman" w:cs="Arial" w:ascii="Arial" w:hAnsi="Arial"/>
          <w:b/>
          <w:lang w:eastAsia="hu-HU"/>
        </w:rPr>
        <w:t>dologi kiadások teljesítése 60 %-osnak</w:t>
      </w:r>
      <w:r>
        <w:rPr>
          <w:rFonts w:eastAsia="Times New Roman" w:cs="Arial" w:ascii="Arial" w:hAnsi="Arial"/>
          <w:lang w:eastAsia="hu-HU"/>
        </w:rPr>
        <w:t xml:space="preserve"> felel meg. A többletfelhasználás oka az intézmény által az ellátottak részére vásárolt élelmezés beszerzésének egyre növekvő kiadása. Szükséges felülvizsgálni és kimutatni a költségvetésben leszervezett és a ténylegesen felmerülő kiadás különbözetét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ruházási kiadások teljesítése 9%-os volt, csak kis értékű tárgyi eszközöket szerzett be az intézmény, az ételszállító gépkocsi vásárlása II. félévben valósul meg a lefolytatott beszerzési eljárás alapján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TASZII engedélyezett létszámkerete június 30-án 65 fő vo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a a 2015. I. félévi gazdálkodás során a GAMESZ és az intézmények részére folyamatosan biztosítani tudta az anyagi feltételeket a zavartalan működéshez, a kiadások teljesítésénél finanszírozási gond nem merült fel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4./ Összefoglaló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a feladatok megfelelő színvonalon teljesültek. A gazdálkodás kiegyensúlyozott, likviditási problémák sem az Önkormányzatnál, sem az intézményeknél nem merültek fel. A Teréz Anya Szociális Integrált Intézmény esetében a 2013-as év végén végrehajtott átszervezések miatt a költségvetési tervezésnél az előirányzatokat csak becsülni lehetett, amelynek pontatlansága a teljesítés irányszámain megmutatkozi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ő félévben 1.830.795 e Ft az önkormányzat és intézményei bevétele és 1.559.722 e Ft a teljesített kiadás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A második félévben a betervezett fejlesztések várhatóan realizálódnak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5. I. félévi gazdálkodásáról szóló beszámolót az önkormányzat mindhárom bizottsága – Jogi- Ügyrendi, Szociális Bizottság; Oktatási, Kulturális és Sport Bizottság; Pénzügyi, Turisztikai és Városfejlesztési Bizottság - tárgyalja 2015. szeptember 24. napján.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 a Tisztelt Képviselő-testületet, hogy az előterjesztés megvitatása után a 2015. I félévi gazdálkodás beszámolóját fogadja el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5. szeptember 15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Hévíz Város Önkormányzatának Képviselő-testülete a Hévíz Város Önkormányzat 2015. I. félévi gazdálkodásról szóló beszámolóját elfogad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kiértesítésre 2015. október 12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határozathozatal egyszerű többséget igényel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2"/>
        <w:gridCol w:w="2254"/>
        <w:gridCol w:w="2145"/>
        <w:gridCol w:w="2233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00"/>
        <w:gridCol w:w="2220"/>
        <w:gridCol w:w="2178"/>
        <w:gridCol w:w="2256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color w:val="000000"/>
              </w:rPr>
              <w:t>Hubayné Jónyer Szilvi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gazdasági vezető GAMESZ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3"/>
        <w:spacing w:before="240" w:after="0"/>
        <w:jc w:val="center"/>
        <w:rPr>
          <w:rFonts w:ascii="Arial" w:hAnsi="Arial" w:cs="Arial"/>
          <w:b w:val="false"/>
          <w:b w:val="false"/>
          <w:color w:val="FF0000"/>
          <w:spacing w:val="2"/>
        </w:rPr>
      </w:pPr>
      <w:r>
        <w:rPr>
          <w:rFonts w:cs="Arial"/>
          <w:b w:val="false"/>
          <w:color w:val="FF0000"/>
          <w:spacing w:val="2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pacing w:val="6"/>
        <w:sz w:val="20"/>
        <w:szCs w:val="20"/>
        <w:lang w:val="hu-HU"/>
      </w:rPr>
    </w:pPr>
    <w:r>
      <w:rPr>
        <w:rFonts w:cs="Arial" w:ascii="Arial" w:hAnsi="Arial"/>
        <w:spacing w:val="6"/>
        <w:sz w:val="20"/>
        <w:szCs w:val="20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pacing w:val="6"/>
        <w:sz w:val="20"/>
        <w:szCs w:val="20"/>
        <w:lang w:val="hu-HU"/>
      </w:rPr>
    </w:pPr>
    <w:r>
      <w:rPr>
        <w:rFonts w:cs="Arial" w:ascii="Arial" w:hAnsi="Arial"/>
        <w:spacing w:val="6"/>
        <w:sz w:val="20"/>
        <w:szCs w:val="20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pacing w:val="6"/>
        <w:sz w:val="20"/>
        <w:szCs w:val="20"/>
        <w:lang w:val="hu-HU"/>
      </w:rPr>
    </w:pPr>
    <w:r>
      <w:rPr>
        <w:rFonts w:cs="Arial" w:ascii="Arial" w:hAnsi="Arial"/>
        <w:spacing w:val="6"/>
        <w:sz w:val="20"/>
        <w:szCs w:val="20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pacing w:val="6"/>
        <w:sz w:val="20"/>
        <w:szCs w:val="20"/>
        <w:lang w:val="hu-HU"/>
      </w:rPr>
    </w:pPr>
    <w:r>
      <w:rPr>
        <w:rFonts w:cs="Arial" w:ascii="Arial" w:hAnsi="Arial"/>
        <w:spacing w:val="6"/>
        <w:sz w:val="20"/>
        <w:szCs w:val="20"/>
        <w:lang w:val="hu-H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jc w:val="cen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7:52:00Z</dcterms:created>
  <dc:creator>Hévíz Város Önkormányzat Polgármesteri Hivatal</dc:creator>
  <dc:description/>
  <cp:keywords/>
  <dc:language>en-US</dc:language>
  <cp:lastModifiedBy>Lajkó Erzsébet Márta</cp:lastModifiedBy>
  <cp:lastPrinted>2015-09-15T15:06:00Z</cp:lastPrinted>
  <dcterms:modified xsi:type="dcterms:W3CDTF">2015-09-17T08:33:00Z</dcterms:modified>
  <cp:revision>5</cp:revision>
  <dc:subject/>
  <dc:title>Iktatószám:</dc:title>
</cp:coreProperties>
</file>