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4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jc w:val="both"/>
        <w:rPr/>
      </w:pPr>
      <w:bookmarkStart w:id="1" w:name="_Hlk161910839"/>
      <w:bookmarkEnd w:id="1"/>
      <w:r>
        <w:rPr>
          <w:rFonts w:cs="Arial" w:ascii="Arial" w:hAnsi="Arial"/>
        </w:rPr>
        <w:t>1.</w:t>
        <w:tab/>
        <w:t>Hévíz Város Önkormányzat Képviselő-testülete a hévízi 988. hrsz-ú ingatlanra vonatkozó településrendezési eszközök módosításának eljárását felfüggeszti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A Képviselő-testület a hévízi 988. hrsz-ú ingatlan településrendezési eszközeinek módosítására kötött településrendezési szerződés előterjesztés szerinti módosítását kezdeményezi annak érdekében, hogy a 988. hrsz-ú ingatlan beépítésére 2029. március 31. napjáig sor kerüljön, az A használati telekrészlet szerződés szerinti megközelítését 2025. november 30-ig kell kialakítani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>3.</w:t>
        <w:tab/>
        <w:t xml:space="preserve">A Képviselő-testület jóváhagyja a településrendezési szerződést módosító szerződés tervezetet, és annak beépítési biztosítékára kötendő vételi jogot alapító szerződés tervezetet, az abban foglalt vételi ajánlatot, és felhatalmazza a polgármestert a szerződések aláírására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u w:val="single"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</w:t>
        <w:tab/>
        <w:t xml:space="preserve">Naszádos Péter polgármester, 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</w:t>
      </w:r>
      <w:r>
        <w:rPr>
          <w:rFonts w:eastAsia="Arial" w:cs="Arial" w:ascii="Arial" w:hAnsi="Arial"/>
          <w:lang w:eastAsia="hu-HU"/>
        </w:rPr>
        <w:t>Vasas Ottó települési főépítész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u w:val="single"/>
          <w:lang w:eastAsia="hu-HU"/>
        </w:rPr>
        <w:t>Határidő:</w:t>
      </w:r>
      <w:r>
        <w:rPr>
          <w:rFonts w:eastAsia="Arial" w:cs="Arial" w:ascii="Arial" w:hAnsi="Arial"/>
          <w:lang w:eastAsia="hu-HU"/>
        </w:rPr>
        <w:t xml:space="preserve"> </w:t>
        <w:tab/>
        <w:t>2025. április 15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A képviselő-testület felkéri a polgármestert, hogy 2025. április 16. napjáig az előterjesztésben foglaltak teljesüléséről vagy meghiúsulásáról tájékoztassa a képviselő-testületet és egyben felkéri, ha a határozatban foglalt döntés teljesült, akkor a 988. hrsz-ú településrendezési eszközök módosítására vonatkozó előterjesztést terjessze elő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u w:val="single"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</w:t>
        <w:tab/>
        <w:t xml:space="preserve">Naszádos Péter polgármester, 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</w:t>
      </w:r>
      <w:r>
        <w:rPr>
          <w:rFonts w:eastAsia="Arial" w:cs="Arial" w:ascii="Arial" w:hAnsi="Arial"/>
          <w:lang w:eastAsia="hu-HU"/>
        </w:rPr>
        <w:t>Vasas Ottó települési főépítész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u w:val="single"/>
          <w:lang w:eastAsia="hu-HU"/>
        </w:rPr>
        <w:t>Határidő:</w:t>
      </w:r>
      <w:r>
        <w:rPr>
          <w:rFonts w:eastAsia="Arial" w:cs="Arial" w:ascii="Arial" w:hAnsi="Arial"/>
          <w:lang w:eastAsia="hu-HU"/>
        </w:rPr>
        <w:t xml:space="preserve"> </w:t>
        <w:tab/>
        <w:t>2025. április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0:00Z</dcterms:created>
  <dc:creator>cseke.erzsebet</dc:creator>
  <dc:description/>
  <cp:keywords/>
  <dc:language>en-US</dc:language>
  <cp:lastModifiedBy>Bertalan Linda</cp:lastModifiedBy>
  <cp:lastPrinted>2025-03-27T12:59:00Z</cp:lastPrinted>
  <dcterms:modified xsi:type="dcterms:W3CDTF">2025-03-27T11:59:00Z</dcterms:modified>
  <cp:revision>4</cp:revision>
  <dc:subject/>
  <dc:title/>
</cp:coreProperties>
</file>