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8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Farkas Angéla és Farkas Eszter, mint az 1455/34. hrsz-ú ingatlan tulajdonosainak területvásárlási kérelmét akként támogatja, hogy a tulajdonában lévő Hévíz 1455/106. hrsz-ú ingatlan területéből az épület északi oldalától számított kb. 20 m² szélességű terület értékesítésének előkészítését támogatja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/>
      </w:pPr>
      <w:r>
        <w:rPr>
          <w:rFonts w:cs="Arial" w:ascii="Arial" w:hAnsi="Arial"/>
        </w:rPr>
        <w:t>A Képviselő-testület felhatalmazza a polgármestert az ingatlan értékesítésével kapcsolatos előzetes, egyeztető tárgyalások lefolytatására, továbbá arra, hogy a keletkezett dokumentumokat tárja a Képviselő-testület elé jóváhagyás céljából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és vázrajz elkészítése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ab/>
        <w:t>2025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7z0">
    <w:name w:val="WW8Num17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4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4:00Z</dcterms:modified>
  <cp:revision>2</cp:revision>
  <dc:subject/>
  <dc:title/>
</cp:coreProperties>
</file>