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1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/>
      </w:pPr>
      <w:bookmarkStart w:id="1" w:name="_Hlk161910839"/>
      <w:bookmarkEnd w:id="1"/>
      <w:r>
        <w:rPr>
          <w:sz w:val="22"/>
          <w:szCs w:val="22"/>
        </w:rPr>
        <w:t>Hévíz Város Önkormányzat Képviselő-testülete a HÉVÜZ Hévíz Városüzemeltetési Kft. Társaság (székhely: 8380 Hévíz, Kossuth Lajos utca 5. alagsor 2. adószám: 28999717-2-20 cégjegyzékszám: 20-09-077393) beruházási támogatását elfogadja.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vissza nem térítendő beruházási támogatást 2 db 7x3m Ecomodul beszerzésére használhatja fel, amely a rendezvények technikai lebonyolítását biztosítja. Elszámolási határidő 2025. október 31.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ruházási támogatás bruttó 23.445 ezer Ft, amelyet Hévíz Város Önkormányzat 2025. évi költségvetéséről szóló 3/2025. (II.13.) rendelet 10. melléklet 1. sor, felhalmozási tartaléka terhére biztosítja, azzal hogy ez keretösszeg és a beszerzés során megtakarított forrást a beszerzett mobilház tetőterasz fejlesztésére lehet felhasználni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hatalmazza a polgármestert a támogatási szerződés aláírására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HÉVÜZ Hévíz Városüzemeltetési Kft ügyvezető igazgatóját, hogy a határozat alapján a szükséges intézkedéseket tegye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before="0" w:after="120"/>
        <w:ind w:left="709" w:hanging="0"/>
        <w:contextualSpacing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</w:r>
      <w:r>
        <w:rPr>
          <w:color w:val="000000"/>
          <w:sz w:val="22"/>
          <w:szCs w:val="22"/>
        </w:rPr>
        <w:t>Naszádos Péter polgármester</w:t>
      </w:r>
    </w:p>
    <w:p>
      <w:pPr>
        <w:pStyle w:val="Listaszerbekezds"/>
        <w:spacing w:before="0" w:after="120"/>
        <w:ind w:left="709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Halász Éva ügyvezető</w:t>
      </w:r>
    </w:p>
    <w:p>
      <w:pPr>
        <w:pStyle w:val="Listaszerbekezds"/>
        <w:spacing w:before="0" w:after="120"/>
        <w:ind w:left="709" w:hanging="0"/>
        <w:contextualSpacing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azonnal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33:00Z</dcterms:created>
  <dc:creator>cseke.erzsebet</dc:creator>
  <dc:description/>
  <cp:keywords/>
  <dc:language>en-US</dc:language>
  <cp:lastModifiedBy>Bertalan Linda</cp:lastModifiedBy>
  <cp:lastPrinted>2025-03-27T12:56:00Z</cp:lastPrinted>
  <dcterms:modified xsi:type="dcterms:W3CDTF">2025-03-27T11:56:00Z</dcterms:modified>
  <cp:revision>3</cp:revision>
  <dc:subject/>
  <dc:title/>
</cp:coreProperties>
</file>