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7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lang w:val="en-US"/>
        </w:rPr>
        <w:t>Keszthely és Környéke Kistérségi Többcélú Társulás Társulási Tanács</w:t>
      </w:r>
      <w:r>
        <w:rPr>
          <w:rFonts w:cs="Arial" w:ascii="Arial" w:hAnsi="Arial"/>
          <w:bCs/>
        </w:rPr>
        <w:t>ának</w:t>
      </w:r>
      <w:r>
        <w:rPr>
          <w:rFonts w:cs="Arial" w:ascii="Arial" w:hAnsi="Arial"/>
        </w:rPr>
        <w:t xml:space="preserve"> 9/2025.(III.3.) számú határozatában elfogadott az előterjesztés mellékletét képező Társulási Megállapodás módosítását elfogadja.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megerősíti, hogy a Társulási tanács döntése szerint 2025. július 1-től kíván csatlakozni a </w:t>
      </w:r>
      <w:r>
        <w:rPr>
          <w:rFonts w:cs="Arial" w:ascii="Arial" w:hAnsi="Arial"/>
          <w:bCs/>
          <w:lang w:val="en-US"/>
        </w:rPr>
        <w:t>Keszthely és Környéke Kistérségi Többcélú Társulás</w:t>
      </w:r>
      <w:r>
        <w:rPr>
          <w:rFonts w:cs="Arial" w:ascii="Arial" w:hAnsi="Arial"/>
          <w:bCs/>
        </w:rPr>
        <w:t>hoz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>A Képviselő-testület felkéri a polgármestert, hogy a Képviselő-testület döntésről Keszthely és Környéke Kistérségi Többcélú Társulás</w:t>
      </w:r>
      <w:r>
        <w:rPr>
          <w:rFonts w:cs="Arial" w:ascii="Arial" w:hAnsi="Arial"/>
          <w:bCs/>
          <w:iCs/>
        </w:rPr>
        <w:t xml:space="preserve"> elnökét értesítse. Továbbá a Képviselő-testület felhatalmazza a polgármestert az egységes szerkezetű Társulási megállapodás aláírására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  2025. április 30. határozat megküldése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025. május 31. Társulási megállapodás aláírására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8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10:10:00Z</dcterms:modified>
  <cp:revision>3</cp:revision>
  <dc:subject/>
  <dc:title/>
</cp:coreProperties>
</file>