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HIV/496-4/202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2. június 30-a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Döntéshozatal a települési önkormányzatok szociális célú tüzelőanyag vásárlásához kapcsolódó támogatásró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Bertalanné dr. Gallé Vera hatósági osztályvezet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      </w:t>
        <w:tab/>
        <w:t>Emberi Erőforrások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helyi önkormányzatokért felelős miniszter (a továbbiakban: miniszter) pályázatot hirdetett – az államháztartásért felelő miniszter egyetértésével – a Magyarország 2022. évi központi költségvetéséről szóló 2021. évi XC. törvény (a továbbiakban: költségvetési törvény) 3. melléklet 2.2.1. pontja alapján. A települési önkormányzatok a meghirdetett pályázat alapján szociális célú tüzelőanyag vásárláshoz kapcsolódó támogatásra nyújthatnak be igényt. 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pályázat célja, hogy a kistelepüléseken (2021. január 1-jei adatok alapján az 5000 fő lakosságszámot meg nem haladó településeken) a legrászorultabb családok átmeneti, kiegészítő támogatáshoz juthassanak, csökkenjen a háztartások tüzelőanyag-költsége. 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költségvetési törvényben a 3. melléklet 2.2.1 pont szerinti pályázati célra 5 milliárd forint áll rendelkezésre. 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z igénylehető mennyiség az alábbi mutatók együttes száma alapján kerül meghatározásra: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z önkormányzat 2020. évi átlagos közfoglalkoztatotti létszám adata,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z önkormányzat 2020. évi, aktív korúak ellátásában részesülők száma,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z önkormányzat 2020. évi, rendszeres gyermekvédelmi kedvezményre jogosultak száma (osztva hárommal), illetve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2021. január 1-ei lakosságszámból a 80 év feletti korcsoport adata (osztva kettővel)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z erre a célra kialakított pályázati felületen (ebr42) látható Hévíz Város tekintetében a maximálisan igényelhető tűzifa mennyisége, mely 428 erdei m3 keménylombos tűzifát jelent. A város a besorolási feltételrendszeréből adódóan kizárólag kemény lombos tűzifát igényelhet. A támogatás vissza nem térítendő költségvetési támogatás. A támogatás mértéke – jelentős munkanélküliséggel nem sújtott települési önkormányzatok vonatkozásában – kemény lombos fafajta esetében 16 500,-Ft/erdei m3 + áfa. A támogatás felhasználásának feltétele, a támogatáson felül 1000,-Ft/erdei m3 + áfa önrész vállalása. Az önkormányzatnak az önrészen felül vállalnia kell továbbá a tüzelőanyag szállítási költségeit, illetve azt, hogy a szociális célú tüzelőanyagban részesülőtől semmilyen ellenszolgáltatást nem kér. A tűzifa „kályha kész” méretre történő vágásáról a kérelmező háztartásnak kell gondoskodnia. 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uppressAutoHyphens w:val="false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 pályázati kiírás alapján háztartásonként legfeljebb 5 erdei m3 tűzifa adható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uppressAutoHyphens w:val="false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b/>
          <w:lang w:eastAsia="hu-HU"/>
        </w:rPr>
        <w:t>A tavalyi évben</w:t>
      </w:r>
      <w:r>
        <w:rPr>
          <w:rFonts w:eastAsia="Times New Roman" w:cs="Arial" w:ascii="Arial" w:hAnsi="Arial"/>
          <w:lang w:eastAsia="hu-HU"/>
        </w:rPr>
        <w:t xml:space="preserve"> az államilag támogatott program: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b/>
          <w:lang w:eastAsia="hu-HU"/>
        </w:rPr>
        <w:t>támogatási összege: 2.019.300,-Ft (106 erdei m3 keménylombos tűzifa),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továbbá önköltsége: 505 620,-Ft (ebből önerő: 134 620,-Ft, szállítási költség: 371.000,-Ft)</w:t>
      </w:r>
      <w:r>
        <w:rPr>
          <w:rFonts w:eastAsia="Times New Roman" w:cs="Arial" w:ascii="Arial" w:hAnsi="Arial"/>
          <w:lang w:eastAsia="hu-HU"/>
        </w:rPr>
        <w:t xml:space="preserve"> volt. </w:t>
      </w:r>
    </w:p>
    <w:p>
      <w:pPr>
        <w:pStyle w:val="Normal"/>
        <w:suppressAutoHyphens w:val="false"/>
        <w:autoSpaceDE w:val="false"/>
        <w:spacing w:before="0" w:after="0"/>
        <w:ind w:left="72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támogatásból mindösszesen 22 háztartás részesült kedvezményes tűzifában az elmúlt évben, 20 háztartás 5 erdei m3-t, 2 háztartás 3 erdei m3-t kapott. Kérelem elutasítására nem került sor. 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mennyiben a képviselő-testület döntése alapján az önkormányzat az idei évben - a tavalyi döntéshez hasonlóan - 150 erdei m3 tűzifamennyiséget igényel, a költségek becsült összege az alábbiak szerint alakulhat: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önrész: 150.000,-Ft + 40.500,-Ft áfa, mindösszesen: 190.500,-Ft,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szállítási költség várhatóan legalább 600.000,-Ft. 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pályázatok elektronikus rögzítésének és benyújtásának határideje 2022. augusztus 31. A pályázat részeként be kell nyújtani az ebr42 rendszerben megfelelően kitöltött adatlapot, valamint a pályázat benyújtásáról szóló képviselő-testületi határozatot, mely tartalmazza a saját forrás biztosítására vonatkozó igazolást, valamint azt, hogy a szociális célú tűzifában részesülőtől az önkormányzat ellenszolgáltatást nem kér. 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uppressAutoHyphens w:val="false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miniszter a benyújtott pályázatokról a rendelkezésre álló előirányzat erejéig, a pályázatok miniszterhez történő beérkezését követő 15 napon belül dönt, de legkésőbb 2022. szeptember 30-ig. 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Kérem az előterjesztést megvitatni és a pályázat benyújtását mérlegelni szíveskedjenek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 határozat elfogadása egyszerű többséget igényel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a Képviselő-testülete a helyi önkormányzatokért felelős miniszter által meghirdetett, a Magyarország 2022. évi központi költségvetéséről szóló 2021. évi XC. törvény 3. melléklet 2.2.1. pont szerinti, a települési önkormányzatok szociális célú tüzelőanyag vásárlásához kapcsolódó támogatásra pályázatot nyújt be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 pályázati adatlapon 150 m3 kemény lombos fafajta támogatási igény feltüntetését hagyja jóvá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suppressAutoHyphens w:val="true"/>
        <w:spacing w:before="0" w:after="0"/>
        <w:contextualSpacing/>
        <w:jc w:val="both"/>
        <w:rPr/>
      </w:pPr>
      <w:r>
        <w:rPr>
          <w:rFonts w:cs="Arial" w:ascii="Arial" w:hAnsi="Arial"/>
          <w:iCs/>
        </w:rPr>
        <w:t>A képviselő-testület 150.000,-Ft + áfa (40.500,-Ft), azaz mindösszesen 190.500,-Ft összegben a pályázati önerőt Hévíz Város Önkormányzat 2022. évi költségvetéséről szóló 2/2022. (II. 11.) önkormányzati rendelet 13. melléklet 31. sora e) oszlop terhére biztosítja.</w:t>
      </w:r>
    </w:p>
    <w:p>
      <w:pPr>
        <w:pStyle w:val="Listaszerbekezds"/>
        <w:suppressAutoHyphens w:val="true"/>
        <w:spacing w:before="0" w:after="0"/>
        <w:contextualSpacing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Listaszerbekezds"/>
        <w:numPr>
          <w:ilvl w:val="0"/>
          <w:numId w:val="2"/>
        </w:numPr>
        <w:suppressAutoHyphens w:val="true"/>
        <w:spacing w:before="0" w:after="0"/>
        <w:contextualSpacing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A képviselő-testület nyilatkozik, hogy a tüzelőanyag házhoz szállításának költségét az önkormányzat vállalja és a szociális tűzifa támogatásban részesülőktől ellenszolgáltatást semmilyen formában nem kér. </w:t>
      </w:r>
    </w:p>
    <w:p>
      <w:pPr>
        <w:pStyle w:val="Listaszerbekezds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Listaszerbekezds"/>
        <w:numPr>
          <w:ilvl w:val="0"/>
          <w:numId w:val="2"/>
        </w:numPr>
        <w:suppressAutoHyphens w:val="true"/>
        <w:spacing w:before="0" w:after="0"/>
        <w:contextualSpacing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A képviselő-testület felhatalmazza a polgármestert a pályázat benyújtására és a szükséges nyilatkozatok megtételére. </w:t>
      </w:r>
    </w:p>
    <w:p>
      <w:pPr>
        <w:pStyle w:val="Listaszerbekezds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Listaszerbekezds"/>
        <w:suppressAutoHyphens w:val="true"/>
        <w:spacing w:before="0" w:after="0"/>
        <w:ind w:left="0" w:hanging="0"/>
        <w:contextualSpacing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Felelős: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Cs/>
        </w:rPr>
        <w:tab/>
        <w:t xml:space="preserve">Határidő: </w:t>
        <w:tab/>
        <w:t>a pályázat benyújtására 2022. augusztus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ab/>
        <w:tab/>
      </w:r>
    </w:p>
    <w:p>
      <w:pPr>
        <w:pStyle w:val="Listaszerbekezds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Listaszerbekezds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Listaszerbekezds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Listaszerbekezds"/>
        <w:suppressAutoHyphens w:val="true"/>
        <w:spacing w:before="0" w:after="0"/>
        <w:contextualSpacing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Listaszerbekezds"/>
        <w:suppressAutoHyphens w:val="true"/>
        <w:spacing w:before="0" w:after="0"/>
        <w:contextualSpacing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Listaszerbekezds"/>
        <w:tabs>
          <w:tab w:val="clear" w:pos="708"/>
          <w:tab w:val="center" w:pos="4422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b/>
          <w:iCs/>
        </w:rPr>
        <w:tab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531" w:right="1531" w:gutter="0" w:header="567" w:top="623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3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2698"/>
      </w:tblGrid>
      <w:tr>
        <w:trPr/>
        <w:tc>
          <w:tcPr>
            <w:tcW w:w="9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talanné dr. Gallé Ve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tósági 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intén László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énzügyi ellenőrzé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4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1531" w:right="1531" w:gutter="0" w:header="567" w:top="836" w:footer="567" w:bottom="8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115" cy="12566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0" r="0" b="0"/>
                  <a:stretch>
                    <a:fillRect/>
                  </a:stretch>
                </pic:blipFill>
                <pic:spPr bwMode="auto">
                  <a:xfrm>
                    <a:off x="0" y="0"/>
                    <a:ext cx="1047115" cy="1256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065" cy="1397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0" t="-157" r="0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5219065" cy="13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065" cy="13049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065" cy="13049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0.95pt;height:102.75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200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02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Bekezdsalapbettpusa">
    <w:name w:val="Bekezdés alapbetűtípusa"/>
    <w:qFormat/>
    <w:rPr/>
  </w:style>
  <w:style w:type="character" w:styleId="Bekezdsalapbettpusa1">
    <w:name w:val="Bekezdés alapbetűtípusa1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mozsjelek">
    <w:name w:val="Számozásjelek"/>
    <w:qFormat/>
    <w:rPr/>
  </w:style>
  <w:style w:type="character" w:styleId="Cmsor1Char">
    <w:name w:val="Címsor 1 Char"/>
    <w:qFormat/>
    <w:rPr>
      <w:rFonts w:ascii="Arial" w:hAnsi="Arial" w:eastAsia="Calibri" w:cs="Arial"/>
      <w:b/>
      <w:bCs/>
      <w:kern w:val="2"/>
      <w:sz w:val="32"/>
      <w:szCs w:val="32"/>
    </w:rPr>
  </w:style>
  <w:style w:type="character" w:styleId="Jel">
    <w:name w:val="je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Listaszerbekezds">
    <w:name w:val="Listaszerű bekezdés"/>
    <w:basedOn w:val="Normal"/>
    <w:qFormat/>
    <w:pPr>
      <w:suppressAutoHyphens w:val="false"/>
      <w:spacing w:lineRule="auto" w:line="240" w:before="0" w:after="0"/>
      <w:ind w:left="720" w:hanging="0"/>
    </w:pPr>
    <w:rPr>
      <w:rFonts w:ascii="Calibri" w:hAnsi="Calibri" w:eastAsia="Calibri" w:cs="Times New Roman"/>
    </w:rPr>
  </w:style>
  <w:style w:type="paragraph" w:styleId="Cf0">
    <w:name w:val="cf0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lWeb">
    <w:name w:val="Normá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11:12:00Z</dcterms:created>
  <dc:creator>T-Cont Kft</dc:creator>
  <dc:description/>
  <cp:keywords/>
  <dc:language>en-US</dc:language>
  <cp:lastModifiedBy>Dr. Tüske Róbert</cp:lastModifiedBy>
  <cp:lastPrinted>2022-06-13T15:31:00Z</cp:lastPrinted>
  <dcterms:modified xsi:type="dcterms:W3CDTF">2022-06-20T11:12:00Z</dcterms:modified>
  <cp:revision>2</cp:revision>
  <dc:subject/>
  <dc:title>Iktatószám: PMK/144/2011</dc:title>
</cp:coreProperties>
</file>