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3720</wp:posOffset>
                </wp:positionH>
                <wp:positionV relativeFrom="page">
                  <wp:posOffset>30924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24.35pt;mso-position-vertical-relative:page;margin-left:14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19917330"/>
      <w:bookmarkEnd w:id="0"/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191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2" w:hanging="0"/>
        <w:jc w:val="both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hu-HU"/>
        </w:rPr>
      </w:r>
      <w:bookmarkStart w:id="1" w:name="_Hlk119917330"/>
      <w:bookmarkStart w:id="2" w:name="_Hlk119917330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  <w:tab w:val="left" w:pos="34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elyi építési szabályzatról szóló 45/2016. (XII. 22.) önkormányzati rendelet módosító eljárás</w:t>
      </w:r>
      <w:r>
        <w:rPr>
          <w:rFonts w:cs="Arial" w:ascii="Arial" w:hAnsi="Arial"/>
        </w:rPr>
        <w:t xml:space="preserve"> előterjesztés szerinti célját megismerte, és támogatja, valamint </w:t>
      </w:r>
      <w:r>
        <w:rPr>
          <w:rFonts w:cs="Arial" w:ascii="Arial" w:hAnsi="Arial"/>
          <w:bCs/>
        </w:rPr>
        <w:t>úgy dönt, hogy megindítja Hévíz város Településrendezési terveinek 2022. évi 2. sz. módosítási eljárását az épített környezet alakításáról és védelméről szóló 1997. évi LXXVIII törvény 9/B. § (2) pontjában kapott felhatalmazás alapján, a településtervek tartalmáról, elkészítésének és elfogadásának rendjéről, valamint egyes településrendezési sajátos jogintézményekről szóló 419/2021. (VII.15.) Korm. rendelet (Korm. rendelet) 68. § (1) bekezdés bb) pontja szerint (</w:t>
      </w:r>
      <w:r>
        <w:rPr>
          <w:rFonts w:cs="Arial" w:ascii="Arial" w:hAnsi="Arial"/>
          <w:bCs/>
          <w:i/>
        </w:rPr>
        <w:t>nem tartozik az a) pont aa) és ab) alpontja, valamint a ba) alpont szerinti esetkörbe, azonban az alábbi feltételek együttesen teljesülnek: 1. a településszerkezetet meghatározó műszakiinfrastruktúra-főhálózat nem változik, 2. nem történik új beépítésre szánt terület kijelölése, és 3. nem történik zöld, vízgazdálkodási, erdő- és természetközeli terület megszüntetése),</w:t>
      </w:r>
      <w:r>
        <w:rPr>
          <w:rFonts w:cs="Arial" w:ascii="Arial" w:hAnsi="Arial"/>
          <w:bCs/>
        </w:rPr>
        <w:t xml:space="preserve"> és a szükséges településfejlesztés elhatározásáról szóló döntést meghozza a 812/18 hrsz-ú ingatlan vonatkozásában.</w:t>
      </w:r>
    </w:p>
    <w:p>
      <w:pPr>
        <w:pStyle w:val="Nincstrkz"/>
        <w:ind w:left="851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-927" w:leader="none"/>
          <w:tab w:val="left" w:pos="284" w:leader="none"/>
        </w:tabs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 alapján az Önkormányzat a módosítási eljárást a Korm. rendelt 68. § (1) bekezdés szerinti egyszerűsített eljárásban kívánja lefolytatni.</w:t>
      </w:r>
    </w:p>
    <w:p>
      <w:pPr>
        <w:pStyle w:val="Nincstrkz"/>
        <w:ind w:left="1559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  <w:tab w:val="left" w:pos="348" w:leader="none"/>
        </w:tabs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módosítás célja az 1. pontban megnevezett ingatlanokon tervezett lakó és egyéb kiszolgáló funkciók kialakítását célzó fejlesztések megvalósíthatóságának megfelelő szabályozási környezet kialakítása. </w:t>
      </w:r>
    </w:p>
    <w:p>
      <w:pPr>
        <w:pStyle w:val="Nincstrkz"/>
        <w:ind w:left="1559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68" w:hanging="360"/>
        <w:jc w:val="both"/>
        <w:rPr/>
      </w:pPr>
      <w:r>
        <w:rPr>
          <w:rFonts w:cs="Arial" w:ascii="Arial" w:hAnsi="Arial"/>
          <w:bCs/>
        </w:rPr>
        <w:t>A Képviselő-testület felhatalmazza a polgármestert, hogy az ingatlan tulajdonossal a településfejlesztési megállapodást kösse meg.</w:t>
      </w:r>
    </w:p>
    <w:p>
      <w:pPr>
        <w:pStyle w:val="Nincstrkz"/>
        <w:ind w:left="1559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-927" w:leader="none"/>
          <w:tab w:val="left" w:pos="284" w:leader="none"/>
        </w:tabs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 az ingatlantulajdonos költségviselése mellett.</w:t>
      </w:r>
    </w:p>
    <w:p>
      <w:pPr>
        <w:pStyle w:val="Nincstrkz"/>
        <w:ind w:left="1559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-927" w:leader="none"/>
          <w:tab w:val="left" w:pos="284" w:leader="none"/>
        </w:tabs>
        <w:ind w:left="1068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ódosítási dokumentáció jelen határozat 1. és 2. mellékletében szereplő főépítészi feljegyzésben szereplő tartalommal készül.</w:t>
      </w:r>
    </w:p>
    <w:p>
      <w:pPr>
        <w:pStyle w:val="Nincstrkz"/>
        <w:ind w:left="1559" w:hanging="851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Paragraph"/>
        <w:spacing w:before="0" w:after="0"/>
        <w:ind w:left="1559" w:hanging="491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0"/>
          <w:szCs w:val="20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0"/>
          <w:szCs w:val="20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0"/>
          <w:szCs w:val="20"/>
        </w:rPr>
        <w:t xml:space="preserve">, </w:t>
      </w:r>
    </w:p>
    <w:p>
      <w:pPr>
        <w:pStyle w:val="Paragraph"/>
        <w:spacing w:before="0" w:after="0"/>
        <w:ind w:left="1559" w:firstLine="565"/>
        <w:textAlignment w:val="baseline"/>
        <w:rPr/>
      </w:pPr>
      <w:r>
        <w:rPr>
          <w:rStyle w:val="Eop"/>
          <w:rFonts w:eastAsia="Arial" w:cs="Arial" w:ascii="Arial" w:hAnsi="Arial"/>
          <w:sz w:val="20"/>
          <w:szCs w:val="20"/>
        </w:rPr>
        <w:t>Vasas Ottó települési főépítész</w:t>
      </w:r>
    </w:p>
    <w:p>
      <w:pPr>
        <w:pStyle w:val="Paragraph"/>
        <w:spacing w:before="0" w:after="0"/>
        <w:ind w:left="1559" w:hanging="851"/>
        <w:textAlignment w:val="baseline"/>
        <w:rPr>
          <w:rFonts w:ascii="Arial" w:hAnsi="Arial" w:cs="Arial"/>
          <w:sz w:val="20"/>
          <w:szCs w:val="20"/>
        </w:rPr>
      </w:pPr>
      <w:r>
        <w:rPr>
          <w:rStyle w:val="Normaltextrun"/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Style w:val="Normaltextrun"/>
          <w:rFonts w:eastAsia="Arial" w:cs="Arial" w:ascii="Arial" w:hAnsi="Arial"/>
          <w:color w:val="000000"/>
          <w:sz w:val="20"/>
          <w:szCs w:val="20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0"/>
          <w:szCs w:val="20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 </w:t>
      </w:r>
      <w:r>
        <w:rPr>
          <w:rFonts w:cs="Arial" w:ascii="Arial" w:hAnsi="Arial"/>
          <w:spacing w:val="2"/>
          <w:sz w:val="20"/>
          <w:szCs w:val="20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  <w:sz w:val="20"/>
          <w:szCs w:val="20"/>
        </w:rPr>
        <w:t>olgármester</w:t>
      </w:r>
      <w:r>
        <w:rPr>
          <w:rFonts w:cs="Arial" w:ascii="Arial" w:hAnsi="Arial"/>
          <w:spacing w:val="2"/>
          <w:sz w:val="20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p>
      <w:pPr>
        <w:pStyle w:val="Normal"/>
        <w:ind w:right="36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elléklet a 191/2023. (XI. 30.) KT határozathoz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835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 tervezés szempontjából releváns terület tekintetében meghatározza, és vizsgálati térképen ábrázolja legalább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yes általános használat szerinti területeket és településrészeket, infrastruktúra-elemeke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jlesztést és rendezést befolyásoló értéket, problémát, védelmet, illetve korlátozást meghatározó elemeket (probléma- és értéktérkép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z intézkedést, beavatkozást igénylő területek lehatárolás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z alábbi vizsgálati tényezőkre terjed k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hálózati összefüggések, térségi és települési kapcsol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erületfejlesztési dokumentumokkal való összefügg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ületrendezési követelm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i előzmények, érvényes településfejlesztési döntések és azok érvényesü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lyos tervek vizsgálata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demográfiai helyz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humán infrastruktúrája, közszolgáltat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gazdasá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önkormányzat gazdálkodása, településüzemelt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rendezési, településszerkezeti 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épített környezet és az építészeti örökség 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állapot-jellem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ji és természeti adottságok és örökség, jellemző tájkarakter, zöldinfrastruktúra-háló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leked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művesítés, elektronikus hírközlés, csapadékvíz-gazdálkod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rintettség vizsgálata szükséges.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ztrófavédelem, a területek használatát, építési tevékenységet befolyásoló vagy korlátozó ténye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23. november 30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sz w:val="24"/>
          <w:szCs w:val="24"/>
        </w:rPr>
        <w:t>2. melléklet a 191/2023. (XI. 30.) KT</w:t>
      </w:r>
      <w:r>
        <w:rPr/>
        <w:t xml:space="preserve"> határozathoz</w:t>
      </w:r>
    </w:p>
    <w:tbl>
      <w:tblPr>
        <w:tblW w:w="8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694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z alátámasztó javaslat a tervezési feladatnak megfelelően az alábbiakat tartalmazz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jlesztési és rendezési javaslat összefoglalója (a fejlesztésben javasolt változások, a rendezést érintő módosítások bemutatása, összefüggéseik feltárása, szakági javaslatok összefoglalás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ülésrendez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aslat az épített környezet fejlesztésére és az építészeti örökség megőrzésé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jrendezési és zöldinfrastruktúra-fejlesztési javaslat, csapadékvíz-gazdálkod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űvesítés, elektronikus hírközl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delmi    és      korlátozóelemek (veszélyeztetett, illetve      veszélyeztető      tényezőjű     területek; védőterületek, védősávok; a   táj, a   természeti   és   az   épített   környezet, a   környezeti   elemek védelmével kapcsolatos korlátozások területe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 bemutat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erületrendezési követelményekkel való összhang igazol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re a biológiai aktivitásérték számítása és eredmén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örnyezeti értékelé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</w:tbl>
    <w:p>
      <w:pPr>
        <w:pStyle w:val="1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23. november 30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sas Ottó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Hévíz város főépítész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/>
    </w:pPr>
    <w:rPr>
      <w:rFonts w:ascii="Arial" w:hAnsi="Arial" w:eastAsia="Calibri" w:cs="Calibri"/>
      <w:caps/>
      <w:color w:val="0070C0"/>
      <w:sz w:val="28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04:00Z</dcterms:modified>
  <cp:revision>2</cp:revision>
  <dc:subject/>
  <dc:title/>
</cp:coreProperties>
</file>