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88/2023.  (X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bookmarkStart w:id="1" w:name="_Hlk119917330"/>
      <w:bookmarkEnd w:id="1"/>
      <w:r>
        <w:rPr>
          <w:rFonts w:cs="Arial" w:ascii="Arial" w:hAnsi="Arial"/>
        </w:rPr>
        <w:t>Hévíz Város Önkormányzat Képviselő-testülete Hévíz Város Önkormányzat vízkárelhárítási tervének felülvizsgálatát elvégezt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terv 2024. évi felülvizsgálatát indokoltnak tartja elrendeli, hogy a vízkárelhárítási terv felülvizsgálata 2024. évben történjen meg, addig a vízkár elhárítási tervet hatályban fenntartj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csapadékvíz elvezető rendszer </w:t>
      </w:r>
      <w:r>
        <w:rPr>
          <w:rFonts w:cs="Arial" w:ascii="Arial" w:hAnsi="Arial"/>
          <w:bCs/>
        </w:rPr>
        <w:t>digitális állományú terveinek költségét kéri indikatív ajánlattal alátámasztani, annak forrását a 2024. évi költségvetésben kell biztosítani.</w:t>
      </w:r>
    </w:p>
    <w:p>
      <w:pPr>
        <w:pStyle w:val="Listaszerbekezds"/>
        <w:ind w:left="1068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vízkárelhárítási terv felülvizsgáltatásáról és az így előkészített vízkárelhárítási terv képviselő-testületi jóváhagyásra történő előterjesztésérő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5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50:00Z</dcterms:modified>
  <cp:revision>2</cp:revision>
  <dc:subject/>
  <dc:title/>
</cp:coreProperties>
</file>