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7. március 30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95/2017. (III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elrendeli a Magyar Köztársaság Országgyűlése 2016. június 23-án kihirdetett 2016. évi LXXIV. törvénye és a 2016. szeptember 1-én módosított 314/2012.(XI.8.) Korm. rendeletben megfogalmazottak szerint a településkép védelmének céljából Arculati Kézikönyv és rendelettervezet külső vállalkozó bevonásával való elkészítését. A forrását a 4/2017. (II.13.) költségvetési rendelet 1/9 melléklet általános tartalék sora terhére nettó 4.500.000 Ft+áfa összegben, összesen bruttó 5.715.000,-Ft összegben határozza meg.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 </w:t>
        <w:tab/>
        <w:t>Papp Gábor polgármester és Karsádi György főépítész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7. szept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, a tervezésre vonatkozó beszerzési eljárás lefolytatására, illetve ennek nyertesével való szerződéskötés aláírására. 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17. április 28.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jegyzőt, hogy Hévíz Város Önkormányzat 2017. évi költségvetéséről szóló 4/2017. (II.13.) számú rendelet módosítására irányuló rendelet-tervezet kidolgozásáról gondoskodjon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48" w:firstLine="709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ind w:left="348" w:firstLine="709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7. június 30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 xml:space="preserve">HÉVÍZI POLGÁRMESTERI HIVATAL </w:t>
    </w:r>
    <w:r>
      <w:rPr>
        <w:rFonts w:cs="Arial" w:ascii="Arial" w:hAnsi="Arial"/>
        <w:b/>
        <w:spacing w:val="29"/>
        <w:sz w:val="20"/>
        <w:szCs w:val="20"/>
      </w:rPr>
      <w:t>▪ POLGÁRMESTERI KABINET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21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szervezes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  <w:i w:val="false"/>
      <w:color w:val="000000"/>
    </w:rPr>
  </w:style>
  <w:style w:type="character" w:styleId="WW8Num14z1">
    <w:name w:val="WW8Num14z1"/>
    <w:qFormat/>
    <w:rPr>
      <w:b w:val="false"/>
      <w:sz w:val="22"/>
      <w:szCs w:val="22"/>
    </w:rPr>
  </w:style>
  <w:style w:type="character" w:styleId="WW8Num14z2">
    <w:name w:val="WW8Num14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Calibri" w:cs="Arial"/>
      <w:b w:val="false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43:00Z</dcterms:created>
  <dc:creator>cseke.erzsebet</dc:creator>
  <dc:description/>
  <cp:keywords/>
  <dc:language>en-US</dc:language>
  <cp:lastModifiedBy>Lajkó Erzsébet Márta</cp:lastModifiedBy>
  <cp:lastPrinted>2015-12-22T10:33:00Z</cp:lastPrinted>
  <dcterms:modified xsi:type="dcterms:W3CDTF">2017-03-30T08:43:00Z</dcterms:modified>
  <cp:revision>2</cp:revision>
  <dc:subject/>
  <dc:title/>
</cp:coreProperties>
</file>