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86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Hévíz Város Önkormányzat részvételét a II. Hévízi Futófesztivál megszervezésében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szervezési feladatokat a Hévízi Futó és Fitnesz Egyesület (8380 Hévíz, Szabó Lőrinc u. 53/A. 2.a.) és a Festetics Művelődési Központ intézmény közösen látja el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özös szervezés keretében vállalja 2.500 e Ft átadását a Festetics Művelődési Központ részére intézményfinanszírozás címén Hévíz Város Önkormányzat 2017. évi költségvetéséről szóló 4/2017.(II.13) rendelet 1/7 melléklet felosztható kerete terhére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 Képviselő-testület felkéri a jegyzőt, hogy a Hévíz Város Önkormányzat 2017. évi költségvetéséről szóló 4/2017. (II.13.) önkormányzati rendelet módosítására irányuló rendelet-tervezet kidolgozásáról gondoskodjon.</w:t>
      </w:r>
    </w:p>
    <w:p>
      <w:pPr>
        <w:pStyle w:val="Normal"/>
        <w:spacing w:lineRule="auto" w:line="240" w:before="0" w:after="0"/>
        <w:ind w:left="34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48" w:firstLine="709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left="348" w:firstLine="709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június 30.</w:t>
      </w:r>
    </w:p>
    <w:p>
      <w:pPr>
        <w:pStyle w:val="Normal"/>
        <w:spacing w:lineRule="auto" w:line="240" w:before="0" w:after="0"/>
        <w:ind w:lef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háromoldalú megállapodás aláírására.</w:t>
      </w:r>
    </w:p>
    <w:p>
      <w:pPr>
        <w:pStyle w:val="Normal"/>
        <w:spacing w:lineRule="auto" w:line="240" w:before="0" w:after="0"/>
        <w:ind w:left="348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48" w:firstLine="709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48"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április 15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  <w:b w:val="fals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2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8:32:00Z</dcterms:modified>
  <cp:revision>2</cp:revision>
  <dc:subject/>
  <dc:title/>
</cp:coreProperties>
</file>