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Támogatásban részesített projekt megvalósításár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lang w:val="hu-HU"/>
        </w:rPr>
      </w:pPr>
      <w:r>
        <w:rPr>
          <w:rFonts w:cs="Verdana" w:ascii="Verdana" w:hAnsi="Verdan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. Preambulum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Hévíz Város Önkormányzata, Alsópáhok Község Önkormányzata, Cserszegtomaj Község Önkormányzata, Nemesbük Község Önkormányzata és Sármellék Község Önkormányzata Konzorcium (a továbbiakban Konzorcium) az Új Magyarország Fejlesztési Terv Nyugat-dunántúli Operatív Programjának Közösségi Közlekedés fejlesztése tárgyú pályázati felhívására NYDOP-3.2.1/B-12-2013-0007 azonosító számon regisztrált pályázatot nyújtott be, amelyet a Nemzeti Fejlesztési Ügynökség (továbbiakban Támogató) Nyugat-dunántúli Operatív Program Irányító Hatósága a 2013. május 2-án kelt, K-2013-NYDOP-3.2.1/B-12-0056590/169 iktatószámú támogató levél szerint támogatásban részesítet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rojekt címe: Hévíz Város és környezetének közösségi közlekedésfejlesztése (továbbiakban Projekt), melynek megvalósítására a Támogató nevében eljáró Nyugat-dunántúli Regionális Fejlesztési Ügynökség Közhasznú Nonprofit Kft. közreműködő szervezet (a továbbiakban Közreműködő Szervezet) támogatási szerződést köt a Konzorciummal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2. Szerződő fel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 tagjai, a továbbiakban együtt Tago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Hévíz Város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80 Hévíz, Kossuth Lajos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ékhely: 8380 Hévíz, Kossuth Lajos u. 1. 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378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374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láírásra jogosult képviselője: Papp Gábor polgármeste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29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Alsópáho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94 Alsópáhok, Fő út 65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94 Alsópáhok, Fő út 65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4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dószám: 15734408-1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Czigány Sándor polgármeste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50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Cserszegtomaj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72 Cserszegtomaj, Iskola u. 17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Székhely: 8372 Cserszegtomaj, Iskola u. 17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411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415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Bartha Gábor polgármeste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67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lang w:val="hu-HU"/>
        </w:rPr>
        <w:t>Nemesbü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71 Nemesbük, Petőfi Sándor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71 Nemesbük, Petőfi Sándor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435833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435831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Dr. Simotics Barnabás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Hévíz és Vidéke Takarékszövetkezet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74500114-11032838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Sármellé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91 Sármellék, Dózsa György u. 324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91 Sármellék, Dózsa György u. 324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432524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432522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Horváth Tibor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Számlavezető pénzintézet neve: Hévíz és Vidéke Takarékszövetkezet Sármelléki Kirendeltsége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74500262-11027418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 Tagjai maguk közül a 2013. február 25-én kelt „Konzorciumi együttműködési megállapodás pályázat benyújtására” dokumentum alapján a Hévíz Város Önkormányzata Tagot választották a Konzorcium vezetőjéve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>3. A Tagok jogai és kötelezettségei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1. A Megállapodás aláírásával a Tagok kijelentik, hogy a Közreműködő Szervezet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bCs/>
          <w:sz w:val="20"/>
          <w:szCs w:val="20"/>
          <w:lang w:val="hu-HU"/>
        </w:rPr>
        <w:t>A Megállapodás aláírása kifejezi továbbá a Tagok azon szándékát is, hogy a Projekt befejezését követően a Projektben kifejezett célok megvalósítása érdekében a pályázatba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agok a Megállapodás aláírásával a Magyar Köztársaság Polgári Törvénykönyvéről szóló 1959. évi IV. törvény 219. §-a és 222. §-a alapján meghatalmazzák a Konzorciumvezetőt, hogy a támogatási szerződést, és annak esetleges módosításait, valamint a projekt előrehaladási jelentéseket, </w:t>
      </w:r>
      <w:r>
        <w:rPr>
          <w:rFonts w:cs="Verdana" w:ascii="Verdana" w:hAnsi="Verdana"/>
          <w:i/>
          <w:sz w:val="20"/>
          <w:szCs w:val="20"/>
          <w:lang w:val="hu-HU"/>
        </w:rPr>
        <w:t>és a kifizetési kérelmek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hu-HU"/>
        </w:rPr>
        <w:footnoteReference w:id="2"/>
      </w:r>
      <w:r>
        <w:rPr>
          <w:rFonts w:cs="Verdana" w:ascii="Verdana" w:hAnsi="Verdana"/>
          <w:sz w:val="20"/>
          <w:szCs w:val="20"/>
          <w:lang w:val="hu-HU"/>
        </w:rPr>
        <w:t xml:space="preserve"> nevükben és helyettük aláír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 előzőekben nem szereplő egyéb nyilatkozatok megtétele előtt a Konzorciumvezető biztosítja, hogy a Tagok a nyilatkozat tartalmát megismerjék és elfogadják olyan időben, hogy a nyilatkozatot a Közreműködő Szervezet jogszabályban vagy támogatási szerződésben meghatározott határidőben megkap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mennyiben a támogatási szerződés módosítását eredményező körülmény – ideértve a változás-bejelentési kötelezettség körébe tartozó eseteket is – merül fel, a tagok kötelesek azt a Konzorciumvezetőnek jelezni, illetve egyeztetni egymással a módosítás Közreműködő Szervezettől történő kérelmezését megelőzően. A Konzorciumvezető köteles biztosítani, hogy a Tagok a Közreműködő Szervezet által küldött támogatási szerződés módosításának tervezetét elfogad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Konzorciumvezető a Megállapodás aláírásával kötelezettséget vállal arra, hogy a Közreműködő Szervezettel megkötött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2. A Tagok a Projekt megvalósítása során kötelesek együttműködni, egymás, a jelen Megállapodásban, illetve a Projektben vállalt kötelezettségeinek teljesítését elősegíteni, a teljesítéshez szükséges információt megadn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zorciumvezető kötelezi magát arra, hogy a Közreműködő Szervezetnek,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öltségvetést érintő változások bejelentési dokumentációját a Tagonként meghatározott támogatási összegre vonatkozóan a Tag maga készíti el és továbbítja a Vezetőnek, aki a projektszintű dokumentumokon átvezeti a változást és elküldi a Közreműködő Szervezetnek, mellékelve a Tag által elkészített dokumentumoka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a Projekttel kapcsolatban tájékoztatást kér a Konzorciumvezetőtől, a Vezető felhívására a Tagok kötelesek a Projekt keretében általuk vállalt tevékenységről a megfelelő információt olyan határidőben megadni, hogy a Konzorciumvezető a Közreműködő Szervezet vagy a Támogató által megszabott hatáidőben a kért tájékoztatást megadhass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3 </w:t>
      </w:r>
      <w:r>
        <w:rPr>
          <w:rFonts w:cs="Verdana" w:ascii="Verdana" w:hAnsi="Verdana"/>
          <w:color w:val="000000"/>
          <w:sz w:val="20"/>
          <w:lang w:val="hu-HU"/>
        </w:rPr>
        <w:t xml:space="preserve">A Projekt megvalósítása érdekében a Tagok az alábbi feladatok megvalósítását vállalják, a Projektben foglalt cselekvési és </w:t>
      </w:r>
      <w:r>
        <w:rPr>
          <w:rFonts w:cs="Verdana" w:ascii="Verdana" w:hAnsi="Verdana"/>
          <w:sz w:val="20"/>
          <w:lang w:val="hu-HU"/>
        </w:rPr>
        <w:t>pénzügyi</w:t>
      </w:r>
      <w:r>
        <w:rPr>
          <w:rFonts w:cs="Verdana" w:ascii="Verdana" w:hAnsi="Verdana"/>
          <w:color w:val="000000"/>
          <w:sz w:val="20"/>
          <w:lang w:val="hu-HU"/>
        </w:rPr>
        <w:t xml:space="preserve"> ütemtervvel összhangban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9"/>
        <w:gridCol w:w="2830"/>
        <w:gridCol w:w="1984"/>
        <w:gridCol w:w="20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 feladatra jutó elszámolható költség össze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 feladatra jutó támogatás összeg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hu-HU" w:eastAsia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 xml:space="preserve">A projekt megvalósítása, gesztori feladatainak megvalósítása: a Tagok nevében eljárva Támogatási szerződést, annak módosításainak előkészítése, projekt előrehaladási jelentéseket, kifizetési kérelmek elkészítése, beszerzési, közbeszerzési eljárások lefolytatá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88 458 293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88 458 293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hu-HU" w:eastAsia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133 192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133 192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8 980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8 980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859 58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859 587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208 428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208 428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felelnek az általuk vállalt, jelen pontban részletezett feladatoknak az elvégzéséér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3.4 Az egyes Tagok által elszámolható költségeket, és az arra jutó támogatást a következő táblázat tartalmazz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hu-HU"/>
        </w:rPr>
        <w:footnoteReference w:id="3"/>
      </w:r>
      <w:r>
        <w:rPr>
          <w:rFonts w:cs="Verdana" w:ascii="Verdana" w:hAnsi="Verdana"/>
          <w:sz w:val="20"/>
          <w:szCs w:val="20"/>
          <w:lang w:val="hu-HU"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91"/>
        <w:gridCol w:w="2409"/>
        <w:gridCol w:w="24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Elszámolható költsé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ámogatási összeg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88 458 293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88 458 293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133 192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133 192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8 980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8 980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859 587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859 587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208 428,- F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 208 428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5. </w:t>
      </w:r>
      <w:r>
        <w:rPr>
          <w:rFonts w:cs="Latha" w:ascii="Verdana" w:hAnsi="Verdana"/>
          <w:color w:val="000000"/>
          <w:sz w:val="20"/>
          <w:lang w:val="hu-HU"/>
        </w:rPr>
        <w:t>A Tagok a Projekt megvalósításához az alábbi saját hozzájárulásukat (önrész) adják, amelyek összesen a Projekt elszámolható költségének 0 %-akát képezik, az alábbi megoszlásban:</w:t>
      </w:r>
    </w:p>
    <w:p>
      <w:pPr>
        <w:pStyle w:val="Normal"/>
        <w:ind w:hanging="7"/>
        <w:jc w:val="both"/>
        <w:rPr>
          <w:rFonts w:ascii="Verdana" w:hAnsi="Verdana" w:cs="Verdana"/>
          <w:color w:val="0000FF"/>
          <w:sz w:val="20"/>
          <w:szCs w:val="20"/>
          <w:lang w:val="hu-HU"/>
        </w:rPr>
      </w:pPr>
      <w:r>
        <w:rPr>
          <w:rFonts w:cs="Verdana" w:ascii="Verdana" w:hAnsi="Verdana"/>
          <w:color w:val="0000FF"/>
          <w:sz w:val="20"/>
          <w:szCs w:val="20"/>
          <w:lang w:val="hu-HU"/>
        </w:rPr>
      </w:r>
    </w:p>
    <w:p>
      <w:pPr>
        <w:pStyle w:val="Normal"/>
        <w:ind w:hanging="7"/>
        <w:jc w:val="both"/>
        <w:rPr>
          <w:rFonts w:ascii="Verdana" w:hAnsi="Verdana" w:cs="Verdana"/>
          <w:color w:val="0000FF"/>
          <w:sz w:val="20"/>
          <w:szCs w:val="20"/>
          <w:lang w:val="hu-HU"/>
        </w:rPr>
      </w:pPr>
      <w:r>
        <w:rPr>
          <w:rFonts w:cs="Verdana" w:ascii="Verdana" w:hAnsi="Verdana"/>
          <w:color w:val="0000FF"/>
          <w:sz w:val="20"/>
          <w:szCs w:val="20"/>
          <w:lang w:val="hu-H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652"/>
        <w:gridCol w:w="1984"/>
        <w:gridCol w:w="993"/>
        <w:gridCol w:w="254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 xml:space="preserve">önrész formáj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önrész összeg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3.6. A Projekt előrehaladásáról és eredményeiről szóló időszaki beszámolókat, záró beszámolót és projekt fenntartási jelentést (továbbiakban együtt beszámoló) a Konzorcium nevében a Konzorciumvezető állítja össze, és küldi el a Közreműködő Szervezetn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a Projekt keretében általuk vállalt, projekt előrehaladási jelentéssel még le nem fedett időszakban elvégzett tevékenységeik előrehaladásáról a projekt előrehaladási jelentés Közreműködő Szervezet részére történő benyújtásának határidejét megelőző 15 munkanappal kötelesek beszámolni a Konzorciumvezető részére, és kötelesek csatolni a támogatási szerződésben előírt mellékleteke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Bookman Old Style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3.7. A </w:t>
      </w:r>
      <w:r>
        <w:rPr>
          <w:rFonts w:cs="Bookman Old Style" w:ascii="Verdana" w:hAnsi="Verdana"/>
          <w:i/>
          <w:sz w:val="20"/>
          <w:szCs w:val="20"/>
          <w:lang w:val="hu-HU"/>
        </w:rPr>
        <w:t xml:space="preserve">Közreműködő Szervezet a </w:t>
      </w:r>
      <w:r>
        <w:rPr>
          <w:rFonts w:cs="Verdana" w:ascii="Verdana" w:hAnsi="Verdana"/>
          <w:i/>
          <w:sz w:val="20"/>
          <w:szCs w:val="20"/>
          <w:lang w:val="hu-HU"/>
        </w:rPr>
        <w:t xml:space="preserve">kifizetési igényléshez tartozó számlákra eső, Közreműködő Szervezet által jóváhagyott támogatást egy összegben a Konzorciumvezető </w:t>
      </w:r>
      <w:r>
        <w:rPr>
          <w:rFonts w:cs="Bookman Old Style" w:ascii="Verdana" w:hAnsi="Verdana"/>
          <w:i/>
          <w:sz w:val="20"/>
          <w:szCs w:val="20"/>
          <w:lang w:val="hu-HU"/>
        </w:rPr>
        <w:t>2. pontban megjelölt bankszámlájára utal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  <w:lang w:val="hu-HU"/>
        </w:rPr>
      </w:pPr>
      <w:r>
        <w:rPr>
          <w:rFonts w:cs="Verdana" w:ascii="Verdana" w:hAnsi="Verdana"/>
          <w:i/>
          <w:color w:val="000000"/>
          <w:sz w:val="20"/>
          <w:szCs w:val="20"/>
          <w:lang w:val="hu-HU" w:eastAsia="hu-HU"/>
        </w:rPr>
        <w:t>A Konzorciumvezető köteles a Tagokra jutó támogatást a 5 napon belül továbbutalni, illetve erről a következő kifizetési igénylés keretében köteles benyújtani az igazoló dokumentumokat.</w:t>
      </w:r>
      <w:r>
        <w:rPr>
          <w:rStyle w:val="FootnoteCharacters"/>
          <w:rStyle w:val="FootnoteAnchor"/>
          <w:rFonts w:cs="Verdana" w:ascii="Verdana" w:hAnsi="Verdana"/>
          <w:i/>
          <w:smallCaps/>
          <w:sz w:val="20"/>
          <w:szCs w:val="20"/>
          <w:lang w:val="hu-HU"/>
        </w:rPr>
        <w:footnoteReference w:id="4"/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  <w:lang w:val="hu-HU"/>
        </w:rPr>
      </w:pPr>
      <w:r>
        <w:rPr>
          <w:rFonts w:cs="Verdana" w:ascii="Verdana" w:hAnsi="Verdana"/>
          <w:i/>
          <w:smallCaps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Bookman Old Style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mennyiben az esedékes támogatás folyósítását megelőző ellenőrzés alapján megállapítható, hogy a Tagoknak </w:t>
      </w:r>
      <w:r>
        <w:rPr>
          <w:rFonts w:cs="Bookman Old Style" w:ascii="Verdana" w:hAnsi="Verdana"/>
          <w:sz w:val="20"/>
          <w:szCs w:val="20"/>
          <w:lang w:val="hu-HU"/>
        </w:rPr>
        <w:t xml:space="preserve">adóhatóságok (állami adóhatóság, vámhatóság, önkormányzati adóhatóság) tájékoztatása szerint lejárt esedékességű, meg nem fizetett köztartozása van, emiatt a Közreműködő Szervezet az adott Tagra jutó támogatás folyósítását felfüggesz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A Tagok tudomásul veszik, hogy a Konzorciumvezető </w:t>
      </w:r>
      <w:r>
        <w:rPr>
          <w:rFonts w:cs="Bookman Old Style" w:ascii="Verdana" w:hAnsi="Verdana"/>
          <w:i/>
          <w:sz w:val="20"/>
          <w:szCs w:val="20"/>
          <w:lang w:val="hu-HU"/>
        </w:rPr>
        <w:t>lejárt esedékességű, meg nem fizetett köztartozása esetén a teljes támogatás folyósítása felfüggesztésre kerül</w:t>
      </w:r>
      <w:r>
        <w:rPr>
          <w:rStyle w:val="FootnoteCharacters"/>
          <w:rStyle w:val="FootnoteAnchor"/>
          <w:rFonts w:cs="Bookman Old Style" w:ascii="Verdana" w:hAnsi="Verdana"/>
          <w:i/>
          <w:sz w:val="20"/>
          <w:szCs w:val="20"/>
          <w:lang w:val="hu-HU"/>
        </w:rPr>
        <w:footnoteReference w:id="5"/>
      </w:r>
      <w:r>
        <w:rPr>
          <w:rFonts w:cs="Bookman Old Style" w:ascii="Verdana" w:hAnsi="Verdana"/>
          <w:i/>
          <w:sz w:val="20"/>
          <w:szCs w:val="20"/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szabálytalanság vagy a támogatási szerződés megszegése miatt már kifizetett támogatás visszafizetését rendeli el, a Tag köteles az általa okozott szabálytalanság vagy szerződésszegés miatt visszakövetelt összeget közvetlenül a Közreműködő Szervezet részére visszafizetni, a Közreműködő Szervezet erre irányuló felszólításában foglaltak szerin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Közreműködő Szervezet a követelése teljes összegét bármely Taggal szemben érvényesíthe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3.8. A Tagok a 4/2011. (I. 28.) Korm. rendelet alapján a következő biztosítékot nyújtjá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233"/>
        <w:gridCol w:w="3780"/>
        <w:gridCol w:w="223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Biztosíték formája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20"/>
                <w:lang w:val="hu-HU"/>
              </w:rPr>
              <w:footnoteReference w:id="6"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Biztosíték érték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biztosítékokkal kapcsolatos nyilatkozatokat, szerződéseket, stb. a támogatási szerződésben, illetve a 4/2011. (I. 28.) Korm. rendeletben meghatározott időpontban kötelesek a Tagok a Konzorciumvezető részére átadni, aki azt a Közreműködő Szervezet részére továbbítja. A biztosíték jogosultja a Támogató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9. A K</w:t>
      </w:r>
      <w:r>
        <w:rPr>
          <w:rFonts w:cs="Verdana" w:ascii="Verdana" w:hAnsi="Verdana"/>
          <w:color w:val="000000"/>
          <w:sz w:val="20"/>
          <w:lang w:val="hu-HU"/>
        </w:rPr>
        <w:t xml:space="preserve">onzorcium fenntartása és megfelelő működtetése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zettsége. Az ennek elmulasztásából eredő károkért a Támogató és a Közreműködő Szervezet irányába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tartozik felelősséggel. A Konzorcium fenntartása és megfelelő működtetése körébe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4. Kapcsolattartás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Közreműködő Szervezet bármikor kérheti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5. A Konzorcium képviselet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ot a Közreműködő Szervezet és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7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6. Közbeszerzési eljárások lefolytatás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rojekt megvalósítása érdekében szükséges közbeszerzési eljárások kiírásának és lefolytatásának módjáról, az eljárások során hozott döntésekért felelős személy(ek)ről, illetve testület(ek)ről a 10. pont rendelkezi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hu-HU"/>
        </w:rPr>
        <w:footnoteReference w:id="7"/>
      </w:r>
      <w:r>
        <w:rPr>
          <w:rFonts w:cs="Verdana" w:ascii="Verdana" w:hAnsi="Verdana"/>
          <w:sz w:val="20"/>
          <w:szCs w:val="20"/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  <w:t>7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Cs/>
          <w:color w:val="000000"/>
          <w:sz w:val="20"/>
          <w:szCs w:val="20"/>
          <w:lang w:val="hu-HU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  <w:lang w:val="hu-HU"/>
        </w:rPr>
      </w:pPr>
      <w:r>
        <w:rPr>
          <w:rFonts w:cs="Verdana" w:ascii="Verdana" w:hAnsi="Verdana"/>
          <w:bCs/>
          <w:color w:val="000000"/>
          <w:sz w:val="20"/>
          <w:szCs w:val="20"/>
          <w:lang w:val="hu-HU"/>
        </w:rPr>
        <w:t xml:space="preserve">A pályázati támogatás felhasználásával a projekt megvalósítása során beszerzett, illetve létrejövő dolgok és egyéb jogok feletti rendelkezés az alábbiak szerint kerül </w:t>
      </w:r>
      <w:r>
        <w:rPr>
          <w:rFonts w:cs="Verdana" w:ascii="Verdana" w:hAnsi="Verdana"/>
          <w:bCs/>
          <w:sz w:val="20"/>
          <w:szCs w:val="20"/>
          <w:lang w:val="hu-HU"/>
        </w:rPr>
        <w:t>meghatározásra</w:t>
      </w:r>
      <w:r>
        <w:rPr>
          <w:rStyle w:val="FootnoteCharacters"/>
          <w:rStyle w:val="FootnoteAnchor"/>
          <w:rFonts w:cs="Verdana" w:ascii="Verdana" w:hAnsi="Verdana"/>
          <w:bCs/>
          <w:sz w:val="20"/>
          <w:szCs w:val="20"/>
          <w:lang w:val="hu-HU"/>
        </w:rPr>
        <w:footnoteReference w:id="8"/>
      </w:r>
      <w:r>
        <w:rPr>
          <w:rFonts w:cs="Verdana" w:ascii="Verdana" w:hAnsi="Verdana"/>
          <w:bCs/>
          <w:sz w:val="20"/>
          <w:szCs w:val="20"/>
          <w:lang w:val="hu-HU"/>
        </w:rPr>
        <w:t>: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projekt során megvalósuló épületek, építmények, dolgok a megvalósítás helye szerint illetékes Tag tulajdonába kerülnek át a beruházás aktiválásakor,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Tag tulajdonába kerülő dolog fenntartása, a projekt fenntartási időben a Tag kötelezettsége,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Tagok a projekt során közös tulajdont nem hoznak létre,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  <w:lang w:val="hu-HU"/>
        </w:rPr>
      </w:pPr>
      <w:r>
        <w:rPr>
          <w:rFonts w:cs="Verdana" w:ascii="Verdana" w:hAnsi="Verdana"/>
          <w:bCs/>
          <w:sz w:val="20"/>
          <w:szCs w:val="20"/>
          <w:lang w:val="hu-HU"/>
        </w:rPr>
        <w:t xml:space="preserve">- a Tagok tudomásul veszik, hogy a projekt során megvalósított elemek szükséges köre, a személyszállítási közszolgáltatást végző számára a személyszállítási közszolgáltatás ellátásának céljára, külön megállapodás szerinti feltételekkel átadásra kerülhet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- a Tagok kijelentik, hogy a tulajdonukban levő ingatlanokon felépített műtárgyak és létesítmények fenntartási költségeit vállalják. Kijelentik továbbá, hogy a támogatással érintett beruházás fenntartási időszaka alatt a működtetési és fenntartási költségeit költségvetésükben elkülön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 xml:space="preserve">8. A tagság megszűnés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 xml:space="preserve">8.1. A Tag jelen Megállapodás aláírásával megerősíti, hogy a Projekt megvalósításában részt kíván venni, 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2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nem jogosult a Konzorciumból kilépni.  A Tagok azonban megállapodhatnak, hogy a Konzorcium vezetését az erre irányuló szerződésmódosításban meghatározott időponttól más Tag lássa el, melyet követően a korábbi Konzorciumvezető is jogosulttá válik a kilépésr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3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A felmondási jog gyakorlása előt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s kikérni a Tagok véleményét. Az erről született írásos, Tagok által aláírt emlékeztetőt köteles megküldeni a Közreműködő Szervezetnek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hu-HU"/>
        </w:rPr>
        <w:t xml:space="preserve">8.4. 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>8.5. Ha a kilépő vagy jogutód nélkül megszűnő Tag által vállalt kötelezettségeket a megmaradó Tagok nem tudják teljesíteni, új Tag bevonásáról határozhatnak. A belépő Tag csak olyan szervezet, illetve személy lehet, amely, illetve aki megfelel a pályázati kiírásban foglalt követelményeknek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6. A Tag kilépése, illetve kizárása (a továbbiakban együtt kilépése) esetén köteles egyeztetést kezdeményezni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vel a Projekt céljának elérése érdekében. A Konzorciumból kiváló Tag köteles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Verdana" w:ascii="Verdana" w:hAnsi="Verdana"/>
          <w:sz w:val="20"/>
          <w:lang w:val="hu-HU"/>
        </w:rPr>
        <w:t xml:space="preserve">öteles továbbá a – a Megállapodás keretében esetlegesen – használatába kapott vagyontárgyat a Vezetőnek haladéktalanul, ellenszolgáltatás nélkül visszaszolgáltatni. A feladat átadás-átvételről jegyzőkönyvet kell készíteni, amelye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>, a kilépő Tag és a feladat-átvétellel érintett Tag ír alá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  <w:t>A kilépő Tagot a kiválást követően is, a támogatási szerződés megszűnéséig terheli a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A kilépő Tag tulajdonába került, támogatásból vásárolt vagyont valamely Tag tulajdonába kell adni, illetve, ha ez nem lehetséges, vagy a Tagok nem kívánják, a megmaradó Tagok ingyenes használatába kell adni. Ha a Tagok az ingyenes használatról határoznak, a kiváló Tag tudomásul veszi, hogy a támogatási szerződésben meghatározott, a fenntartásra vonatkozó szabályok rá nézve a kiválását követően is kötelező érvényűek, a támogatási szerződés megszűnésének időpontjáig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8.7. A 8.1-8.6 pontban foglalt jogok gyakorlása a jelen Megállapodás módosítását igényli, a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9. A Megállapodás megszűnése és módosítás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9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2. A jelen Megállapodás megszűnik, ha a Tagok száma a pályázati kiírásban megadott minimális tagszám alá, illetve egyre csökke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3. A Megállapodás Támogató által meghatározott kötelező tartalma csak írásban módosítható, 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Tagok adataiban bekövetkezett változások, így különösen székhely, bankszámlaszám, stb., nem igénylik a Megállapodás módosítását. Az adatok változásáról a Tagok haladéktalanul értesítik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t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ezekről a változásokról írásban, a szükséges alátámasztó dokumentumok benyújtásával értesíti a Közreműködő Szervezetet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4. A jogviszonyra és a Projekt megvalósítási kötelezettségére tekintettel a Tagok a rendes felmondás jogát kizárják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10. A Tagok egyéb megállapodásai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hu-HU"/>
        </w:rPr>
        <w:footnoteReference w:id="9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10.1. A Tagok a projekt során szükséges döntéseket a következőképpen hozzák meg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- azon döntések, amelyek nem érintik a projekt pályázatban lefektetett elmeit és nem vonnak maguk után többlet fizetési kötelezettséget a Konzorciumvezetőn kívüli Tagokra, a döntéseket a Konzorciumvezető hozza meg, a Tagok utólagos  - 3 napon belüli - tájékoztatási kötelezettségével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- azon döntések, amelyek érintik a projekt pályázatban lefektetett elmeit és vonnak maguk után többlet fizetési kötelezettséget a Konzorciumvezetőn kívüli Tagokra, a döntéseket a Konzorciumvezető és az érintett tag hozza meg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- a Tagok vállalják, hogy a projekt során szükséges döntéseket annak jelzését követően soron kívül, legfeljebb 3 munkanapon belül meghozzák, ezen kötelezettségét felszólításra ismételten megszegő tag a projektből kizárható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- a projekt során szükséges döntéseket a Konzorciumvezető hozz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10.2. A Tagok megadják a Konzorciumvezető számára a projekt kapcsolattartási célját szolgáló elektronikus címüket. A Tagok a kapcsolatot egymással a megadott elektronikus úton tartj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10.3. A Tagok a projekt során szükséges közbeszerzések, továbbá beszerzések lebonyolításával kapcsolatos feladatokra Konzorciumvezetőt hatalmazzák f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A Tagok a Konzorciumvezető Közbeszerzési, beszerzési szabályzatát megismerték, és tudomásul veszik, hogy a projekt során a beszerzési, közbeszerzési eljárásokat ezen szabályzat alapján folytatja le és hozza meg döntésé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A Konzorciumvezető a közbeszerzési, beszerzési ajánlattételi kiírás tervezetét és a választott eljárás rendet köteles egyeztetésre megküldeni a Tagoknak, akik arra 3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onzorciumvezető a közbeszerzési, vagy beszerzési döntés meghozatal előtt köteles tájékoztatni a tagokat, akik arra 1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Az észrevétel a Konzorciumvezetőt nem köti, kivéve, ha az jogszabálysértést jele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trike/>
          <w:color w:val="3366FF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özbeszerzési, vagy beszerzési eljárás alapján a vonatkozó szerződést a Konzorciumvezető köti meg, módosítja, mondja fel, szűnteti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trike/>
          <w:color w:val="3366FF"/>
          <w:sz w:val="20"/>
          <w:lang w:val="hu-HU"/>
        </w:rPr>
      </w:pPr>
      <w:r>
        <w:rPr>
          <w:rFonts w:cs="Verdana" w:ascii="Verdana" w:hAnsi="Verdana"/>
          <w:strike/>
          <w:color w:val="3366FF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3366FF"/>
          <w:sz w:val="20"/>
          <w:lang w:val="hu-HU"/>
        </w:rPr>
      </w:pPr>
      <w:r>
        <w:rPr>
          <w:rFonts w:cs="Verdana" w:ascii="Verdana" w:hAnsi="Verdana"/>
          <w:color w:val="3366FF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10.4. </w:t>
      </w:r>
      <w:r>
        <w:rPr>
          <w:rFonts w:cs="Arial" w:ascii="Verdana" w:hAnsi="Verdana"/>
          <w:sz w:val="20"/>
          <w:szCs w:val="20"/>
          <w:lang w:val="hu-HU"/>
        </w:rPr>
        <w:t>A Tagok meghatalmazzák a Konzorciumvezetőt, hogy a projekt megvalósítása érdekében a közlekedési rendeltetési területek vonatkozásában eljárjon a Magyar Nemzeti Vagyonkezelő előtt a szükséges vagyonkezelői nyilatkozatok, hozzájárulások megszerzése tárgyában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u-HU"/>
        </w:rPr>
      </w:pPr>
      <w:r>
        <w:rPr>
          <w:rFonts w:cs="Arial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u-HU"/>
        </w:rPr>
      </w:pPr>
      <w:r>
        <w:rPr>
          <w:rFonts w:cs="Arial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u-HU"/>
        </w:rPr>
        <w:t xml:space="preserve">10.5. </w:t>
      </w:r>
      <w:r>
        <w:rPr>
          <w:rFonts w:cs="Verdana" w:ascii="Verdana" w:hAnsi="Verdana"/>
          <w:sz w:val="20"/>
          <w:szCs w:val="20"/>
          <w:lang w:val="hu-HU"/>
        </w:rPr>
        <w:t>A Tagok tudomásul veszik, hogy amennyiben a projekt megvalósítása során a projekt kivitelezési költsége meghaladja a projekt pályázati költségvetését, annak többlet költségét a Konzorciumvezető viseli.</w:t>
      </w:r>
    </w:p>
    <w:p>
      <w:pPr>
        <w:pStyle w:val="Normal"/>
        <w:ind w:hanging="7"/>
        <w:jc w:val="both"/>
        <w:rPr>
          <w:rFonts w:ascii="Verdana" w:hAnsi="Verdana" w:cs="Verdana"/>
          <w:color w:val="0000FF"/>
          <w:sz w:val="20"/>
          <w:szCs w:val="20"/>
          <w:lang w:val="hu-HU"/>
        </w:rPr>
      </w:pPr>
      <w:r>
        <w:rPr>
          <w:rFonts w:cs="Verdana" w:ascii="Verdana" w:hAnsi="Verdana"/>
          <w:color w:val="0000FF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0"/>
          <w:szCs w:val="20"/>
          <w:lang w:val="hu-HU"/>
        </w:rPr>
      </w:pPr>
      <w:r>
        <w:rPr>
          <w:rFonts w:cs="Verdana" w:ascii="Verdana" w:hAnsi="Verdana"/>
          <w:color w:val="0000FF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1. Záró rendelkezések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11.1 Jelen Megállapodás 12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>
          <w:rFonts w:ascii="Bookman Old Style" w:hAnsi="Bookman Old Style" w:cs="Bookman Old Style"/>
          <w:lang w:val="hu-HU"/>
        </w:rPr>
      </w:pPr>
      <w:r>
        <w:rPr>
          <w:rFonts w:cs="Bookman Old Style" w:ascii="Bookman Old Style" w:hAnsi="Bookman Old Style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11.2. A jelen Megállapodás hatályba lépésének napja megegyezik a Tagok közül az utolsóként aláíró aláírásának napjával. A Vezető a Megállapodás hatályba lépését követően a Megállapodás másolatának egy példányát megküldi a Közreműködő Szervezet részér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>
          <w:rFonts w:ascii="Bookman Old Style" w:hAnsi="Bookman Old Style" w:cs="Bookman Old Style"/>
          <w:lang w:val="hu-HU"/>
        </w:rPr>
      </w:pPr>
      <w:r>
        <w:rPr>
          <w:rFonts w:cs="Bookman Old Style" w:ascii="Bookman Old Style" w:hAnsi="Bookman Old Style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11.3. Jelen Megállapodás nem szabályozott kérdésekben a vonatkozó magyar jogszabályok rendelkezései az irányadók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>
          <w:rFonts w:ascii="Bookman Old Style" w:hAnsi="Bookman Old Style" w:cs="Bookman Old Style"/>
          <w:lang w:val="hu-HU"/>
        </w:rPr>
      </w:pPr>
      <w:r>
        <w:rPr>
          <w:rFonts w:cs="Bookman Old Style" w:ascii="Bookman Old Style" w:hAnsi="Bookman Old Style"/>
          <w:lang w:val="hu-HU"/>
        </w:rPr>
      </w:r>
    </w:p>
    <w:p>
      <w:pPr>
        <w:pStyle w:val="Normal"/>
        <w:jc w:val="both"/>
        <w:rPr/>
      </w:pPr>
      <w:r>
        <w:rPr>
          <w:rFonts w:cs="H-AkzidenzGrotesk;Arial" w:ascii="Verdana" w:hAnsi="Verdana"/>
          <w:sz w:val="20"/>
          <w:szCs w:val="20"/>
          <w:lang w:val="hu-HU" w:eastAsia="hu-HU"/>
        </w:rPr>
        <w:t>11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 w:eastAsia="hu-HU"/>
        </w:rPr>
      </w:pPr>
      <w:r>
        <w:rPr>
          <w:rFonts w:cs="Bookman Old Style" w:ascii="Bookman Old Style" w:hAnsi="Bookman Old Style"/>
          <w:sz w:val="20"/>
          <w:szCs w:val="20"/>
          <w:lang w:val="hu-HU" w:eastAsia="hu-HU"/>
        </w:rPr>
      </w:r>
    </w:p>
    <w:p>
      <w:pPr>
        <w:pStyle w:val="Normal"/>
        <w:jc w:val="both"/>
        <w:rPr>
          <w:rFonts w:ascii="Bookman Old Style" w:hAnsi="Bookman Old Style" w:cs="Bookman Old Style"/>
          <w:lang w:val="hu-HU"/>
        </w:rPr>
      </w:pPr>
      <w:r>
        <w:rPr>
          <w:rFonts w:cs="Bookman Old Style" w:ascii="Bookman Old Style" w:hAnsi="Bookman Old Style"/>
          <w:lang w:val="hu-HU"/>
        </w:rPr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  <w:t>11.5. Jelen Megállapodáshoz kapcsolódó jogviták esetére Tagok a Keszthelyi Járásbíróság, illetve értékhatártól függően a Zalaegerszegi Törvényszék illetékességét kötik ki.</w:t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Latha" w:ascii="Verdana" w:hAnsi="Verdana"/>
          <w:sz w:val="20"/>
          <w:szCs w:val="20"/>
          <w:lang w:val="hu-HU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418"/>
        <w:gridCol w:w="2972"/>
        <w:gridCol w:w="43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 vezető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Papp Gábo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Hévíz Város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Czigány Sándo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Alsópáho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artha Gábo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Cserszegtomaj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Dr. Simotics Barnabás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Nemesbü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Horváth Tibo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Sármellé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hu-HU"/>
        </w:rPr>
        <w:t>Törlendő, ha a konzorcium tagi szintű költségvetéssel rendelkezik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Tagi szintű költségvetés esetén a támogatási szerződés releváns mellékletei tagi szinten is elkészítendőek, az abban foglaltaknak jelen táblázat tartalmával összhangban kell állniu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kötelező és a kötelezően választandó biztosítékokat is ebben az oszlopban kell feltüntet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 bekezdésből a 10. pontban foglalt rendelkezések alapján a nem vonatkozó szövegrészlet törlendő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lang w:val="hu-HU"/>
        </w:rPr>
        <w:t>Itt részletezni kell a tulajdonjogokat, a használati jogokat, és egyéb esetleges másjogokat. A dolgokat és jogokat a pályázatban szereplő részletezettséggel elegendő megadn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tagok a minta által nem szabályozott kérdéseket is rendezhetnek, ezek azonban nem lehetnek ellentétesek az 1-9. ponttal, illetve az 1-9. pontok nem törölhetők. Ilyen lehet pl. a 6. pont szerint a közbeszerzési eljárások menete, a Projekttel kapcsolatban szükséges döntések meghozatalának menete, a határozathozatal szabályai, a tagság megszűnése esetén alkalmazandó részletesebb szabályozás, rendszeres kapcsolattartás módja, stb. illetve minden más olyan kérdés, amit a tagok fontosnak tarta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74800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va">
    <w:name w:val="eva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Cs/>
      <w:color w:val="000000"/>
      <w:sz w:val="20"/>
      <w:lang w:val="hu-HU"/>
    </w:rPr>
  </w:style>
  <w:style w:type="paragraph" w:styleId="WWFelsorols2">
    <w:name w:val="WW-Felsorolás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lang w:val="hu-HU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1:00Z</dcterms:created>
  <dc:creator>tompezsofia</dc:creator>
  <dc:description/>
  <dc:language>en-US</dc:language>
  <cp:lastModifiedBy>molnar.andrea</cp:lastModifiedBy>
  <cp:lastPrinted>2008-11-06T16:59:00Z</cp:lastPrinted>
  <dcterms:modified xsi:type="dcterms:W3CDTF">2013-05-15T12:51:00Z</dcterms:modified>
  <cp:revision>2</cp:revision>
  <dc:subject/>
  <dc:title>KONZORCIUMI EGYÜTTMŰKÖDÉSI MEGÁLLAPODÁS</dc:title>
</cp:coreProperties>
</file>