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7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bCs/>
        </w:rPr>
      </w:pPr>
      <w:bookmarkStart w:id="1" w:name="_Hlk119917330"/>
      <w:bookmarkStart w:id="2" w:name="_Hlk119481742"/>
      <w:bookmarkEnd w:id="1"/>
      <w:bookmarkEnd w:id="2"/>
      <w:r>
        <w:rPr>
          <w:rFonts w:cs="Arial" w:ascii="Arial" w:hAnsi="Arial"/>
        </w:rPr>
        <w:t>Hévíz Város Önkormányzat Képviselő-testülete a Hévíz Város Önkormányzat kizárólagos tulajdonát képező, 8380 Hévíz, Deák tér 1. szám alatti, (a Deák téri üzletházban található), FSZ.033 és 1EM.116 számmal jelölt épületrészekben, helyiségekben megtestesülő, a Hévíz 984 hrsz.-ú belterületi ingatlan 1800/10000-ed arányú tulajdoni illetőségének értékesítésére vonatkozó, 2022. október 19. napjától 2022. november 15. napjáig tartó pályázati eljárást eredménytelennek nyilvánítja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nntartja az ingatlan értékesítésre vonatkozó szándékát és felhatalmazza a polgármestert az érintett ingatlanrészek értékesítésére vonatkozó új pályázati eljárás előkészítésére, ennek keretében az ingatlanpiaci viszonyok változására tekintettel a kikiáltási ár felülvizsgálatára, csökkentésére vonatkozó javaslat kidolgoz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3" w:name="_Hlk119481742"/>
      <w:bookmarkStart w:id="4" w:name="_Hlk119481742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7:00Z</dcterms:modified>
  <cp:revision>2</cp:revision>
  <dc:subject/>
  <dc:title/>
</cp:coreProperties>
</file>