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november 24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99/2022. (XI. 24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Hévíz Város Önkormányzat Képviselő-testülete 170/2022. (IX. 29.) határozata alapján az egészségügyi alapellátáshoz kapcsolódó ügyleti ellátás, háziorvosi és házigyermekorvosi ügyeleti ellátás (a továbbiakban: háziorvosi ügyelet) 8360 Keszthely, Ady E. u. 2. szám alatti rendelőhelyiségben ellátására 2023. január 1-től határozatlan időre megbízta az „</w:t>
      </w:r>
      <w:r>
        <w:rPr>
          <w:rFonts w:cs="Arial" w:ascii="Arial" w:hAnsi="Arial"/>
          <w:bCs/>
        </w:rPr>
        <w:t>Ügyelet” Keszthely Városkörnyéki Orvosi Ügyeletet és Készenlétet Ellátó Nonprofit Közhasznú Kft</w:t>
      </w:r>
      <w:r>
        <w:rPr>
          <w:rFonts w:cs="Arial" w:ascii="Arial" w:hAnsi="Arial"/>
        </w:rPr>
        <w:t xml:space="preserve">-t (képviseli: Németh András ügyvezető, székhely: 8360 Keszthely, Ady E. u. 2.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170/2022. (IX. 29.) határozata alapján a polgármester a megbízási szerződést megkötötte, azt a képviselő-testület az előterjesztéshez csatoltan jóváhagyj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72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 xml:space="preserve">Papp Gábor polgármester </w:t>
      </w:r>
    </w:p>
    <w:p>
      <w:pPr>
        <w:pStyle w:val="Normal"/>
        <w:spacing w:lineRule="auto" w:line="240" w:before="0" w:after="0"/>
        <w:ind w:left="372"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jegyzőt, hogy az önkormányzat költségvetésében a háziorvosi ügyelet megbízással történő ellátása megbízási díjának tervezéséről gondoskodjon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72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 xml:space="preserve">dr. Tüske Róbert jegyző </w:t>
      </w:r>
    </w:p>
    <w:p>
      <w:pPr>
        <w:pStyle w:val="Normal"/>
        <w:spacing w:lineRule="auto" w:line="240" w:before="0" w:after="0"/>
        <w:ind w:left="372"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folyamatos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z 1. pont alapján a 8380 Hévíz József Attila u. 2. szám alatti helyszínen 2022. december 31-ével megszűnteti a Teréz Anya Szociális Integrált Intézmény által működtetett háziorvosi ügyelet (központi ügyelet) feladat-ellátást és felkéri a polgármestert a szükséges intézkedések megtételére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72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arga András intézményvezető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2. december 31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2. november 2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novembe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07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11-24T10:07:00Z</dcterms:modified>
  <cp:revision>2</cp:revision>
  <dc:subject/>
  <dc:title/>
</cp:coreProperties>
</file>