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  <w:t>Megbízási szerződés</w:t>
      </w:r>
    </w:p>
    <w:p>
      <w:pPr>
        <w:pStyle w:val="Normal"/>
        <w:widowControl w:val="false"/>
        <w:autoSpaceDE w:val="false"/>
        <w:jc w:val="both"/>
        <w:rPr/>
      </w:pPr>
      <w:r>
        <w:rPr/>
        <w:t>mely létrejött egyrészről</w:t>
      </w:r>
    </w:p>
    <w:p>
      <w:pPr>
        <w:pStyle w:val="Normal"/>
        <w:widowControl w:val="false"/>
        <w:autoSpaceDE w:val="false"/>
        <w:ind w:left="1418" w:firstLine="709"/>
        <w:jc w:val="both"/>
        <w:rPr>
          <w:b/>
          <w:b/>
        </w:rPr>
      </w:pPr>
      <w:r>
        <w:rPr>
          <w:b/>
        </w:rPr>
        <w:t xml:space="preserve">Hévíz Város Önkormányzata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zékhely: </w:t>
        <w:tab/>
        <w:tab/>
        <w:t>8380 Hévíz, Kossuth Lajos u. 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  <w:tab/>
        <w:tab/>
      </w:r>
      <w:r>
        <w:rPr>
          <w:lang w:val="en-US" w:eastAsia="en-US"/>
        </w:rPr>
        <w:t>15432429-2-20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right" w:pos="6390" w:leader="dot"/>
        </w:tabs>
        <w:rPr>
          <w:lang w:val="en-US" w:eastAsia="en-US"/>
        </w:rPr>
      </w:pPr>
      <w:r>
        <w:rPr/>
        <w:t>bankszámlaszáma:</w:t>
      </w:r>
      <w:r>
        <w:rPr>
          <w:lang w:val="en-US" w:eastAsia="en-US"/>
        </w:rPr>
        <w:t xml:space="preserve"> </w:t>
        <w:tab/>
        <w:t>11749039-1543242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épviseletében </w:t>
        <w:tab/>
      </w:r>
      <w:r>
        <w:rPr>
          <w:b/>
        </w:rPr>
        <w:t>Vértes Árpád polgármester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/>
        <w:t xml:space="preserve">mint megbízó (továbbiakban: </w:t>
      </w:r>
      <w:r>
        <w:rPr>
          <w:b/>
        </w:rPr>
        <w:t>Megbízó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  <w:t>másrészről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zékhelye: 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cégjegyzékszáma: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ankszámlaszáma: 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képviseletében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int megbízott (továbbiakban: </w:t>
      </w:r>
      <w:r>
        <w:rPr>
          <w:b/>
        </w:rPr>
        <w:t>Megbízott)</w:t>
      </w:r>
    </w:p>
    <w:p>
      <w:pPr>
        <w:pStyle w:val="Normal"/>
        <w:widowControl w:val="false"/>
        <w:autoSpaceDE w:val="false"/>
        <w:jc w:val="both"/>
        <w:rPr/>
      </w:pPr>
      <w:r>
        <w:rPr/>
        <w:t>között az alulírott helyen és napon az alábbi feltételek szerint: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>
          <w:b/>
        </w:rPr>
        <w:t>I. Megbízás tárgya</w:t>
      </w:r>
    </w:p>
    <w:p>
      <w:pPr>
        <w:pStyle w:val="Normal"/>
        <w:widowControl w:val="false"/>
        <w:autoSpaceDE w:val="false"/>
        <w:spacing w:before="240" w:after="240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20" w:after="120"/>
        <w:ind w:left="714" w:hanging="357"/>
        <w:jc w:val="both"/>
        <w:rPr/>
      </w:pPr>
      <w:r>
        <w:rPr/>
        <w:t>A Megbízó jelen szerződés aláírásával megbízza Megbízottat „</w:t>
      </w:r>
      <w:r>
        <w:rPr>
          <w:b/>
        </w:rPr>
        <w:t>Hévíz város közlekedési koncepciójának kidolgozása – tanulmány terv készítése”</w:t>
      </w:r>
      <w:r>
        <w:rPr/>
        <w:t xml:space="preserve"> megbízás teljesítésével az alábbiak szerint:</w:t>
      </w:r>
    </w:p>
    <w:p>
      <w:pPr>
        <w:pStyle w:val="Normal"/>
        <w:autoSpaceDE w:val="false"/>
        <w:ind w:left="720" w:hanging="0"/>
        <w:rPr/>
      </w:pPr>
      <w:r>
        <w:rPr/>
        <w:t>A feladat alapvetően három részből áll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 Hévíz város belvárosi övezetének rekonstrukciója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 xml:space="preserve"> </w:t>
      </w:r>
      <w:r>
        <w:rPr/>
        <w:t xml:space="preserve">A jelenleg kivitelezés alatt álló, a Rákóczi-, Erzsébet királyné utcákat, Gr. Festetics teret, a Gyöngyvirág közt érinti I. ütemet, a tervszintű a Kölcsey utcát, az autóbusz-pályaudvar helyén kialakuló térséget Deák teret, mint II. ütemet, és várhatóan a Petőfi utcát, illetve a Nagyparkolót érinti. </w:t>
      </w:r>
    </w:p>
    <w:p>
      <w:pPr>
        <w:pStyle w:val="Normal"/>
        <w:ind w:left="720" w:hanging="0"/>
        <w:jc w:val="both"/>
        <w:rPr/>
      </w:pPr>
      <w:r>
        <w:rPr/>
        <w:t>Ennek kapcsán megváltozik a belváros közlekedési rendje, a fenti utcák és terek gyalogos zónává változnak. A Petőfi utca – Park utca (Petőfi és Rákóczi utcák által határolt szakaszán) – gróf Festetics tér – Erzsébet királyné utcán korlátozódik az átmenő egyirányú forgalom (árufeltöltés, szállodák és lakások megközelítése) és a Kölcsey utca célforgalma is korlátozódik. Az Erzsébet királyné utcában csak rövididejű megállási lehetősége lesz a célforgalomban érkező gépjárműveknek. A gróf Festetics téren korlátozott számú, mozgássérülteknek fenntartott megállási lehetőség lesz biztosítva.</w:t>
      </w:r>
    </w:p>
    <w:p>
      <w:pPr>
        <w:pStyle w:val="Normal"/>
        <w:ind w:left="720" w:hanging="0"/>
        <w:jc w:val="both"/>
        <w:rPr/>
      </w:pPr>
      <w:r>
        <w:rPr/>
        <w:t>Ezek a változások a szűk belváros környezetének forgalmi rendjét megváltoztatják, átszervezik. Megoldást kell találni az új hosszú-távú közlekedési rendszer fejlesztésére.</w:t>
      </w:r>
    </w:p>
    <w:p>
      <w:pPr>
        <w:pStyle w:val="Normal"/>
        <w:ind w:left="720" w:hanging="0"/>
        <w:jc w:val="both"/>
        <w:rPr/>
      </w:pPr>
      <w:r>
        <w:rPr/>
        <w:t>Igény a városi helyi tömegközlekedés megszervezése. Vizsgálni kell annak menetrendi útvonal lehetőségei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2.</w:t>
        <w:tab/>
        <w:t>A településszerkezeti tervhez kapcsolódó feladatok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A Déli elkerülő út megvalósítása után az Ady utca egy része gyalogos zónává alakul át, a Rogner szállótól északra egy új átkötő – kiváltó út épül Keszthely felé. A Déli elkerülő út elvi engedélyezési terve elkészül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Az idén a nyugati 76-os számú főút Hévíz elkerülő szakaszának megépítése megkezdődik. Ha megépül, a város megközelítése más útvonalakra helyeződik át. Ezzel a Széchenyi utca már nem lesz országos mellékút, visszaminősül városi gyűjtőúttá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Az autóbusz-pályaudvar kitelepül a nagyparkolótól északra eső területre, a továbbiakban megközelítése elsősorban az É-i bekötőútról történik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A Keszthely – Hévíz kerékpárút városon belüli átvezetése az Ady Endre utcán keresztül Alsópáhok irányába idén megoldódik, de feltárásra szorulnak a városon belüli kerékpározási útvonal lehetőségek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A településen általános 50 km/óra forgalommal érintett területeken forgalomcsökkentés vizsgálatának szükségessége (lakó – pihenő övezetek, 40 km/órás vagy alacsonyabb sebességgel szabályozott övezetek). A forgalomcsökkentés mértékét az ajánlatban kell meghatároz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3.) A parkolási rendszer felülvizsgálata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>Végig kell gondolni a város változó közlekedési rendszerének tükrében, hol lehetséges új parkolási lehetőségeket teremteni: felszíni parkoló, többszintes parkoló, mélygarázs, utcai parkoló-felületek kialakítása (pl. forgalomcsillapítással), stb.</w:t>
      </w:r>
    </w:p>
    <w:p>
      <w:pPr>
        <w:pStyle w:val="Normal"/>
        <w:ind w:left="720" w:hanging="0"/>
        <w:jc w:val="both"/>
        <w:rPr/>
      </w:pPr>
      <w:r>
        <w:rPr/>
        <w:t>Több lehetőséget látunk, ezeket meg kell vizsgálni:</w:t>
      </w:r>
    </w:p>
    <w:p>
      <w:pPr>
        <w:pStyle w:val="Normal"/>
        <w:ind w:left="720" w:hanging="0"/>
        <w:jc w:val="both"/>
        <w:rPr/>
      </w:pPr>
      <w:r>
        <w:rPr/>
        <w:tab/>
        <w:t>- Kossuth L. utca, hrsz.: 1455/94: („kavicsos ideiglenes parkoló”);</w:t>
      </w:r>
    </w:p>
    <w:p>
      <w:pPr>
        <w:pStyle w:val="Normal"/>
        <w:ind w:left="720" w:hanging="0"/>
        <w:jc w:val="both"/>
        <w:rPr/>
      </w:pPr>
      <w:r>
        <w:rPr/>
        <w:tab/>
        <w:t>- Ady u. – Lótuszvirág utca sarok: parkolóház;</w:t>
      </w:r>
    </w:p>
    <w:p>
      <w:pPr>
        <w:pStyle w:val="Normal"/>
        <w:ind w:left="720" w:hanging="0"/>
        <w:jc w:val="both"/>
        <w:rPr/>
      </w:pPr>
      <w:r>
        <w:rPr/>
        <w:tab/>
        <w:t>- A „nagyparkoló” északi felének kétszintesre építése;</w:t>
      </w:r>
    </w:p>
    <w:p>
      <w:pPr>
        <w:pStyle w:val="Normal"/>
        <w:ind w:left="720" w:hanging="0"/>
        <w:jc w:val="both"/>
        <w:rPr/>
      </w:pPr>
      <w:r>
        <w:rPr/>
        <w:tab/>
        <w:t>- Az Egregyi szőlőhegy parkolási helyzetének vizsgálata;</w:t>
      </w:r>
    </w:p>
    <w:p>
      <w:pPr>
        <w:pStyle w:val="Normal"/>
        <w:ind w:left="1440" w:hanging="900"/>
        <w:jc w:val="both"/>
        <w:rPr/>
      </w:pPr>
      <w:r>
        <w:rPr/>
        <w:tab/>
        <w:t>- Semmelweis és Sugár utcákban parkoló kialakítása (különös tekintettel a létesülő bölcsödére és óvodafejlesztésre)</w:t>
      </w:r>
    </w:p>
    <w:p>
      <w:pPr>
        <w:pStyle w:val="Normal"/>
        <w:ind w:left="1440" w:hanging="900"/>
        <w:jc w:val="both"/>
        <w:rPr/>
      </w:pPr>
      <w:r>
        <w:rPr/>
        <w:tab/>
        <w:t>- Hunyadi u. (Dr. Babócsay és Zrínyi u. közötti szakasz) parkolóhelyek kialakítása</w:t>
      </w:r>
    </w:p>
    <w:p>
      <w:pPr>
        <w:pStyle w:val="Normal"/>
        <w:ind w:left="720" w:hanging="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A város parkolási helyzetének egészében történő vizsgálat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anulmánytervnek tartalmaznia kell a város léptékéhez igazodó tömegközlekedési rendszert is: az új parkoló centrumok kialakítása, az autóbusz pályaudvar kihelyezése, a belvárosi gépkocsitól elzárt terület kiépítése miatt létre kell hozni egy környezetbarát, kisméretű gépjárműveket igénylő hálózato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 xml:space="preserve">Megbízott az 1. pontban foglalt megbízást a szerződésben és mellékleteiben foglalt feltételekkel elfogadja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20" w:after="120"/>
        <w:ind w:left="714" w:hanging="357"/>
        <w:jc w:val="both"/>
        <w:rPr/>
      </w:pPr>
      <w:r>
        <w:rPr/>
        <w:t>A megbízás tartalmi részletezését a szerződés 1. számú melléklete tartalmazza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20" w:after="120"/>
        <w:ind w:left="714" w:hanging="357"/>
        <w:jc w:val="both"/>
        <w:rPr>
          <w:i/>
          <w:i/>
        </w:rPr>
      </w:pPr>
      <w:r>
        <w:rPr/>
        <w:t xml:space="preserve">A beszerzési eljárás ajánlattételi felhívása (2. számú melléklet) és a Megbízott árajánlata (3. számú melléklet) is a szerződés mellékletét képezik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egbízó köteles a megbízás teljesítéséhez az alábbi dokumentumokat a Megbízott rendelkezésére bocsátan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720" w:hanging="0"/>
        <w:jc w:val="both"/>
        <w:rPr/>
      </w:pPr>
      <w:r>
        <w:rPr/>
        <w:t>Településszerkezeti Terv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Helyi Építési Szabályzat és Szabályozási Terv (Hévíz Város Önkormányzatának Képviselő-testülete 41/2003. (XII. 22.) számú rendelete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720" w:hanging="0"/>
        <w:jc w:val="both"/>
        <w:rPr/>
      </w:pPr>
      <w:r>
        <w:rPr/>
        <w:t>Településfejlesztési Koncepció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720" w:hanging="0"/>
        <w:jc w:val="both"/>
        <w:rPr/>
      </w:pPr>
      <w:r>
        <w:rPr/>
        <w:t>Integrált Városfejlesztési Stratég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720" w:hanging="0"/>
        <w:jc w:val="both"/>
        <w:rPr/>
      </w:pPr>
      <w:r>
        <w:rPr/>
        <w:t>Belváros Gyalogosövezete felújításának kiviteli terve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720" w:hanging="0"/>
        <w:jc w:val="both"/>
        <w:rPr/>
      </w:pPr>
      <w:r>
        <w:rPr/>
        <w:t>Hévíz Város környezetvédelmi program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120" w:after="120"/>
        <w:ind w:left="714" w:hanging="357"/>
        <w:jc w:val="both"/>
        <w:rPr/>
      </w:pPr>
      <w:r>
        <w:rPr/>
        <w:t>A Megbízó köteles a Megbízott tevékenységének teljeskörű ellátásához szükséges kivitelezési szerződés és mellékleteinek másolatát, a kivitelező munkakezdése előtt a Megbízott képviselője részére átadni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autoSpaceDE w:val="false"/>
        <w:spacing w:before="240" w:after="240"/>
        <w:ind w:left="1980" w:hanging="1980"/>
        <w:jc w:val="center"/>
        <w:rPr>
          <w:b/>
          <w:b/>
        </w:rPr>
      </w:pPr>
      <w:r>
        <w:rPr>
          <w:b/>
        </w:rPr>
        <w:t>Megbízási díj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Szerződő felek a megbízási díjat összesen </w:t>
      </w:r>
      <w:r>
        <w:rPr>
          <w:b/>
        </w:rPr>
        <w:t xml:space="preserve">bruttó             Ft </w:t>
      </w:r>
      <w:r>
        <w:rPr/>
        <w:t>(azaz            Ft) értékben határozzák meg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jc w:val="both"/>
        <w:rPr/>
      </w:pPr>
      <w:r>
        <w:rPr/>
        <w:t>A megbízási díj kifizetése a Megbízott számlája alapján történik.</w:t>
      </w:r>
      <w:r>
        <w:rPr>
          <w:bCs/>
        </w:rPr>
        <w:t xml:space="preserve"> Az ajánlatkérő a leigazolt, kifogástalan, hiánytalanul teljesített munka után a teljesítés igazolásától számított 30 napon belül átutalással fizeti meg a kiállított számla ellenértékét.</w:t>
      </w:r>
      <w:r>
        <w:rPr/>
        <w:t xml:space="preserve"> A számlát a Polgármesteri Hivatal Közgazdasági Osztályához címezve kell benyújtani.</w:t>
      </w:r>
    </w:p>
    <w:p>
      <w:pPr>
        <w:pStyle w:val="Normal"/>
        <w:ind w:left="720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714" w:hanging="357"/>
        <w:jc w:val="both"/>
        <w:rPr/>
      </w:pPr>
      <w:r>
        <w:rPr/>
        <w:t>Megbízó kijelenti, hogy a szerződés tárgyát képező munka pénzügyi fedezete az önkormányzat 2010. évi költségvetésében rendelkezésre ál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714" w:hanging="357"/>
        <w:jc w:val="both"/>
        <w:rPr/>
      </w:pPr>
      <w:r>
        <w:rPr/>
        <w:t>Fenti megbízási díj nem tartalmazza a Megbízó helyett, a nevében beszerzett iratok és hozzájárulások, a lefolytatandó szakhatósági egyeztetések a Megbízó előzetes jóváhagyásával fizetett hozzájárulásokat, díjakat és illetékeket, melyeket Megbízó a nevére szóló számla, vagy egyéb bizonylat ellenében soron kívül átutalással megtérít a Megbízottnak.</w:t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11"/>
        </w:numPr>
        <w:jc w:val="center"/>
        <w:rPr/>
      </w:pPr>
      <w:r>
        <w:rPr>
          <w:b/>
          <w:lang w:val="en-US" w:eastAsia="en-US"/>
        </w:rPr>
        <w:t>Szerződést biztosító mellékkötelezettségek</w:t>
      </w:r>
    </w:p>
    <w:p>
      <w:pPr>
        <w:pStyle w:val="Normal"/>
        <w:tabs>
          <w:tab w:val="clear" w:pos="709"/>
          <w:tab w:val="left" w:pos="1980" w:leader="none"/>
        </w:tabs>
        <w:ind w:left="12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9"/>
        </w:tabs>
        <w:ind w:left="720" w:hanging="360"/>
        <w:jc w:val="both"/>
        <w:rPr/>
      </w:pPr>
      <w:r>
        <w:rPr/>
        <w:t xml:space="preserve">A Megbízott késedelmes teljesítése esetén a kötbér mértéke a kikötött ellenszolgáltatás teljes összege figyelembe vételével napi 1,0 %, maximum 15%.  Felek rögzítik, hogy a maximális kötbér elérése azonnali elállási o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Hibás teljesítés esetén kötbér mértéke 20 %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A teljesítés lehetetlenülése (meghiúsulása) esetén a kötbér mértéke a vállalkozói díj 20%-a.   Meghiúsulásnak minősül a késedelem miatti elállás is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Megbízott ezennel hozzájárul ahhoz, hogy a Megbízó az esedékes kötbér összegét a számlából levonja. A kötbér alapja a vállalkozói díj ÁFA-val növelt (bruttó) összege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before="0" w:after="0"/>
        <w:ind w:left="1080" w:hanging="0"/>
        <w:jc w:val="both"/>
        <w:rPr/>
      </w:pPr>
      <w:r>
        <w:rPr/>
        <w:t xml:space="preserve">Késedelem esetén az elmaradt teljes vagy részteljesítés értéke az árajánlat szerin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40" w:leader="none"/>
        </w:tabs>
        <w:spacing w:before="0" w:after="0"/>
        <w:ind w:left="1440" w:hanging="360"/>
        <w:jc w:val="both"/>
        <w:rPr/>
      </w:pPr>
      <w:r>
        <w:rPr/>
        <w:t>Hibás teljesítés esetén a hibás teljesítéssel érintett munka Megbízott ajánlatában szereplő szerződés szerinti érték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before="0" w:after="0"/>
        <w:ind w:left="1080" w:hanging="0"/>
        <w:rPr/>
      </w:pPr>
      <w:r>
        <w:rPr/>
        <w:t>Meghiúsulás esetén a teljes szerződéses összeg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40" w:leader="none"/>
        </w:tabs>
        <w:spacing w:before="0" w:after="0"/>
        <w:ind w:left="1440" w:hanging="360"/>
        <w:jc w:val="both"/>
        <w:rPr/>
      </w:pPr>
      <w:r>
        <w:rPr/>
        <w:t xml:space="preserve">A kötbér felmerüléskor esedékes, az lejárt pénzkövetelésnek minősül és a számlából levonásra kerül. 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before="240" w:after="240"/>
        <w:jc w:val="center"/>
        <w:rPr>
          <w:b/>
          <w:b/>
        </w:rPr>
      </w:pPr>
      <w:r>
        <w:rPr>
          <w:b/>
        </w:rPr>
        <w:t>Határidők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57" w:hanging="0"/>
        <w:jc w:val="both"/>
        <w:rPr>
          <w:b/>
          <w:b/>
        </w:rPr>
      </w:pPr>
      <w:r>
        <w:rPr/>
        <w:t xml:space="preserve"> </w:t>
      </w:r>
      <w:r>
        <w:rPr/>
        <w:t>A megbízás teljesítésének határideje 2010. november 30.</w:t>
      </w:r>
    </w:p>
    <w:p>
      <w:pPr>
        <w:pStyle w:val="Normal"/>
        <w:keepLines/>
        <w:numPr>
          <w:ilvl w:val="1"/>
          <w:numId w:val="11"/>
        </w:numPr>
        <w:tabs>
          <w:tab w:val="clear" w:pos="709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elek jogai és kötelezettségei</w:t>
      </w:r>
    </w:p>
    <w:p>
      <w:pPr>
        <w:pStyle w:val="Normal"/>
        <w:keepLines/>
        <w:numPr>
          <w:ilvl w:val="1"/>
          <w:numId w:val="12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Megbízott kijelenti, hogy a megbízás ellátásához szükséges szakmai képesítéssel rendelkezik,</w:t>
      </w:r>
      <w:r>
        <w:rPr/>
        <w:t xml:space="preserve"> a megbízást saját szakembere(i) közreműködésével látja el.</w:t>
      </w:r>
    </w:p>
    <w:p>
      <w:pPr>
        <w:pStyle w:val="Normal"/>
        <w:keepLines/>
        <w:numPr>
          <w:ilvl w:val="1"/>
          <w:numId w:val="12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/>
        <w:t>A megbízás teljesítése során a Megbízó köteles a Megbízottal együttműködni, ennek keretében minden, a megbízás teljesítéséhez szükséges információt a Megbízott részére megadni. Megbízott együttműködési kötelezettsége kiterjed a feladat végzéssel összefüggő egyeztetésekre is. Megbízó minden fontosabb utasítását írásban (fax, e-mail, levél) közli.</w:t>
      </w:r>
    </w:p>
    <w:p>
      <w:pPr>
        <w:pStyle w:val="Normal"/>
        <w:keepLines/>
        <w:numPr>
          <w:ilvl w:val="1"/>
          <w:numId w:val="12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12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A Megbízott a szerződés teljesítésével összefüggő, előre nem látható akadályok esetén köteles azonnal értesíteni a Megbízó képviselőjét. Az értesítés elmulasztásából eredő károk a Megbízottat terhelik.</w:t>
      </w:r>
    </w:p>
    <w:p>
      <w:pPr>
        <w:pStyle w:val="Normal"/>
        <w:keepLines/>
        <w:numPr>
          <w:ilvl w:val="1"/>
          <w:numId w:val="12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24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Megbízó szerződésmódosításra jogosult képviselője:</w:t>
      </w:r>
    </w:p>
    <w:p>
      <w:pPr>
        <w:pStyle w:val="Normal"/>
        <w:keepLines/>
        <w:tabs>
          <w:tab w:val="clear" w:pos="709"/>
          <w:tab w:val="left" w:pos="1980" w:leader="none"/>
          <w:tab w:val="left" w:pos="2340" w:leader="none"/>
          <w:tab w:val="right" w:pos="6390" w:leader="dot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Név: </w:t>
        <w:tab/>
      </w:r>
      <w:r>
        <w:rPr>
          <w:b/>
          <w:lang w:val="en-US" w:eastAsia="en-US"/>
        </w:rPr>
        <w:t>Vértes Árpád polgármester</w:t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/>
      </w:pPr>
      <w:r>
        <w:rPr>
          <w:lang w:val="en-US" w:eastAsia="en-US"/>
        </w:rPr>
        <w:t xml:space="preserve">Cím: </w:t>
        <w:tab/>
        <w:t>8380 Hévíz, Kossuth L. u. 1.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  <w:tab/>
        <w:t>06 (83) 500-812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tab/>
        <w:t>E-mail:</w:t>
        <w:tab/>
      </w:r>
      <w:hyperlink r:id="rId2">
        <w:r>
          <w:rPr>
            <w:rStyle w:val="InternetLink"/>
            <w:lang w:val="en-US" w:eastAsia="en-US"/>
          </w:rPr>
          <w:t>kabinet@hevizph.hu</w:t>
        </w:r>
      </w:hyperlink>
    </w:p>
    <w:p>
      <w:pPr>
        <w:pStyle w:val="Normal"/>
        <w:tabs>
          <w:tab w:val="clear" w:pos="709"/>
          <w:tab w:val="right" w:pos="6390" w:leader="dot"/>
        </w:tabs>
        <w:spacing w:before="240" w:after="0"/>
        <w:ind w:left="720" w:hanging="0"/>
        <w:rPr>
          <w:lang w:val="en-US" w:eastAsia="en-US"/>
        </w:rPr>
      </w:pPr>
      <w:r>
        <w:rPr>
          <w:lang w:val="en-US" w:eastAsia="en-US"/>
        </w:rPr>
        <w:t>Megbízó teljesítésigazolásra jogosult képviselője:</w:t>
      </w:r>
    </w:p>
    <w:p>
      <w:pPr>
        <w:pStyle w:val="Normal"/>
        <w:keepLines/>
        <w:tabs>
          <w:tab w:val="clear" w:pos="709"/>
          <w:tab w:val="left" w:pos="1980" w:leader="none"/>
          <w:tab w:val="left" w:pos="2340" w:leader="none"/>
          <w:tab w:val="right" w:pos="6390" w:leader="dot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Név: </w:t>
        <w:tab/>
      </w:r>
      <w:r>
        <w:rPr>
          <w:b/>
          <w:lang w:val="en-US" w:eastAsia="en-US"/>
        </w:rPr>
        <w:t>Babics Tamás városfejlesztési és építésügyi osztályvezető</w:t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ím: </w:t>
        <w:tab/>
        <w:t>8380 Hévíz, Kossuth L. u. 1.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  <w:tab/>
        <w:t>06 (83) 500-834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tab/>
        <w:t>E-mail:</w:t>
        <w:tab/>
      </w:r>
      <w:hyperlink r:id="rId3">
        <w:r>
          <w:rPr>
            <w:rStyle w:val="InternetLink"/>
            <w:lang w:val="en-US" w:eastAsia="en-US"/>
          </w:rPr>
          <w:t>babics.tamas@hevizph.hu</w:t>
        </w:r>
      </w:hyperlink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ind w:left="720" w:hanging="0"/>
        <w:rPr>
          <w:lang w:val="en-US" w:eastAsia="en-US"/>
        </w:rPr>
      </w:pPr>
      <w:r>
        <w:rPr>
          <w:lang w:val="en-US" w:eastAsia="en-US"/>
        </w:rPr>
        <w:t>Megbízott képviselői:</w:t>
      </w:r>
    </w:p>
    <w:p>
      <w:pPr>
        <w:pStyle w:val="Normal"/>
        <w:tabs>
          <w:tab w:val="clear" w:pos="709"/>
          <w:tab w:val="left" w:pos="144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Név: 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ím: </w:t>
        <w:tab/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Fax szám: </w:t>
        <w:tab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E-mail:</w:t>
        <w:tab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gyéb rendelkezések</w:t>
      </w:r>
    </w:p>
    <w:p>
      <w:pPr>
        <w:pStyle w:val="Normal"/>
        <w:tabs>
          <w:tab w:val="clear" w:pos="709"/>
          <w:tab w:val="left" w:pos="1980" w:leader="none"/>
        </w:tabs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bízott jelen szerződésben foglalt feladatok szerződésszerű és a jogszabályoknak maradéktalanul megfelelő hibátlan és határidőben történő elvégzéséért teljes kártérítési felelősséggel tartoz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ntesül Megbízott a felelősség alól, ha bizonyítja, hogy a jogszerűtlen eljárási cselekmény, illetőleg döntés a Megbízó részére adott javaslatával ellentétesen, a Megbízó érdekkörében felmerült okból következe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bízott kötelezi magát arra, hogy jelen megbízás időtartama alatt tudomására jutó szolgálati, üzleti titkokat valamint a Megbízóra vonatkozó bizalmasnak minősülő információkat megőrzi, azokat csak Megbízó érdekkörében használja fel és Megbízó hozzájárulása nélkül azokat 3. személy részére nem adja át, nem hozza nyilvánosság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bízottat és az esetleges közreműködőket jelen szerződés tartama alatt és azt követő 5. évig is titoktartási kötelezettség terheli, amelyet az esetleges jogszabályi rendelkezéseken kívül csak a Megbízó oldhat fel előzetesen írásban. A titoktartási kötelezettség megszegése esetén Megbízó – kártalanítási kötelezettség nélkül – azonnali hatállyal jogosult a szerződést felmondani. Ebben az esetben Megbízott csak az addig felmerült és számlával igazolt költségeinek megtérítésére jogosult. Amennyiben a titoktartási kötelezettség megszegéséből Megbízót bármilyen kár éri, Megbízott köteles azt megtér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bízott tudomásul veszi, hogy a költségvetési pénzeszközök felhasználásával kapcsolatos szerződések lényeges tartalma nem minősül üzleti titoknak, ezért a jelen szerződés lényeges tartalmára vonatkozó tájékoztatás üzleti titok címén nem tagadható meg. Tudomásul veszi továbbá, hogy a költségvetési eszközök felhasználására vonatkozóan az Állami Számvevőszéknek és a Kormányzati Ellenőrzési Hivatalnak ellenőrzési jogosultsága van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numPr>
          <w:ilvl w:val="1"/>
          <w:numId w:val="11"/>
        </w:numPr>
        <w:tabs>
          <w:tab w:val="clear" w:pos="709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áró rendelkezés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szerződés 6 oldalból plusz a mellékletekből áll. A szerződés módosítása csak írásban lehetséges.</w:t>
      </w:r>
    </w:p>
    <w:p>
      <w:pPr>
        <w:pStyle w:val="Normal"/>
        <w:keepLines/>
        <w:numPr>
          <w:ilvl w:val="0"/>
          <w:numId w:val="2"/>
        </w:numPr>
        <w:tabs>
          <w:tab w:val="clear" w:pos="709"/>
          <w:tab w:val="right" w:pos="6390" w:leader="dot"/>
        </w:tabs>
        <w:spacing w:before="120" w:after="120"/>
        <w:jc w:val="both"/>
        <w:rPr/>
      </w:pPr>
      <w:r>
        <w:rPr/>
        <w:t xml:space="preserve">Jelen szerződésből eredő jogvitákat a felek egymás között, tárgyalásos úton rendezik, ennek sikertelensége esetén a Zala Megyei Bíróság illetékességében állapodnak meg. </w:t>
      </w:r>
    </w:p>
    <w:p>
      <w:pPr>
        <w:pStyle w:val="Normal"/>
        <w:keepLines/>
        <w:numPr>
          <w:ilvl w:val="0"/>
          <w:numId w:val="2"/>
        </w:numPr>
        <w:spacing w:before="0" w:after="240"/>
        <w:jc w:val="both"/>
        <w:rPr/>
      </w:pPr>
      <w:r>
        <w:rPr/>
        <w:t xml:space="preserve">Jelen szerződésben nem szabályozott kérdésekben a Magyar Köztársaság Polgári Törvénykönyvének vonatkozó rendelkezései az irányadóak. </w:t>
      </w:r>
    </w:p>
    <w:p>
      <w:pPr>
        <w:pStyle w:val="Normal"/>
        <w:keepLines/>
        <w:spacing w:before="0" w:after="240"/>
        <w:ind w:left="360" w:hanging="0"/>
        <w:jc w:val="both"/>
        <w:rPr/>
      </w:pPr>
      <w:r>
        <w:rPr/>
      </w:r>
    </w:p>
    <w:p>
      <w:pPr>
        <w:pStyle w:val="Normal"/>
        <w:keepLines/>
        <w:spacing w:before="0" w:after="240"/>
        <w:ind w:left="360" w:hanging="0"/>
        <w:jc w:val="both"/>
        <w:rPr/>
      </w:pPr>
      <w:r>
        <w:rPr/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39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VIII.     Mellékletek</w:t>
      </w:r>
    </w:p>
    <w:p>
      <w:pPr>
        <w:pStyle w:val="Normal"/>
        <w:spacing w:before="0" w:after="120"/>
        <w:ind w:firstLine="360"/>
        <w:jc w:val="both"/>
        <w:rPr/>
      </w:pPr>
      <w:r>
        <w:rPr/>
        <w:t>Jelen szerződés mellékletét képező dokumentumok: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1. számú melléklet</w:t>
      </w:r>
      <w:r>
        <w:rPr/>
        <w:t>: a Megbízás tartalmi meghatározása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2. számú melléklet</w:t>
      </w:r>
      <w:r>
        <w:rPr/>
        <w:t>: közzétett ajánlattételi felhívás</w:t>
      </w:r>
    </w:p>
    <w:p>
      <w:pPr>
        <w:pStyle w:val="Normal"/>
        <w:spacing w:before="0" w:after="120"/>
        <w:ind w:left="709" w:firstLine="11"/>
        <w:jc w:val="both"/>
        <w:rPr/>
      </w:pPr>
      <w:r>
        <w:rPr>
          <w:b/>
        </w:rPr>
        <w:t>3. számú melléklet:</w:t>
      </w:r>
      <w:r>
        <w:rPr/>
        <w:t xml:space="preserve"> a Megbízott ajánlat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felek jelen szerződést, elolvasás és értelmezés után, mint akaratukkal mindenben megegyezőt, jóváhagyólag aláírtá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>
          <w:color w:val="0000FF"/>
        </w:rPr>
      </w:pPr>
      <w:r>
        <w:rPr/>
        <w:t xml:space="preserve">Hévíz, 2010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/>
      </w:pPr>
      <w:r>
        <w:rPr>
          <w:b/>
        </w:rPr>
        <w:t>Vértes Árpád</w:t>
      </w:r>
      <w:r>
        <w:rPr/>
        <w:t xml:space="preserve"> </w:t>
        <w:tab/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/>
      </w:pPr>
      <w:r>
        <w:rPr/>
        <w:t xml:space="preserve"> </w:t>
      </w:r>
      <w:r>
        <w:rPr/>
        <w:t xml:space="preserve">Polgármester </w:t>
        <w:tab/>
      </w:r>
    </w:p>
    <w:p>
      <w:pPr>
        <w:pStyle w:val="Normal"/>
        <w:tabs>
          <w:tab w:val="clear" w:pos="709"/>
          <w:tab w:val="center" w:pos="7200" w:leader="none"/>
        </w:tabs>
        <w:ind w:left="1440" w:hanging="181"/>
        <w:rPr/>
      </w:pPr>
      <w:r>
        <w:rPr/>
        <w:t>Megbízó képviseletében</w:t>
        <w:tab/>
        <w:t>Megbízott képviseletében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  <w:t>A kötelezettségvállalást ellenjegyzem: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04" w:leader="none"/>
        </w:tabs>
        <w:rPr/>
      </w:pPr>
      <w:r>
        <w:rPr/>
        <w:t xml:space="preserve">Hévíz, 2010. 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b/>
        </w:rPr>
        <w:t xml:space="preserve">                   </w:t>
      </w:r>
      <w:r>
        <w:rPr>
          <w:b/>
        </w:rPr>
        <w:t>Dr. Tüske Róbert</w:t>
      </w:r>
    </w:p>
    <w:p>
      <w:pPr>
        <w:pStyle w:val="Normal"/>
        <w:tabs>
          <w:tab w:val="clear" w:pos="709"/>
          <w:tab w:val="left" w:pos="5760" w:leader="none"/>
        </w:tabs>
        <w:spacing w:before="0" w:after="960"/>
        <w:rPr/>
      </w:pPr>
      <w:r>
        <w:rPr/>
        <w:t xml:space="preserve">                            </w:t>
      </w:r>
      <w:r>
        <w:rPr/>
        <w:t>Jegyző</w:t>
      </w:r>
    </w:p>
    <w:p>
      <w:pPr>
        <w:pStyle w:val="Normal"/>
        <w:tabs>
          <w:tab w:val="clear" w:pos="709"/>
          <w:tab w:val="left" w:pos="5760" w:leader="none"/>
        </w:tabs>
        <w:spacing w:before="0" w:after="960"/>
        <w:rPr/>
      </w:pPr>
      <w:r>
        <w:rPr/>
      </w:r>
      <w:r>
        <w:br w:type="page"/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5760" w:leader="none"/>
        </w:tabs>
        <w:jc w:val="right"/>
        <w:rPr/>
      </w:pPr>
      <w:r>
        <w:rPr/>
        <w:t>számú melléklet</w:t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évíz Város teljes területére kiterjedő közlekedési tanulmány készítés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3"/>
        </w:numPr>
        <w:ind w:left="714" w:hanging="357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Hévíz város belvárosi övezetének rekonstrukciójával kapcsolatos feladatok</w:t>
      </w:r>
      <w:r>
        <w:rPr>
          <w:b/>
          <w:u w:val="single"/>
        </w:rPr>
        <w:t>:</w:t>
      </w:r>
    </w:p>
    <w:p>
      <w:pPr>
        <w:pStyle w:val="Normal"/>
        <w:ind w:left="714" w:hanging="0"/>
        <w:jc w:val="both"/>
        <w:rPr>
          <w:b/>
          <w:b/>
          <w:u w:val="single"/>
        </w:rPr>
      </w:pPr>
      <w:r>
        <w:rPr>
          <w:b/>
          <w:u w:val="single"/>
        </w:rPr>
        <w:t>Munkarésze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Hévíz belváros közlekedési vizsgálata (álló és mozgó járművek közlekedési felülete, tömegközlekedés, gyalogos forgalom, zöldfelületek, főbb tömegvonzó létesítmények, adottságok és hiányok feltárása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 területre korábban készült meglévő tervek értékelése, elemzése, egységes szemlélettel történő felülvizsgálata, változtatási javaslato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Közlekedésfejlesztési javaslat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közlekedésfejlesztési elképzelések hatásainak feltárása a város közlekedési rendszerére, hálózati tervlap M=1:1000 méretarányba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változtatásokkal érintett területre forgalomtechnikai tervlap M=1:1000, vagy M=1:500 méretarányban, illetve a megfelelő értelmezhetőséghez szükséges léptékben (egyirányúsítási javaslatok, gyalogos közlekedés, közlekedési célra igénybe vehető további területek stb.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Javaslat a városi helyi tömegközlekedése rendszer megszervezésére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ind w:left="1260" w:hanging="54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A településszerkezeti tervhez kapcsolódó feladatok</w:t>
      </w:r>
      <w:r>
        <w:rPr>
          <w:b/>
        </w:rPr>
        <w:t>: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Vizsgálatok: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Regionális és kistérségi közlekedési kapcsolatok vizsgálata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1800" w:hanging="360"/>
        <w:jc w:val="both"/>
        <w:rPr/>
      </w:pPr>
      <w:r>
        <w:rPr/>
        <w:t>A település közlekedési helyzetének vizsgálata és értékelése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2520" w:leader="none"/>
        </w:tabs>
        <w:ind w:left="2160" w:hanging="0"/>
        <w:jc w:val="both"/>
        <w:rPr/>
      </w:pPr>
      <w:r>
        <w:rPr/>
        <w:t>Az úthálózat forgalmi vizsgálata a főbb úthálózatra kiterjedően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2520" w:leader="none"/>
        </w:tabs>
        <w:ind w:left="2160" w:hanging="0"/>
        <w:jc w:val="both"/>
        <w:rPr/>
      </w:pPr>
      <w:r>
        <w:rPr/>
        <w:t>A közúti tömegközlekedés helyzetének vizsgálata, értékelése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2520" w:leader="none"/>
        </w:tabs>
        <w:ind w:left="2160" w:hanging="0"/>
        <w:jc w:val="both"/>
        <w:rPr/>
      </w:pPr>
      <w:r>
        <w:rPr/>
        <w:t>Kerékpáros-gyalogos közlekedés vizsgálata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2520" w:leader="none"/>
        </w:tabs>
        <w:ind w:left="2160" w:hanging="0"/>
        <w:jc w:val="both"/>
        <w:rPr/>
      </w:pPr>
      <w:r>
        <w:rPr/>
        <w:t>Álló járművek, parkolás, intézmények forgalomvizsgálata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2520" w:leader="none"/>
        </w:tabs>
        <w:ind w:left="2160" w:hanging="0"/>
        <w:jc w:val="both"/>
        <w:rPr/>
      </w:pPr>
      <w:r>
        <w:rPr/>
        <w:t>Az illetékes hatóságok terveinek, elképzeléseinek megismerése, feldolgozás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fejlesztés során figyelembe vehető városi fő- és kisforgalmú utak forgalmának vizsgálata és ennek alapján a nagyobb forgalmú utak tehermentesítésre, parkolóhelyek kialakítására, valamint kerékpározásra igénybe vehető útszakaszok kijelölés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övőbeni terhelésváltozás: a jelenlegi terhelések gazdasági-, közúthálózat-, és társadalomfejlődésből adódó jövőbeni változásainak vizsgálata, becslése. Ennek alapján egyrészt tovább szűkül az igénybe vehető utak köre, másrészt pedig kialakul az építendő útszakaszok esetében az építés ütemezés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epviszonyok vizsgálata: a lehetséges nyomvonalak vizsgálata kiterjed a terepviszonyokra is, amennyiben a szabályozási tervben már szereplő elkerülő és tehermentesítő útvonal-alternatívák megfelelőségének vizsgálata a cél. A nyomvonal-alternatívák esetében a tulajdonviszonyok vizsgálat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900" w:hanging="0"/>
        <w:jc w:val="both"/>
        <w:rPr/>
      </w:pPr>
      <w:r>
        <w:rPr>
          <w:b/>
        </w:rPr>
        <w:t>Javaslatok kidolgozása a településszerkezeti tervvel összhangban a város hosszú távú közeledési rendszerének változásaira</w:t>
      </w:r>
      <w:r>
        <w:rPr/>
        <w:t>:</w:t>
      </w:r>
    </w:p>
    <w:p>
      <w:pPr>
        <w:pStyle w:val="Normal"/>
        <w:numPr>
          <w:ilvl w:val="0"/>
          <w:numId w:val="9"/>
        </w:numPr>
        <w:ind w:left="1800" w:hanging="360"/>
        <w:jc w:val="both"/>
        <w:rPr/>
      </w:pPr>
      <w:r>
        <w:rPr/>
        <w:t>Az országos közúthálózat Hévíz városát elkerülő szakaszainak kiépítését követő forgalmi rend változás hatásai a város belső közeledési rendjére.</w:t>
      </w:r>
    </w:p>
    <w:p>
      <w:pPr>
        <w:pStyle w:val="Normal"/>
        <w:numPr>
          <w:ilvl w:val="0"/>
          <w:numId w:val="9"/>
        </w:numPr>
        <w:ind w:left="1800" w:hanging="360"/>
        <w:jc w:val="both"/>
        <w:rPr/>
      </w:pPr>
      <w:r>
        <w:rPr/>
        <w:t>A buszpályaudvar áthelyezését követően a városba érkező betegek, különös tekintettel a mozgássérültek és természetesen a város lakóinak a településen belüli szállítása, helyi tömegközlekedés. Ehhez a nyári főszezonban kikérdezéses célforgalmi utasszámlálás szükséges.</w:t>
      </w:r>
    </w:p>
    <w:p>
      <w:pPr>
        <w:pStyle w:val="Normal"/>
        <w:numPr>
          <w:ilvl w:val="0"/>
          <w:numId w:val="9"/>
        </w:numPr>
        <w:ind w:left="1800" w:hanging="360"/>
        <w:jc w:val="both"/>
        <w:rPr/>
      </w:pPr>
      <w:r>
        <w:rPr/>
        <w:t xml:space="preserve">A városon belüli kerékpározási útvonal lehetőségek feltárása. </w:t>
      </w:r>
    </w:p>
    <w:p>
      <w:pPr>
        <w:pStyle w:val="Normal"/>
        <w:numPr>
          <w:ilvl w:val="0"/>
          <w:numId w:val="9"/>
        </w:numPr>
        <w:ind w:left="1800" w:hanging="360"/>
        <w:jc w:val="both"/>
        <w:rPr/>
      </w:pPr>
      <w:r>
        <w:rPr/>
        <w:t>Lakó-pihenő övezetek kijelölése, ahol az övezeten belül csak alacsonyabb sebességgel közlekedhetnek a gépjárművek.</w:t>
      </w:r>
    </w:p>
    <w:p>
      <w:pPr>
        <w:pStyle w:val="Normal"/>
        <w:numPr>
          <w:ilvl w:val="0"/>
          <w:numId w:val="9"/>
        </w:numPr>
        <w:ind w:left="1800" w:hanging="360"/>
        <w:jc w:val="both"/>
        <w:rPr/>
      </w:pPr>
      <w:r>
        <w:rPr/>
        <w:t>A megyei és regionális koncepciókkal történő harmonizálás érdekében teendő lépések. Az országos rendezési tervi változások átvezetése a város rendezési tervébe.</w:t>
      </w:r>
    </w:p>
    <w:p>
      <w:pPr>
        <w:pStyle w:val="Normal"/>
        <w:numPr>
          <w:ilvl w:val="0"/>
          <w:numId w:val="9"/>
        </w:numPr>
        <w:ind w:left="1800" w:hanging="360"/>
        <w:jc w:val="both"/>
        <w:rPr/>
      </w:pPr>
      <w:r>
        <w:rPr/>
        <w:t>A közlekedésfejlesztési javaslatok hatása a hatályos településrendezési tervre.</w:t>
      </w:r>
    </w:p>
    <w:p>
      <w:pPr>
        <w:pStyle w:val="Normal"/>
        <w:numPr>
          <w:ilvl w:val="0"/>
          <w:numId w:val="9"/>
        </w:numPr>
        <w:ind w:left="1800" w:hanging="360"/>
        <w:jc w:val="both"/>
        <w:rPr/>
      </w:pPr>
      <w:r>
        <w:rPr/>
        <w:t>Megoldási javaslat az új hosszú távú közlekedési rendszer fejlesztésére.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 parkolási rendszer felülvizsgálata munkarészei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1. Vizsgálatok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Jelenlegi parkolók számbavétel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arkolási hiányok feltárás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gyobb tömegeket vonzó létesítmények parkolási igényének felmérése és összevetése a rendelkezésre álló parkolók számával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arkolásra igénybe vehető területek számbavétele egyeztetve az Önkormányzattal, különös tekintettel az alábbi területekre:</w:t>
      </w:r>
    </w:p>
    <w:p>
      <w:pPr>
        <w:pStyle w:val="Normal"/>
        <w:ind w:left="720" w:hanging="0"/>
        <w:jc w:val="both"/>
        <w:rPr/>
      </w:pPr>
      <w:r>
        <w:rPr/>
        <w:tab/>
        <w:t>- Kossuth L. utca, hrsz.: 1455/94: („kavicsos ideiglenes parkoló”);</w:t>
      </w:r>
    </w:p>
    <w:p>
      <w:pPr>
        <w:pStyle w:val="Normal"/>
        <w:ind w:left="720" w:hanging="0"/>
        <w:jc w:val="both"/>
        <w:rPr/>
      </w:pPr>
      <w:r>
        <w:rPr/>
        <w:tab/>
        <w:t>- Ady u. – Lótuszvirág utca sarok: parkolóház;</w:t>
      </w:r>
    </w:p>
    <w:p>
      <w:pPr>
        <w:pStyle w:val="Normal"/>
        <w:ind w:left="720" w:hanging="0"/>
        <w:jc w:val="both"/>
        <w:rPr/>
      </w:pPr>
      <w:r>
        <w:rPr/>
        <w:tab/>
        <w:t>- A „nagyparkoló” északi felének kétszintesre építése;</w:t>
      </w:r>
    </w:p>
    <w:p>
      <w:pPr>
        <w:pStyle w:val="Normal"/>
        <w:ind w:left="720" w:hanging="0"/>
        <w:jc w:val="both"/>
        <w:rPr/>
      </w:pPr>
      <w:r>
        <w:rPr/>
        <w:tab/>
        <w:t>- Az Egregyi szőlőhegy parkolási helyzetének vizsgálat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</w:tabs>
        <w:ind w:left="1440" w:hanging="0"/>
        <w:jc w:val="both"/>
        <w:rPr/>
      </w:pPr>
      <w:r>
        <w:rPr/>
        <w:t>A Belváros parkolási rendszer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  <w:tab w:val="left" w:pos="1800" w:leader="none"/>
          <w:tab w:val="left" w:pos="1980" w:leader="none"/>
        </w:tabs>
        <w:ind w:left="1440" w:hanging="0"/>
        <w:jc w:val="both"/>
        <w:rPr/>
      </w:pPr>
      <w:r>
        <w:rPr/>
        <w:t>A város parkolási helyzetének egészében történő vizsgálata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  <w:tab w:val="left" w:pos="1980" w:leader="none"/>
        </w:tabs>
        <w:ind w:left="1440" w:hanging="0"/>
        <w:jc w:val="both"/>
        <w:rPr/>
      </w:pPr>
      <w:r>
        <w:rPr/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2.  Parkolás-fejlesztési javaslat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vizsgálatok alapján javaslattétel újabb parkoló területek kijelölésére, új parkoló centrumok létrehozására, környezetbarát, kisméretű gépjárműveket igénylő hálózat létrehozására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fejlesztési javaslatok településrendezési, szabályozási vonzata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18" w:gutter="0" w:header="709" w:top="1418" w:footer="1154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iller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9360" w:leader="none"/>
      </w:tabs>
      <w:ind w:right="44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Iktatószám: KGO/     2010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Ügyintéző: Csongrádiné Olasz Sára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észült: 8 eredeti példány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hiller" w:hAnsi="Chiller" w:cs="Chiller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hiller" w:hAnsi="Chiller" w:cs="Chiller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709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1431"/>
        </w:tabs>
        <w:ind w:left="143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996"/>
        </w:tabs>
        <w:ind w:left="996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hiller" w:hAnsi="Chiller" w:eastAsia="Chiller" w:cs="Chill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hiller" w:hAnsi="Chiller" w:eastAsia="Chiller" w:cs="Chill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babics.tamas@hevizph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34:00Z</dcterms:created>
  <dc:creator>bognara</dc:creator>
  <dc:description/>
  <cp:keywords/>
  <dc:language>en-US</dc:language>
  <cp:lastModifiedBy>csongradine</cp:lastModifiedBy>
  <cp:lastPrinted>2010-07-07T16:24:00Z</cp:lastPrinted>
  <dcterms:modified xsi:type="dcterms:W3CDTF">2010-07-07T14:25:00Z</dcterms:modified>
  <cp:revision>6</cp:revision>
  <dc:subject/>
  <dc:title>VÁLLALKOZÁSI SZERZŐDÉS</dc:title>
</cp:coreProperties>
</file>