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3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Hévíz Város Önkormányzat 2013. évi költségvetéséről szóló 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3/2013. (III.14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ének az államháztartásról szóló 2011. évi CXCV. törvény 23. § (1)-(4), a 34. § (1)-(5) bekezdésében, az államháztartásról szóló törvény végrehajtásáról szóló 368/2011. (XII. 31.) Korm. rendelet 27. § (1) és (2) bekezdésében kapott felhatalmazás, valamint Magyarország 2013. évi központi költségvetéséről szóló 2012. évi CCIV. törvény rendelkezései alapján, az Alaptörvény 32. cikk (1) bekezdés f) és g) pontjában, a Magyarország helyi önkormányzatairól szóló 2011. évi CLXXXIX. törvény 111. §-ában meghatározott feladatkörében eljárva, a 68. § (4) bekezdésének megfelelően Hévíz Város Önkormányzata 2013. évi költségvetéséről és annak végrehajtási feladatairól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3. évi költségvetéséről szóló 3/2013. (III. 14.) önkormányzati rendelete (a továbbiakban: Ör.) 3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3. évi költségvetési bevétele:</w:t>
        <w:tab/>
        <w:t>2.766.760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329.831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436.929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finanszírozási bevéte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738.400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3. évi bevétele összesen:</w:t>
        <w:tab/>
        <w:t>3.505.160 e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az hárommilliárd-ötszázötmillió-százhatvan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3. évi költségvetési kiadása:</w:t>
        <w:tab/>
        <w:t>3.505.160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384.407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>1.120.753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154.768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tartalék</w:t>
        <w:tab/>
        <w:t>50.087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 xml:space="preserve">        felhalmozási tartalék</w:t>
        <w:tab/>
        <w:t>104.681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3. évi kiadása összesen:</w:t>
        <w:tab/>
        <w:t>3.505.160 e Ft</w:t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sz w:val="22"/>
          <w:szCs w:val="22"/>
        </w:rPr>
        <w:t>azaz hárommilliárd-ötszázötmillió-százhatvan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tbl>
      <w:tblPr>
        <w:tblW w:w="858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1491"/>
        <w:gridCol w:w="1496"/>
        <w:gridCol w:w="1673"/>
        <w:gridCol w:w="163"/>
      </w:tblGrid>
      <w:tr>
        <w:trPr>
          <w:trHeight w:val="7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nevezés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telező feladat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 kötelező feladat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őirányzat összese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személyi jellegű kiadás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86.553 e Ft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2.275 e Ft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78.828 e Ft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munkaadót terhelő járulék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4.613 e Ft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8.456 e Ft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83.069 e Ft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dologi jellegű kiadás, egyéb folyó kiadás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30.206 e Ft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62.668 e Ft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992.874 e Ft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támogatás értékű működési kiadás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2.632 e Ft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6.964 e Ft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9.596 e Ft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) Áht-n kívüli működési célú pénzeszközátadás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199 e Ft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3.482 e Ft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82.681 e Ft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) ellátottak pénzbeli juttatása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0 e Ft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0 e Ft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) szociálpolitikai juttatás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21 e Ft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51 e Ft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772 e Ft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költségvetési egyensúlyát 738.400 e Ft pénzmaradvány igénybevételével biztosítja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a kötelező működési célú feladat 4.524 e Ft, a nem kötelező működési feladat 50.052 e Ft, felhalmozási jellegű kötelező feladat 388.823 e Ft, felhalmozási jellegű nem kötelező feladat 295.001 e Ft.”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 7. §-a helyébe a következő rendelkezés lé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Gazdasági Műszaki Ellátó Szervezet és az önállóan működő intézmények ( 3. melléklet)  2013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1.085.304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1.085.304 e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 8. §-a az alábbiak szerint módosul::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költségvetési szervek létszámkerete 2013. október 9-ei időpontra 164 fő, költségvetési szervenkénti bontását az 4. számú melléklet állapítja meg. A közfoglalkoztatottak engedélyezett létszáma 6 fő.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1. melléklete jelen rendelet 1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2. melléklete jelen rendelet 1/2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4. melléklete jelen rendelet 1/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6. melléklete jelen rendelet 1/4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7. melléklete jelen rendelet 1/5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8. melléklete jelen rendelet 1/6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2. melléklete jelen rendelet 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2/2. melléklete jelen rendelet 2/1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2/4/1. melléklete jelen rendelet 2/2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3. melléklete jelen rendelet 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3/3. melléklete jelen rendelet 3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5. melléklete jelen rendelet 4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, 2013. november..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edine">
    <w:name w:val="bedine"/>
    <w:basedOn w:val="Bekezdsalapbettpus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6:22:00Z</dcterms:created>
  <dc:creator>kiss.anita</dc:creator>
  <dc:description/>
  <cp:keywords/>
  <dc:language>en-US</dc:language>
  <cp:lastModifiedBy>kondakorne</cp:lastModifiedBy>
  <cp:lastPrinted>2013-10-31T09:01:00Z</cp:lastPrinted>
  <dcterms:modified xsi:type="dcterms:W3CDTF">2013-10-31T08:12:00Z</dcterms:modified>
  <cp:revision>7</cp:revision>
  <dc:subject/>
  <dc:title>Hévíz Város Önkormányzat Képviselő-testületének</dc:title>
</cp:coreProperties>
</file>