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96 - 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november 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sz w:val="24"/>
          <w:szCs w:val="24"/>
        </w:rPr>
        <w:t>Döntéshozatal a LEADER térségek közötti együttműködés keretében „Leader Zenei Udvar” címmel pályázat benyú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Sallai Gábor – pályázat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lang w:eastAsia="hu-HU"/>
        </w:rPr>
        <w:t xml:space="preserve">A vidékfejlesztési miniszter 11/2013. (III. 5.) VM rendelete alapján az Európai Mezőgazdasági Vidékfejlesztési Alapból a LEADER térségek közötti együttműködés keretében </w:t>
      </w:r>
      <w:r>
        <w:rPr>
          <w:rFonts w:cs="Arial" w:ascii="Arial" w:hAnsi="Arial"/>
          <w:bCs/>
          <w:iCs/>
        </w:rPr>
        <w:t>„Leader Zenei Udvar” címmel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  <w:bCs/>
          <w:iCs/>
        </w:rPr>
        <w:t xml:space="preserve">Megvalósíthatósági tanulmány készült a Zalai Dombhátaktól a Vulkánok Völgyéig Egyesület gondozásában, melyet a Vidékfejlesztési Minisztérium Irányító Hatósága támogatásban részesített. Ez volt az előfeltétele annak, hogy a most benyújtani kívánt támogatási kérelem támogatásban részesülhess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Az utófinanszírozású projekt célja a „Leader Zenei Udvar” (LZU) hálózat létrehozása által a vidéki térségekben a komolyzene népszerűsítése, elterjesztése.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Cs/>
        </w:rPr>
        <w:t>Zalai Dombhátaktól a Vulkánok Völgyéig Egyesület</w:t>
      </w:r>
      <w:r>
        <w:rPr>
          <w:rFonts w:cs="Arial" w:ascii="Arial" w:hAnsi="Arial"/>
        </w:rPr>
        <w:t xml:space="preserve"> a Liszt Ferenc Zeneművészeti Egyetemmel és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zéchenyi István Egyetem Varga Tibor Zeneművészeti Intézettel kialakítandó együttműködési megállapodása hálózat adja a program szakmai alapját. </w:t>
      </w:r>
      <w:r>
        <w:rPr>
          <w:rFonts w:cs="Arial" w:ascii="Arial" w:hAnsi="Arial"/>
          <w:bCs/>
          <w:iCs/>
        </w:rPr>
        <w:t xml:space="preserve">A hálózathoz ügyfélként a </w:t>
      </w:r>
      <w:r>
        <w:rPr>
          <w:rFonts w:cs="Arial" w:ascii="Arial" w:hAnsi="Arial"/>
        </w:rPr>
        <w:t>Zalai Dombhátaktól a Vulkánok Völgyéig Egyesület, a Hangistálló Kulturális Rendezvényszervező Nonprofit Közhasznú Kft., a Badacsonytördemic Községért Alapítvány, az Alsóőrsért Közalapítvány</w:t>
      </w:r>
      <w:r>
        <w:rPr>
          <w:rFonts w:cs="Arial" w:ascii="Arial" w:hAnsi="Arial"/>
          <w:bCs/>
          <w:iCs/>
        </w:rPr>
        <w:t xml:space="preserve"> csatlakozott korábban és most felkérték Hévíz Város Önkormányzatát is a programhoz történő csatlakozásra. A kezdeményezés hosszú távú célja, hogy az ország minél több Leader területéről csatlakozzanak a programhoz, minden térségben jöjjön létre legalább egy olyan helyszín, ahol a hely adottságai, tárgyi és személyi feltételei adottak, vagy fejlesztés útján adottá válhatnak különböző komolyzenei programok, koncertek megtartására. A projekthez csatlakozott partnerek közös problémája az alaphangszerek hiánya, így a projekt központi eleme – a Hacson kívüli ügyfeleknek a Hangistálló koordinálásával – 1-1-zongora beszerzése (Kawai GX-5, Millenium III mechanika, NEOTEX billentyű felület, Duplex skála). A hévízi zongora a Városházán a konferencia teremben kerülne elhely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álózatban az Alsóőrsért Közalapítvány egy közös nagyrendezvény előkészítése és megvalósítását vállalja Alsóörsön várhatóan kora tavasszal. A rendezvény az igényes kultúrára fogékony közönséget célozza meg. A </w:t>
      </w:r>
      <w:r>
        <w:rPr>
          <w:rFonts w:cs="Arial" w:ascii="Arial" w:hAnsi="Arial"/>
          <w:bCs/>
          <w:iCs/>
        </w:rPr>
        <w:t>„Leader Zenei Udvar”</w:t>
      </w:r>
      <w:r>
        <w:rPr>
          <w:rFonts w:cs="Arial" w:ascii="Arial" w:hAnsi="Arial"/>
        </w:rPr>
        <w:t xml:space="preserve"> bemutató rendezvényének a célja a hálózat fő célkitűzésének megfelelően a "vidéki térségben” a komolyzene népszerűsítése, elterjesztése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</w:rPr>
        <w:t>Közös rendezvény szakmai program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3.30-14.00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Köszöntő (Mészáros László János a ZDVV elnöke)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</w:rPr>
        <w:t>Leader Zenei Udvar bemutatása (Mészáros László János, Csiza Elemér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 Ügyfelek bemutatkozás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</w:rPr>
        <w:t>- Badacsonytördemic Községért Alapítvány (Vollmuth Péter elnök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Hévíz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"Hangistálló” (Kolozsvári Mihály tulajdonos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Alsóőrs Községéért Alapítvány (Hebling Zsolt elnök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ZÜNE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I. "Beszélő Zene”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4.30-16.30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"Egyház zene” Hévíz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</w:rPr>
        <w:t>- "Bor és Zene kapcsolata” Badacsonytördemic Községért Alapítván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</w:rPr>
        <w:t>- "Népszerű jazz” Alsóőrs Községéért Alapítván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"Természet hangja”"Hangistálló”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ZÜNE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II. Esti program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6.50- 20.00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 Köszöntő (Hebling Zsolt elnök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 Danubius vonósnégyes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Király Csaba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 ÁLLÓFOGADÁS 100 főr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 Érdi Tamás koncert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együttműködésben a partnerek részt vesznek </w:t>
      </w:r>
      <w:r>
        <w:rPr>
          <w:rFonts w:cs="Arial" w:ascii="Arial" w:hAnsi="Arial"/>
          <w:bCs/>
          <w:iCs/>
        </w:rPr>
        <w:t xml:space="preserve">a kapcsolódó közös rendezvény megtartásában, </w:t>
      </w:r>
      <w:r>
        <w:rPr>
          <w:rFonts w:cs="Arial" w:ascii="Arial" w:hAnsi="Arial"/>
        </w:rPr>
        <w:t xml:space="preserve">a „Leader Zenei Udvar” Hálózat elvi alapjainak és követelményrendszerének tervezésében és megalakításában, a közös arculatának tervezésében, marketing eszközök és arculati elemek elkészítésében, a négy helyszínt bemutató kiadvány létrehozás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</w:rPr>
        <w:t>A támogatási rendelet 2.  § (2) – (5) bekezdéseiben rögzítettek szerint a megvalósított együttműködési projektek esetén egy koordináló szervezet kijelölése szükséges, mely a jelen projekt keretében a Zalai Dombhátaktól a Vulkánok Völgyéig Egyes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öltségvetési szervek esetében az Európai Mezőgazdasági Vidékfejlesztési Alapból (EMVA) nyújtandó vidékfejlesztési támogatásról szóló, 2005. szeptember 20-i 1698/2005/EK tanácsi rendelet 71. cikk (3) bekezdés a) pontja alapján a támogatás számításának alapja az összes nettó elszámolható kiadás. Hévíz esetében ez 7.716.535. forint + ÁFA, azaz bruttó 9.800.800 forint költséget jelent, amely a zongora beszerzésére vonatkozik. Az önerő mértéke 2.083.465 fori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projekt fenntartási ideje 5 é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 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október 31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Hévíz Város Önkormányzat Képviselő-testülete csatlakozik Zalai Dombhátaktól a Vulkánok Völgyéig Egyesület által elindított „Leader Zenei Udvar” hálózat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 Képviselő-testület a vidékfejlesztési miniszter 11/2013. (III. 5.) VM rendelete alapján az Európai Mezőgazdasági Vidékfejlesztési Alapból a LEADER térségek közötti együttműködés keretében az előterjesztés szerinti „Leader Zenei Udvar” címmel támogatási kérelmet nyújt be a Mezőgazdasági és Vidékfejlesztési Hivatal regionális kirendeltségéhez bruttó 9.800.000. forint összköltségvetéssel, a pályázati alap terhére 2.083.465 forint saját forrás (önerő) biztosításával. Hévíz Város Önkormányzata a pályázat előfinanszírozását vállal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nyilatkozik, hogy az önkormányzat a 11/2013. (III. 5.) VM rendelet előírásainak megfelelően a projekt </w:t>
      </w:r>
      <w:r>
        <w:rPr>
          <w:rFonts w:cs="Arial" w:ascii="Arial" w:hAnsi="Arial"/>
          <w:bCs/>
          <w:iCs/>
        </w:rPr>
        <w:t xml:space="preserve">5 éves fenntartását vállalja és a kötelező arculati elemeket a projekt helyszínén elhelyezi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november 16.</w:t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a bizottsági ülést követően  kerül ide 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 lap helyére csatolandóak a melléklet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–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ha több van, akkor célszerű itt felsorolni a mellékleteket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lai Gáb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21:00Z</dcterms:created>
  <dc:creator>T-Cont Kft</dc:creator>
  <dc:description/>
  <cp:keywords/>
  <dc:language>en-US</dc:language>
  <cp:lastModifiedBy>sallai.gabor</cp:lastModifiedBy>
  <cp:lastPrinted>2013-10-22T12:45:00Z</cp:lastPrinted>
  <dcterms:modified xsi:type="dcterms:W3CDTF">2013-10-31T12:57:00Z</dcterms:modified>
  <cp:revision>49</cp:revision>
  <dc:subject/>
  <dc:title>Iktatószám:</dc:title>
</cp:coreProperties>
</file>