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  <w:tab w:val="center" w:pos="4819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yíl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közterületein a járművel várakozás rendjéről szóló 25/2020. (VII. 20.) önkormányzati rendelet módosít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Babics Tamás beruházási és környezetvédelm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ihirdetett vészhelyzet alapján a kijelölt fizető várokozóhelyeken a parkolás a vészhelyzet idején ingyenes. Az idei évben a fizető parkoltatási tevékenység a tavaszi vészhelyzet megszűnése után újra indult. Ennek következményeként többen a </w:t>
      </w:r>
      <w:r>
        <w:rPr>
          <w:rFonts w:cs="Arial" w:ascii="Arial" w:hAnsi="Arial"/>
        </w:rPr>
        <w:t>Hévíz város közterületein a járművel várakozás rendjéről szóló 21/2008. (X. 1.) önkormányzati rendelet értelmében parkolóbérletet váltottak ez 2020 évben 450 db megváltott és kiadott bérletet jelent.</w:t>
      </w:r>
    </w:p>
    <w:p>
      <w:pPr>
        <w:pStyle w:val="NormlWeb"/>
        <w:spacing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 vészhelyzet várható megszüntetése után a fizető parkolás újraindítása után a bérletet 2020. évre megváltókat az ingyenes időszak hátrányosan érintette, hiszen a bérletek használata éves szinten nem történhetett meg. A bérletesek közül többen kérték ezért az időarányos rész visszafizetését. A témában illetékes Innovációs és Technológiai Minisztérium 2020. november 26 napján kelt állásfoglalása szerint az egyszeri parkolási díjfizetéshez képest az éves bérletek nem a használattal arányosak, azok átalány díj jellegűek, ezért ezen esetekben a díj visszafizetés nem indokolt.</w:t>
      </w:r>
    </w:p>
    <w:p>
      <w:pPr>
        <w:pStyle w:val="NormlWeb"/>
        <w:spacing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A probléma orvoslása érdekében ezért a helyi rendelet módosítására teszünk javaslatot, Javaslatunk az, hogy a 2020. évre kiadott bérletek érvényességét hosszabbítsuk meg 2021. március 31-i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</w:rPr>
      </w:pPr>
      <w:r>
        <w:rPr>
          <w:rFonts w:eastAsia="Times New Roman"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zh-CN"/>
        </w:rPr>
        <w:t>Fentiek alapján mellékelten előterjesztem a rendelet tervezetet, az alábbi indokolássa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-tervezet általáno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fizető parkoltatási tevékenység keretében 2020. évre megváltott bérletek érvényessége 2021. január 31. napjával lejár. A 2020. évre kiadott és megváltott bérleteket a kihirdetett vészhelyzet miatti országosan elrendelt ingyenes közterületi parkolás miatt azok tulajdonosai csak részben tudták az év során igénybe venni. A kiadásaik kompenzációja érdekében a 2021. január 31.-i érvényességi határidő 2021. március 31-re történő meghosszabbítása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rendelet tervezet részletes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§ </w:t>
      </w:r>
      <w:r>
        <w:rPr>
          <w:rFonts w:cs="Arial" w:ascii="Arial" w:hAnsi="Arial"/>
        </w:rPr>
        <w:t>A bérletek érvényességi idejét szabályozó rendelkez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 xml:space="preserve">A rendelet hatályba lépését és végrehajtottságát, hatály vesztését határozz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478/2020. (XI. 3.) Korm. rendeletben kihirdetett vészhelyzetre tekintettel, a katasztrófavédelemről szóló 2011. évi CXXVIII. törvény 46. § (4) bekezdése alapján a képviselő-testület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a várhatóan továbbra is díjmentes parkolás miatt indokolt és arányos dönt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5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ab/>
        <w:tab/>
        <w:tab/>
        <w:t>2.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bookmarkStart w:id="0" w:name="_Hlk62128875"/>
      <w:bookmarkEnd w:id="0"/>
      <w:r>
        <w:rPr>
          <w:rFonts w:cs="Arial" w:ascii="Arial" w:hAnsi="Arial"/>
          <w:sz w:val="22"/>
          <w:szCs w:val="22"/>
        </w:rPr>
        <w:t>Hévíz Város Önkormányzat Képviselő-testületének</w:t>
      </w:r>
    </w:p>
    <w:p>
      <w:pPr>
        <w:pStyle w:val="FCm"/>
        <w:spacing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/… (.. . 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közterületein a járművel várakozás rendjéről szól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5/2020. (VII. 20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Polgármestere a 478/2020. (XI. 3.) Korm. rendelettel kihirdetett veszélyhelyzetre tekintettel a katasztrófavédelemről szóló 2011. évi CXXVIII. törvény 46. § (4) bekezdése alapján a képviselő-testület feladat- és hatáskörében eljárva a közúti közlekedésről szóló 1988. évi I. törvény 48. § (5) bekezdésében kapott felhatalmazás alapján, Magyarország Alaptörvényének 32. cikk (1) bekezdés</w:t>
      </w:r>
      <w:r>
        <w:rPr>
          <w:rFonts w:cs="Arial" w:ascii="Arial" w:hAnsi="Arial"/>
          <w:i/>
          <w:iCs/>
          <w:sz w:val="22"/>
          <w:szCs w:val="22"/>
        </w:rPr>
        <w:t xml:space="preserve"> a)</w:t>
      </w:r>
      <w:r>
        <w:rPr>
          <w:rFonts w:cs="Arial" w:ascii="Arial" w:hAnsi="Arial"/>
          <w:sz w:val="22"/>
          <w:szCs w:val="22"/>
        </w:rPr>
        <w:t xml:space="preserve"> pontjában meghatározott feladatkörében eljárva a következőket rendeli el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A Hévíz város közterületein a járművel várakozás rendjéről szóló 25/2020. (VII. 20.) önkormányzati rendelet (a továbbiakban: Ör.) 5. § a következő (7) bekezdéssel egészül ki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7) A 2020. évre megváltott bérletek 2021. március 1-ig érvényesek.”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§ </w:t>
      </w:r>
      <w:r>
        <w:rPr>
          <w:rFonts w:cs="Arial" w:ascii="Arial" w:hAnsi="Arial"/>
          <w:bCs/>
        </w:rPr>
        <w:t>(1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z a rendelet a kihirdetését követő napon lép hatályba és a hatálybalépését követő napon hatályát veszti.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Hatályt veszti az Ör. 5. § (7) bekezdése 2021. március 2-án. 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jegyző</w:t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10" w:leader="none"/>
        </w:tabs>
        <w:ind w:right="-282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  <w:bookmarkStart w:id="1" w:name="_Hlk62128875"/>
      <w:bookmarkStart w:id="2" w:name="_Hlk62128875"/>
      <w:bookmarkEnd w:id="2"/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sz w:val="24"/>
          <w:szCs w:val="24"/>
        </w:rPr>
        <w:t>A rendelet címe</w:t>
      </w:r>
      <w:r>
        <w:rPr>
          <w:rFonts w:eastAsia="Times New Roman" w:cs="Arial" w:ascii="Arial" w:hAnsi="Arial"/>
          <w:b/>
        </w:rPr>
        <w:t xml:space="preserve">: </w:t>
      </w:r>
      <w:r>
        <w:rPr>
          <w:rFonts w:cs="Arial" w:ascii="Arial" w:hAnsi="Arial"/>
        </w:rPr>
        <w:t>Hévíz város közterületein a járművel várakozás rendjéről szóló 21/2008. (X. 1.) önkormányzati rendele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iCs/>
        </w:rPr>
        <w:t xml:space="preserve">Társadalmi-gazdasági hatása: </w:t>
      </w:r>
      <w:r>
        <w:rPr>
          <w:rFonts w:cs="Arial" w:ascii="Arial" w:hAnsi="Arial"/>
          <w:bCs/>
          <w:color w:val="000000"/>
        </w:rPr>
        <w:t>A fizető parkoltatási tevékenység keretében 2020. évre megváltott bérletek érvényessége 2021. január 31. napjával lejár. A 2020. évre kiadott és megváltott bérleteket a kihirdetett vészhelyzet miatti országosan elrendelt ingyenes közterületi parkolás miatt azok tulajdonosai csak részben tudták az év során igénybe venni. A kiadásaik kompenzációja érdekében a 2021. január 31.-i érvényességi határidő 2021. március 31-re történő meghosszabbítása indokolt. Ez a bérlettulajdonos számára elégedettséget jelenthet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csekély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spacing w:lineRule="auto" w:line="24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ics Tam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8982-3/2020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8982-3/2020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7:22:00Z</dcterms:created>
  <dc:creator>T-Cont Kft</dc:creator>
  <dc:description/>
  <cp:keywords/>
  <dc:language>en-US</dc:language>
  <cp:lastModifiedBy>Lajkó Erzsébet Márta</cp:lastModifiedBy>
  <cp:lastPrinted>2021-01-21T14:04:00Z</cp:lastPrinted>
  <dcterms:modified xsi:type="dcterms:W3CDTF">2021-01-21T13:05:00Z</dcterms:modified>
  <cp:revision>10</cp:revision>
  <dc:subject/>
  <dc:title/>
</cp:coreProperties>
</file>