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 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yilvános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bCs/>
          <w:sz w:val="24"/>
          <w:szCs w:val="24"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30/2012. (VI. 27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Bertalan Linda 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2018. évben döntött a </w:t>
      </w:r>
      <w:r>
        <w:rPr>
          <w:rFonts w:cs="Arial" w:ascii="Arial" w:hAnsi="Arial"/>
          <w:bCs/>
        </w:rPr>
        <w:t>Polgármesteri Hivatalban foglalkoztatott közszolgálati tisztviselők egyéb juttatásai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30/2012. (VI. 27.) önkormányzati rendelet módosításáról, az illetményalap törvényi szintjének 38.650Ft-ról 46.500 Ft-ra történő emeléséről. Az emelt illetményalap összege 2019. évben is 46.500 Ft marad a Képviselő-testület döntése szerint, majd a rendelet módosítását követően az illetményalap 2020. január 1. naptól 2020. december 31. napig 49.000 Ft. összegben került megállapításra. 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lletményalap összegének felülvizsgálatát a 2021. évi költségvetés elfogadása előtt kezdeményezzük, a tavalyi évhez hasonlóan idén is szükséges, a Polgármesteri Hivatalban dolgozó köztisztviselők részére 2021. évre vonatkozóan rendeletben megállapítani az illetményalap mértékét, melyet a költségvetés tervezésekor figyelembe kell venn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Arial" w:ascii="Arial" w:hAnsi="Arial"/>
        </w:rPr>
        <w:t>A Magyarország 2021. évi központi költségvetéséről szóló 2020. évi XC. törvény 61. § (1) bekezdése szerint a közszolgálati tisztviselőkről szóló 2011. évi CXCIX. törvény (továbbiakban Kttv.) 132. §-a alapján az illetményalap 2021. évben 38.650 forint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</w:rPr>
        <w:t>A köztisztviselői illetményalap 2008. óta, 2021-ben már 13 éve változatla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Arial" w:ascii="Arial" w:hAnsi="Arial"/>
        </w:rPr>
        <w:t>A kötelező legkisebb munkabér (minimálbér) és a garantált bérminimum várhatóan változni fog a jövő évre is, az előzetes információk alapján a minimálbér összege bruttó 170 ezer forintra, a garantált bérminimum összege 222 ezer forintra emelkedhe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Arial" w:ascii="Arial" w:hAnsi="Arial"/>
        </w:rPr>
        <w:t xml:space="preserve">Az évenként emelkedő bérminimum 2020-ra a köztisztviselői I. Besorolási osztály 76%-át, a II. Besorolási osztály 100 %-át lefedte. A középfokú iskolai végzettségű köztisztviselők esetében az 1-17. számú fizetési fokozatok alapján a legmagasabb 17. fizetési fokozatban (37 év vagy több munkaviszonnyal rendelkező köztisztviselő) megállapított illetménye egységesen 170.060 Ft (38.650 Ft illetményalappal számolva) ennél magasabb összegű illetményt a bértábla nem tartalmaz, ez nem éri el a tervezett garantált bérminimum összegét sem. (49.000 Ft illetményalappal ez az összeg maximum 215.600 Ft). A köztisztviselői illetményalap összege 2008. január 1-je óta nem emelkedett, így sok köztisztviselő esetében a garantált bérminimum emelés jelent és jelentett béremelést, illetve csak az átsorolás jelent csekély mértékű illetmény emelkedés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2021. évi központi költségvetéséről szóló 2020. évi XC. törvény 61. § (6) bekezdésének 2021. január 1-től hatályos rendelkezése továbbra is lehetőséget ad az illetményalap összegének önkormányzati megállapítására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helyi önkormányzat képviselő-testülete rendeletben a 2021. évben - az önkormányzat saját forrásai terhére - a helyi önkormányzat képviselő-testületének polgármesteri hivatalánál, közterület-felügyeleténél, illetve a közös önkormányzati hivatalnál foglalkoztatott köztisztviselők vonatkozásában - a közszolgálati tisztviselőkről szóló 2011. évi CXCIX. törvényben foglaltaktól eltérően - az (1) bekezdésben meghatározottnál magasabb összegben állapíthatja meg az illetményalapot. A magasabb illetményalap szerint megállapított havi illetmény nem haladhatja meg a Központi Statisztikai Hivatal által hivatalosan közzétett, a tárgyévet megelőző évre vonatkozó nemzetgazdasági havi átlagos bruttó kereset tízszeresét. Személyi illetmény esetén e bekezdés szabályai akként alkalmazandók, hogy pótlék ez esetben sem fizethető. Személyi illetmény esetén e bekezdés szabályai akként alkalmazandók, hogy pótlék ez esetben sem fizethető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ntiek alapján és a jogszabály adta lehetőség okán javasoljuk, hogy a Hévízi Polgármesteri Hivatalban 2021. évben a közszolgálati tisztviselők illetményalap összege 49.000 Ft összeg maradjon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3) bekezdés c) pontja alapján a helyi önkormányzat rendeletben egységesen valamennyi felsőfokú iskolai végzettségű köztisztviselőnek a tárgyévre illetménykiegészítést állapíthat meg, amelynek mértéke a köztisztviselő alapilletményének legfeljebb 30%-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ttv. </w:t>
      </w:r>
      <w:r>
        <w:rPr>
          <w:rFonts w:cs="Arial" w:ascii="Arial" w:hAnsi="Arial"/>
          <w:bCs/>
        </w:rPr>
        <w:t>234. §</w:t>
      </w:r>
      <w:r>
        <w:rPr>
          <w:rFonts w:eastAsia="Times New Roman" w:cs="Arial" w:ascii="Arial" w:hAnsi="Arial"/>
          <w:lang w:eastAsia="hu-HU"/>
        </w:rPr>
        <w:t xml:space="preserve"> (4) bekezdése szerint a helyi önkormányzat rendeletben illetménykiegészítést állapíthat meg egységesen valamennyi érettségi végzettségű köztisztviselőnek, amelynek mértéke az alapilletmény legfeljebb 20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rendelkezések alapján a Képviselő-testület az illetménykiegészítés 2020. évi mértékét 2020. évre a felsőfokú iskolai végzettségű és az érettségivel rendelkező köztisztviselő esetén is az alapilletmény 20%-ában állapítot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avasoljuk, hogy az illetménykiegészítés mértéke 2021. évben is a felsőfokú iskolai végzettségű és az érettségivel rendelkező köztisztviselő esetén az alapilletmény 20%-a legyen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nek megfelelően a szükséges fedezetet – részben a polgármesteri hivatal 2019. évi bérmaradványa terhére - az önkormányzat 2020. évi költségvetésében biztosítható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polgármesteri hivatal </w:t>
      </w:r>
      <w:r>
        <w:rPr>
          <w:rFonts w:cs="Arial" w:ascii="Arial" w:hAnsi="Arial"/>
          <w:lang w:eastAsia="hu-HU"/>
        </w:rPr>
        <w:t>havi bruttó bér tömeg előirányzata 13.575.288, - Ft, éves bruttó bér előirányzata 162.903.456,- Ft, az illetményalap emelés költségvetési vonzata mintegy 8,79 millió Ft és járulékai, így éves szinten, mintegy 10,3 millió Ft a költségvetési vonzat.</w:t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§ Az előterjesztésben foglaltak szerint a felsőfokú iskolai végzettségű és az érettségivel rendelkező köztisztviselő esetén 2021. évben illetménykiegészítés mértéke az alapilletmény 20%-a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642"/>
        <w:jc w:val="both"/>
        <w:rPr/>
      </w:pPr>
      <w:r>
        <w:rPr>
          <w:rFonts w:cs="Arial" w:ascii="Arial" w:hAnsi="Arial"/>
        </w:rPr>
        <w:t xml:space="preserve">§ Az előterjesztésnek megfelelően a 2021. évben az illetményalap összege 49.000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ben a döntési javaslat szerinti döntés meghozatala szükséges és arányos döntés, mert a rendelet az alapilletmény mértékét 2020. december 31. napig állapította meg, döntés nélkül az alapilletmény mértéke a törvényi 38.650 Ft-ra csökk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rendeletet alkot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/…. (.. . .. 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Polgármesteri Hivatalban foglalkoztatott közszolgálati tisztviselők egyéb juttatásairól szól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/2012. (VI. 27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 a </w:t>
      </w:r>
      <w:r>
        <w:rPr>
          <w:rFonts w:cs="Arial" w:ascii="Arial" w:hAnsi="Arial"/>
          <w:bCs/>
        </w:rPr>
        <w:t xml:space="preserve">478/2020. (XI. 3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, a képviselő-testület feladat- és hatáskörében eljárva Magyarország 2021. évi központi költségvetéséről szóló 2020. évi XC. törvény 61. § (6) bekezdésében kapott felhatalmazás alapján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A Polgármesteri Hivatalban foglalkoztatott közszolgálati tisztviselők egyéb juttatásairól szóló 30/2012. (VI. 27.) önkormányzati rendelet </w:t>
      </w:r>
      <w:r>
        <w:rPr>
          <w:rFonts w:cs="Arial" w:ascii="Arial" w:hAnsi="Arial"/>
        </w:rPr>
        <w:t>(a továbbiakban: Ör.) 3. §-a helyébe következő rendelkezés lép: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  <w:i/>
          <w:iCs/>
        </w:rPr>
        <w:t>3. § Az illetménykiegészítés 2021. évi mértéke a Hévízi Polgármesteri Hivatalban foglalkoztatott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) felsőfokú iskolai végzettségű köztisztviselő alapilletményének 20%-a,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az érettségi végzettségű köztisztviselő alapilletményének 20%-a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3/A. §-a helyébe következő rendelkezés lép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>3/A. §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i/>
        </w:rPr>
        <w:t>A Hévízi Polgármesteri Hivatalban foglalkoztatott köztisztviselők illetményalapja 2021. január 1-től 49.000,- F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</w:t>
      </w:r>
      <w:r>
        <w:rPr>
          <w:rFonts w:cs="Arial" w:ascii="Arial" w:hAnsi="Arial"/>
        </w:rPr>
        <w:t xml:space="preserve"> Ez a rendelet a 2021. január 1. napon lép hatályba, és hatályba lépését követő napon hatályát veszt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dr. Tüske Róbert 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</w:t>
      </w:r>
      <w:r>
        <w:rPr>
          <w:rFonts w:cs="Arial" w:ascii="Arial" w:hAnsi="Arial"/>
          <w:b/>
          <w:bCs/>
        </w:rPr>
        <w:t xml:space="preserve"> Polgármesteri Hivatalban foglalkoztatott közszolgálati tisztviselők egyéb juttatásairól szól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30/2012. (VI. 27.) önkormányzati rendelet módosításáró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öveli a köztisztviselői életpálya presztíz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Költségvetési hatása az előterjesztés szerint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em növel adminisztrációs terh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jogszabályi felhatalmazás alapján lehetősé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inimálbér emelésből következő feszültsé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1068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4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21-01-21T13:02:00Z</dcterms:modified>
  <cp:revision>6</cp:revision>
  <dc:subject/>
  <dc:title/>
</cp:coreProperties>
</file>