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március 25-e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0/2024. (III. 25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360"/>
        <w:jc w:val="both"/>
        <w:rPr>
          <w:rFonts w:ascii="Arial" w:hAnsi="Arial" w:cs="Arial"/>
        </w:rPr>
      </w:pPr>
      <w:bookmarkStart w:id="1" w:name="_Hlk161910839"/>
      <w:bookmarkEnd w:id="1"/>
      <w:r>
        <w:rPr>
          <w:rFonts w:cs="Arial" w:ascii="Arial" w:hAnsi="Arial"/>
        </w:rPr>
        <w:t>Hévíz Város Önkormányzat Képviselő-testülete jóváhagyja Hévíz Város Önkormányzat részvételét a 2024. május 26-i Hévízi Futófesztivál rendezésében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szervezési feladatokat a Hévízi Futó és Fitnesz Egyesület (8380 Hévíz, Szabó Lőrinc u. 53/A. 2. a.) látja el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rendezvény megrendezésének költségeinek 3.000 ezer Ft forrás biztosítását a 2024. évi költségvetésről szóló 1/2024. (II.08.) számú rendelet 10. melléklet terhére.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360" w:firstLine="709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4. május 26.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március 25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március 2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1">
    <w:name w:val="WW8Num38z1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Arial" w:hAnsi="Arial" w:eastAsia="Calibri" w:cs="Arial"/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2:51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4-03-25T12:51:00Z</dcterms:modified>
  <cp:revision>2</cp:revision>
  <dc:subject/>
  <dc:title/>
</cp:coreProperties>
</file>