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rcius 25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5/2024. (III. 25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  <w:u w:val="single"/>
        </w:rPr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kinyilvánítja csatlakozási szándékát az Európa Sportrégiója pályázathoz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csatlakozási nyilatkozatot írja alá és jelezze a szándékot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34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48" w:firstLine="708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348"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április 15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34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rci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5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4-03-25T12:58:00Z</dcterms:modified>
  <cp:revision>2</cp:revision>
  <dc:subject/>
  <dc:title/>
</cp:coreProperties>
</file>