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4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5. szeptember 25-i taggyűlésére, amelynek alapján szavazzon igennel az alábbi napirendek megtárgyalására és a napirendek szavazása során a 2. pont szerinti szavazatokat adja le: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bookmarkStart w:id="3" w:name="_Hlk129865861"/>
      <w:bookmarkEnd w:id="3"/>
      <w:r>
        <w:rPr>
          <w:rFonts w:cs="Arial" w:ascii="Arial" w:hAnsi="Arial"/>
        </w:rPr>
        <w:t>A Hévízi Turisztikai Nonprofit Kft 2025. évi aktualizált üzleti tervének elfogadása,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56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29865861"/>
      <w:bookmarkStart w:id="5" w:name="_Hlk129865861"/>
      <w:bookmarkEnd w:id="5"/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:</w:t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a Képvisel-testületület igennel szavaz a társaság aktualizált üzleti tervére</w:t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56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mandátumot biztosít a polgármester részére Halász Éva ügyvezető lemondása miatti taggyűlési döntésre és az ügyvezetői tisztség betöltésének módjáról szóló taggyűlési döntésre. Az új ügyvezető megbízására külön mandátum kerül kibocsátásra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polgármester és</w:t>
      </w:r>
    </w:p>
    <w:p>
      <w:pPr>
        <w:pStyle w:val="Normal"/>
        <w:spacing w:lineRule="auto" w:line="256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Keserű Áron al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9:00Z</dcterms:created>
  <dc:creator>cseke.erzsebet</dc:creator>
  <dc:description/>
  <cp:keywords/>
  <dc:language>en-US</dc:language>
  <cp:lastModifiedBy>Bertalan Linda</cp:lastModifiedBy>
  <cp:lastPrinted>2025-09-25T09:38:00Z</cp:lastPrinted>
  <dcterms:modified xsi:type="dcterms:W3CDTF">2025-09-25T07:39:00Z</dcterms:modified>
  <cp:revision>2</cp:revision>
  <dc:subject/>
  <dc:title/>
</cp:coreProperties>
</file>