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1/2022. (II. 1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Hévíz 011 hrsz-ú ingatlanra tervezett hulladékudvar beruházás megbízóját a ZALAISPA Hulladékgazdálkodási Társulást, hogy tekintettel a lakosságban megfogalmazódott kérdésekre, szíveskedjen a hulladékudvar megvalósításáról, működtetéséről lakossági fórumot szervezni, lehetőleg 2022. február 28. napjái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Képviselő-testület javasolja, hogy a fórum megtartására a beruházási terület közelében kerüljön sor, így ahhoz a szükséges helyszínt és technikai feltételeket a hévízi múzeum épületében (8380 Hévíz, Attila u. 123.)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>Bali József igazgatósági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február 28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06:00Z</dcterms:created>
  <dc:creator>cseke.erzsebet</dc:creator>
  <dc:description/>
  <cp:keywords/>
  <dc:language>en-US</dc:language>
  <cp:lastModifiedBy>Lajkó Erzsébet Márta</cp:lastModifiedBy>
  <cp:lastPrinted>2022-02-14T08:56:00Z</cp:lastPrinted>
  <dcterms:modified xsi:type="dcterms:W3CDTF">2022-02-14T07:58:00Z</dcterms:modified>
  <cp:revision>6</cp:revision>
  <dc:subject/>
  <dc:title/>
</cp:coreProperties>
</file>