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énzügyi, Turisztikai és Városfejlesztési Bizottsága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7. szeptember 13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Polgármester külföldi kiküldtetésének engedélyezés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Kránitz Judit külkapcsolati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ülföldi kiküldetésekről szóló 5/2014 önkormányzati rendelet 3. § (2) bekezdése alapján a polgármester külföldi kiküldetésének engedélyezése a Pénzügyi, Turisztikai és Városfejlesztési Bizottság hatáskörébe tartozik. A foglalkoztatási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lábbi indokolt polgármesteri külföldi kiküldetésekhe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, Utazás célja: Tusnádfürdő (Románia)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  <w:t>Utazás időpontja: 2017. szeptember 20-22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7. szeptember 20-22 között rendezik meg a Román Balneologiai Konferenciát. A szervezők egy egész napot szeretnének a magyarországi példák bemutatásának szentelni, amelynek kiemelt vendége Hévíz lesz. A konferencián közel 190 utazási iroda és szálloda vesz rész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azási költség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2., Utazás célja: Izrael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tazás időpontja: egyeztetés alat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úniusban egy izraeli delegáció látogatása alkalmával Yariv Levin, Izrael turisztikai minisztere telefonon meghívta Hévíz város delegációját egy hivatalos találkozóra. A találkozóra októberben kerül sor a pontos részletek még egyeztetés alatt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Utazási költségek</w:t>
        <w:br/>
        <w:t>- Utólagos elszámolás alá kerülő költségek: felmerülő esetleges protokoll költségek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, Utazás célja:Lendva (Szlovénia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tazás időpontja: 2017. október 24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U3doms projekt fő célkitűzése egy vita-sorozat indítása Európa jövőjéről, különös tekintettel az Európai Unió négy szabadságára. Ezen alapelvek meghatározóak az összes résztvevő partnernél annak érdekében, hogy a tapasztalatcsere egy hosszú távú együttműködése jöjjön létre nemzetközi párbeszéden keresztül. A konferencia sorozat utolsó előtti állomása Lendv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azási költségek pályázati forrásból lesznek biztosítv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Utólagos elszámolás alá kerülő költségek: felmerülő esetleges protokoll költség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, Utazás célja: Kismarton (Ausztria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tazás időpontja: 2017. november 14-17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Kiutazás célja: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7 eseményből álló „Uniós Szabadságok Napjai” elnevezésű rendezvénysorozat sokszínű programokat felvonultató projekt záró konferenciájára és a záró ünnepségre Kismartonban kerül sor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Utazási költségek és a szállás költségek pályázati forrásból lesznek biztosítv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iküldetéseiről a Képviselő- testületnek az utazást követő rendes ülésén kell a két ülés közötti beszámolóban tájékoztatást adn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ülföldi kiküldetést 2017. szeptember 20-22 között Tusnádfürdőre Romániá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. szeptember  30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ülföldi kiküldetést Izrael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. november 30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ülföldi kiküldetést 2017. október 24-én Lendvára (Szlovéni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. október 31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ülföldi kiküldetést 2017. november 14-17 között Kismartonba (Ausztri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. november 30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130-10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130-10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33:00Z</dcterms:created>
  <dc:creator>T-Cont Kft</dc:creator>
  <dc:description/>
  <cp:keywords/>
  <dc:language>en-US</dc:language>
  <cp:lastModifiedBy>Dr Tüske Róbert</cp:lastModifiedBy>
  <cp:lastPrinted>2017-09-08T11:23:00Z</cp:lastPrinted>
  <dcterms:modified xsi:type="dcterms:W3CDTF">2017-09-08T11:33:00Z</dcterms:modified>
  <cp:revision>2</cp:revision>
  <dc:subject/>
  <dc:title/>
</cp:coreProperties>
</file>