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33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december 1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2. november 24. -2022. december 6.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. évre kiadott kth. engedély: 65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(16.000,-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50.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z iskolakezd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fő térítési díj csökkentése 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október 19- 2022. november 24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15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2-12-07T09:15:00Z</dcterms:modified>
  <cp:revision>2</cp:revision>
  <dc:subject/>
  <dc:title/>
</cp:coreProperties>
</file>