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560 - 11 / 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augusztus 19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 - Tematikus Sétaút Hévíz Egregy városrészében” c. projekt keretében bemutató épület belső építészeti munkálatainak elvégzése tárgyban kötött szerződés 1. számú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városfejlesztési refere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</w:rPr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</w:rPr>
        <w:t xml:space="preserve">Hévíz Város Önkormányzat Képviselő-testülete az 159/2015. (V.28.) határozatával döntött  </w:t>
      </w:r>
      <w:r>
        <w:rPr>
          <w:rFonts w:cs="Arial" w:ascii="Arial" w:hAnsi="Arial"/>
          <w:bCs/>
        </w:rPr>
        <w:t xml:space="preserve">„Korok és Borok – Tematikus Sétaút Hévíz Egregy Városrészben” című NYDOP-2.1.1/F-12-2012-0018 azonosító számú projektben bemutató épület belsőépítészeti munkálatainak elvégzése” </w:t>
      </w:r>
      <w:r>
        <w:rPr>
          <w:rFonts w:cs="Arial" w:ascii="Arial" w:hAnsi="Arial"/>
        </w:rPr>
        <w:t xml:space="preserve">tárgyú </w:t>
      </w:r>
      <w:r>
        <w:rPr>
          <w:rFonts w:eastAsia="Times New Roman" w:cs="Arial" w:ascii="Arial" w:hAnsi="Arial"/>
        </w:rPr>
        <w:t xml:space="preserve">közbeszerzési eljárás eredményéről. 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vállalkozással vegyes adásvételi szerződés a Beige Bau Kft-vel 2015. június 12-én megkötésre került, a munkaterület egyidejű átadásáva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iállítótér kiviteli munkálatai az ütemtervnek megfelelően haladtak. Határidőre elkészültek a vitrinek, grafikák időben elkezdődtek a Balatoni múzeumtól érkező leletek elhelyezés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2015. augusztus elején többszöri egyeztetés történt a Magyar Nemzeti Múzeum képviselőivel a tőlük várt több mint 30 lelet várható restaurálásának befejezésérő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mondásuk szerint a leletek legkorábbi szállításának várható időpontja 2015 szeptember második he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Ezen információt közöltük a Beige Bau Kft. képviselőjével, aki tájékoztatott arról, hogy már csak a fennmaradó tárgyak elhelyezése hiányzik a vállalásából, melyet alapszerződése értelmében Hévíz Város Önkormányzata biztosí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2015. augusztus 5-án a Vállalkozó státuszjelentéssel egybekötött akadályt közölt (1. sz. mellékle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Veszprémber Zrt. javaslata alapján az akadályközlés elfogadásra került és tárgyi munkafázisokban a telepítés fel lett függesztve (2. mellékle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lalkozó kérte továbbá, mivel egyik félnek sem felróható okból szükségszerű a vállalkozási szerződés módosítása, úgy az érintse a kifizetések ütemezését is hasonlóképp, mint a feladat készültségi foka. Ezen feltételeket tartalmazza az 1. sz. szerződésmódosítási javaslat (3. mellékle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Beige Bau Kft. akadályközlés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Veszprémber Zrt. közb. szekértő és műszaki ellenőr állásfoglalás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Vállalkozási szerződés 1. sz. módosí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augusztus 18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NYDOP-2.1.1/F-12-2012-0018 azonosító számú Korok és Borok- Tematikus sétaút Hévíz Egregy városrészében c. projektben </w:t>
      </w:r>
      <w:r>
        <w:rPr>
          <w:rFonts w:eastAsia="Times New Roman" w:cs="Arial" w:ascii="Arial" w:hAnsi="Arial"/>
          <w:sz w:val="22"/>
          <w:szCs w:val="22"/>
        </w:rPr>
        <w:t xml:space="preserve">Beige Bau Kft-vel </w:t>
      </w:r>
      <w:r>
        <w:rPr>
          <w:rFonts w:cs="Arial" w:ascii="Arial" w:hAnsi="Arial"/>
          <w:sz w:val="22"/>
          <w:szCs w:val="22"/>
        </w:rPr>
        <w:t>a bemutató épület belsőépítészeti munkáinak elvégzés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gyban kötött vállalkozási szerződés 1. sz. módosítását az előterjesztés melléklete szerint jóváhagyj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felhatalmazza a polgármestert a vállalkozási szerződésmódosít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2124" w:hanging="138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Határidő: </w:t>
      </w:r>
      <w:r>
        <w:rPr>
          <w:rFonts w:cs="Arial" w:ascii="Arial" w:hAnsi="Arial"/>
          <w:sz w:val="22"/>
        </w:rPr>
        <w:tab/>
        <w:t xml:space="preserve">2015. augusztus 19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6153150" cy="8726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2. mellékle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 Y I L A T K O Z A 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ulírott Takácsné dr. Kovács Éva, mint a VeszprémBer Zrt. mb. közbeszerzési irodavezetője és Czuppon Zoltán, mint a VeszprémBer Zrt. műszaki ellenőre az alábbiak szerint nyilatkozun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évíz Város Önkormányzat Ajánlatkérő közbeszerzési eljárást folytatott le a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„Korok és Borok – Tematikus Sétaút Hévíz Egregy Városrészben” című NYDOP-2.1.1/F-12-2012-0018 azonosítószámú projekt keretében bemutató épület belsőépítészeti munkálatainak elvégzése</w:t>
      </w:r>
      <w:r>
        <w:rPr>
          <w:rFonts w:cs="Times New Roman" w:ascii="Times New Roman" w:hAnsi="Times New Roman"/>
          <w:sz w:val="24"/>
          <w:szCs w:val="24"/>
        </w:rPr>
        <w:t xml:space="preserve"> tárgyában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eljárás lebonyolítását, valamint a műszaki ellenőri tevékenységet a VeszprémBer Zrt. látja el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eljárás nyertese a Beige Bau Kft. lett. A vállalkozással vegyes adásvételi szerződés 2015. június 12-én került aláírásr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vállalkozási szerződés módosítása szükséges az alábbiak miatt: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teljesítéshez szükséges műtárgyakat a Magyar Nemzeti Múzeum biztosítja Vevő részére, azonban a nyári szabadságolások miatt a Múzeum nem tudja határidőre elvégezni a műtárgyak restaurálását és azok Vevő részére történő átadását.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z ajánlattételi felhívás 21.,/4., pontja alapján a műtárgyakat Vevőnek kell átadnia az Eladó részére, azonban fentiekre tekintettel ezt nem tudja az előírt teljesítési határidőre megtenni, így az Eladó rajta kívül álló okból nem tudja határidőre teljesíteni a szerződéses kötelezettségeit.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ladó 2015. augusztus 5-én akadályközlést nyújtott be és kérte a Vevő intézkedését, valamint kérte a számlázási ütemezés módosítását, tekintettel arra, hogy a végszámláját rajta kívül álló okból bizonytalan ideig benyújtani nem tudja.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Ezt követően Vevő a szerződés teljesítését határozatlan időre felfüggesztette, tekintettel arra, hogy nem lehetett előre megállapítani, hogy a szükséges műtárgyakat mikor kapja kézhez a Magyar Nemzeti Múzeumtól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 körülmények a szerződéskötést követően, a szerződéskötéskor előre nem látható okból merültek fel. Mindezek alapján a teljesítési határidő és a számlázási ütemezés módosítása szükséges, mert időközben az eredeti teljesítési határidő letelt és a szerződés módosítás hiányában az Eladó lényeges jogos érdekét sértené azáltal, hogy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rajta kívül álló okból nem tudta határidőre teljesíteni szerződéses kötelezettségeit, illetve nem tudta benyújtani a végszámláját. 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. számú szerződésmódosítás tervezete a nyilatkozat mellékletét képez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nem ütközik a Kbt. 132.§ (1) bekezdése szerinti szerződésmódosítási tilalomba, a szerződés a Kbt. 132.§ (2) bekezdés alapján módosítható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llalkozással vegyes adásvételi szerződés 1. számú módosításával a beruházás műszaki ellenőre, Czuppon Zoltán is egyeté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.: Veszprém, 2015. augusztus 18.</w:t>
      </w:r>
    </w:p>
    <w:p>
      <w:pPr>
        <w:pStyle w:val="Normal"/>
        <w:tabs>
          <w:tab w:val="clear" w:pos="708"/>
          <w:tab w:val="center" w:pos="2410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</w:t>
        <w:tab/>
        <w:t>…………………………………..</w:t>
      </w:r>
    </w:p>
    <w:p>
      <w:pPr>
        <w:pStyle w:val="Normal"/>
        <w:tabs>
          <w:tab w:val="clear" w:pos="708"/>
          <w:tab w:val="center" w:pos="2410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akácsné dr. Kovács Éva</w:t>
        <w:tab/>
        <w:t>Czuppon Zoltán</w:t>
      </w:r>
    </w:p>
    <w:p>
      <w:pPr>
        <w:pStyle w:val="Normal"/>
        <w:tabs>
          <w:tab w:val="clear" w:pos="708"/>
          <w:tab w:val="center" w:pos="2410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b. közbeszerzési irodavezető</w:t>
        <w:tab/>
        <w:t>műszaki ellenő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3. melléklet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eastAsia="hu-H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eastAsia="hu-HU"/>
        </w:rPr>
        <w:t>Vállalkozással vegyes adásvételi szerződ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hu-HU"/>
        </w:rPr>
        <w:t>számú módosítása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eastAsia="hu-H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eastAsia="hu-H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ely létrejött egyrészről a: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Hévíz Város Önkormányzat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8380 Hévíz, Kossuth L. u. 1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 xml:space="preserve">Képviseli: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hu-HU"/>
        </w:rPr>
        <w:t>Papp Gábor polgármester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ab/>
        <w:t>Elérhetőség: tel.: +36 83 500 812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center" w:pos="6521" w:leader="none"/>
          <w:tab w:val="left" w:pos="7938" w:leader="dot"/>
        </w:tabs>
        <w:spacing w:lineRule="auto" w:line="240" w:before="0" w:after="0"/>
        <w:ind w:left="3420" w:right="70" w:hanging="342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ab/>
        <w:tab/>
        <w:t>Adószáma: 15734374-2-20</w:t>
      </w:r>
    </w:p>
    <w:p>
      <w:pPr>
        <w:pStyle w:val="Normal"/>
        <w:spacing w:lineRule="auto" w:line="240" w:before="0" w:after="0"/>
        <w:ind w:left="3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(a továbbiakban: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hu-HU"/>
        </w:rPr>
        <w:t>Vev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),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srészről: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ige Bau Kft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Székhelye: 1196 Budapest, Nagysándor József u. 135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épviseli: Kácsor Péter ügyvezető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Cégjegyzék száma: 01-09-367170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Bankszámlaszáma: 11719001-20279613-00000000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dószáma: 12008005-2-43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Telefonszám:+36 20 924-1588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mint (a továbbiakban: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>Eladó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</w:t>
      </w:r>
    </w:p>
    <w:p>
      <w:pPr>
        <w:pStyle w:val="Normal"/>
        <w:tabs>
          <w:tab w:val="clear" w:pos="708"/>
          <w:tab w:val="left" w:pos="3402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ött az alábbiak szerin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120"/>
        <w:ind w:left="357" w:hanging="924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>Szerződés tárgy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rződő felek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„Korok és Borok – Tematikus Sétaút Hévíz Egregy Városrészben” című, NYDOP-2.1.1/F-12-2012-0018 azonosítószámú projekt keretében bemutató épület belsőépítészeti munkálatainak elvégzés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gyban 2015. június 12. napján kötött vállalkozással vegyes adásvételi szerződésüket a Kbt. 132.§ (2) bekezdése alapján közös megegyezéssel az alábbiak szerint módosítják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357" w:hanging="924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>A vállalkozási szerződés 6) pontja az alábbiak szerint módosul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6) Felek megállapodnak abban, hogy Eladó jelen szerződésben vállalt kötelezettségeit az alábbiak szerint elvégzi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- A szerződés hatálybalépése és a teljesítés kezdési időpontja:</w:t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ab/>
        <w:t>jelen szerződés 38.) pontja szerint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- A teljesítés befejezési időpontja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ab/>
        <w:t>a műtárgyak Magyar Nemzeti Múzeum által a Vevő részére történt átadásától számított 2 naptári nap, de legkésőbb 2015. szeptember 18. napja.”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357" w:hanging="924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>A vállalkozási szerződés 22) pontja az alábbiak szerint módosul:</w:t>
      </w:r>
    </w:p>
    <w:p>
      <w:pPr>
        <w:pStyle w:val="Normal"/>
        <w:spacing w:lineRule="auto" w:line="240" w:before="0" w:after="120"/>
        <w:ind w:left="360" w:right="-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2) Eladó 2 db rész-számlát és 1 db (vég) számlát nyújthat be az igazolt teljesítést követően az alábbiak szerint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I. rész-számla: a készültség 50%-át elérő megvalósult, a Vevő által igazolt tényleges teljesítés esetén – értéke: a teljes nettó összeg 50%-a,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II. rész-számla: a készültség 90%-át elérő megvalósult, a Vevő által igazolt tényleges teljesítés esetén – értéke: a teljes nettó összeg 40%-a,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Végszámla: a készültség 100%-át elérő megvalósult, a Vevő által igazolt tényleges teljesítés esetén – értéke: a teljes nettó összeg 10%-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>A vállalkozási szerződés fenti módosításokkal nem érintett részei változatlanul érvényesek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hu-HU"/>
        </w:rPr>
        <w:t>A vállalkozási szerződés módosítását az alábbi, a Kbt. 132.§ (2) bekezdése szerinti körülmények indokolják: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 xml:space="preserve">A teljesítéshez szükséges műtárgyakat a Magyar Nemzeti Múzeum biztosítja Vevő részére, azonban a nyári szabadságolások miatt a Múzeum nem tudja határidőre elvégezni a műtárgyak restaurálását és azok Vevő részére történő átadását.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 xml:space="preserve">Az ajánlattételi felhívás 21.,/4., pontja alapján a műtárgyakat Vevőnek kell átadnia az Eladó részére, azonban fentiekre tekintettel ezt nem tudja az előírt teljesítési határidőre megtenni, így az Eladó rajta kívül álló okból nem tudja határidőre teljesíteni a szerződéses kötelezettségeit.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 xml:space="preserve">Eladó 2015. augusztus 5-én akadályközlést nyújtott be és kérte a Vevő intézkedését, valamint kérte a számlázási ütemezés módosítását, tekintettel arra, hogy a végszámláját rajta kívül álló okból bizonytalan ideig benyújtani nem tudja.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>Ezt követően Vevő a szerződés teljesítését határozatlan időre felfüggesztette, tekintettel arra, hogy nem lehetett előre megállapítani, hogy a szükséges műtárgyakat mikor kapja kézhez a Magyar Nemzeti Múzeumtól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 körülmények a szerződéskötést követően, a szerződéskötéskor előre nem látható okból merültek fel. Mindezek alapján a teljesítési határidő és a számlázási ütemezés módosítása szükséges, mert időközben az eredeti teljesítési határidő letelt és a szerződés módosítás hiányában az Eladó lényeges jogos érdekét sértené azáltal, hogy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 xml:space="preserve">rajta kívül álló okból nem tudta határidőre teljesíteni szerződéses kötelezettségeit, illetve nem tudta benyújtani a végszámláját. 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Hévíz, 2015. augusztus 19.</w:t>
        <w:tab/>
        <w:t>Budapest, 2015. augusztus 19.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>Vevő</w:t>
        <w:tab/>
        <w:t>Eladó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ab/>
        <w:t>Hévíz Város Önkormányzat</w:t>
        <w:tab/>
        <w:t>Beige Bau Kft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0110</wp:posOffset>
                </wp:positionH>
                <wp:positionV relativeFrom="paragraph">
                  <wp:posOffset>762635</wp:posOffset>
                </wp:positionV>
                <wp:extent cx="3676650" cy="33039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303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ktatószám: 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Összes példányszám: 6.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Ügyintéző (Feladat-felelős)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.5pt;height:260.15pt;mso-wrap-distance-left:9.05pt;mso-wrap-distance-right:9.05pt;mso-wrap-distance-top:0pt;mso-wrap-distance-bottom:0pt;margin-top:60.0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ktatószám: 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Összes példányszám: 6.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Ügyintéző (Feladat-felelős)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8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0185</wp:posOffset>
          </wp:positionH>
          <wp:positionV relativeFrom="paragraph">
            <wp:posOffset>21907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43100</wp:posOffset>
              </wp:positionH>
              <wp:positionV relativeFrom="page">
                <wp:posOffset>55181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43.45pt;mso-position-vertical-relative:page;margin-left:15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943100</wp:posOffset>
          </wp:positionH>
          <wp:positionV relativeFrom="page">
            <wp:posOffset>8001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,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vatalcim">
    <w:name w:val="rovatalcim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orkizarart">
    <w:name w:val="sorkizar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20:45:00Z</dcterms:created>
  <dc:creator>Vasas Ottó</dc:creator>
  <dc:description/>
  <cp:keywords/>
  <dc:language>en-US</dc:language>
  <cp:lastModifiedBy>Vasas Ottó Balázs</cp:lastModifiedBy>
  <cp:lastPrinted>2015-01-27T12:39:00Z</cp:lastPrinted>
  <dcterms:modified xsi:type="dcterms:W3CDTF">2015-08-18T10:57:00Z</dcterms:modified>
  <cp:revision>15</cp:revision>
  <dc:subject/>
  <dc:title>Iktatószám:</dc:title>
</cp:coreProperties>
</file>