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anuá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7/2022. (I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FCm"/>
        <w:numPr>
          <w:ilvl w:val="0"/>
          <w:numId w:val="2"/>
        </w:numPr>
        <w:spacing w:before="0" w:after="0"/>
        <w:ind w:left="1068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Hévíz Város Önkormányzat Képviselő-testülete a 159/2021. (VIII. 26.), a  166/2021. (IX. 21.), a 167/2021. (IX. 21.) a 180/2021. (X. 22.), a 181/2021. (X. 22.), a 183/2021. (XI. 4.) a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188/2021. (XI. 4.), a 189/2021. (XI. 4.), a 190/2021. (XI. 4.), a 191/2021. (XI. 18.), a 194/2021. (XI. 25.), a 200/2021. (XI. 25.), a 201/2021. (XI. 25.), a 206/2021. (XI. 25.), a 204/2021. (XI. 25.), a 205/2021. (XI. 25.), </w:t>
      </w:r>
      <w:r>
        <w:rPr>
          <w:rFonts w:cs="Arial" w:ascii="Arial" w:hAnsi="Arial"/>
          <w:b w:val="false"/>
          <w:sz w:val="22"/>
          <w:szCs w:val="22"/>
        </w:rPr>
        <w:t xml:space="preserve">207/2021. (XI. 25.)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a </w:t>
      </w:r>
      <w:r>
        <w:rPr>
          <w:rFonts w:cs="Arial" w:ascii="Arial" w:hAnsi="Arial"/>
          <w:b w:val="false"/>
          <w:sz w:val="22"/>
          <w:szCs w:val="22"/>
        </w:rPr>
        <w:t xml:space="preserve">208/2021. (XI. 25.), a 209/2021. (XI. 25.), a 210/2021. (XI. 25.), a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212/2021. (XI. 25.), a 213/2021. (XI. 25.), a 214/2021. (XI. 25.), a 215/2021. (XI. 25.), a </w:t>
      </w:r>
      <w:r>
        <w:rPr>
          <w:rFonts w:cs="Arial" w:ascii="Arial" w:hAnsi="Arial"/>
          <w:b w:val="false"/>
          <w:sz w:val="22"/>
          <w:szCs w:val="22"/>
        </w:rPr>
        <w:t xml:space="preserve">219/2021. (XI. 25.), a 220/2021. (XI. 25.) a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221/2021. (XI. 25.), a 222/2021. (XI. 25.), a 223/2021. (XII. 15.), a 211/2021. (XI. 25.), a 225/2021. (XII. 15.), a 226/2021. (XII. 15.), a 227/2021. (XII. 15.), a 228/2021. (XII. 15.), a 231/2021. (XII. 15.), a </w:t>
      </w:r>
      <w:r>
        <w:rPr>
          <w:rFonts w:cs="Arial" w:ascii="Arial" w:hAnsi="Arial"/>
          <w:b w:val="false"/>
          <w:sz w:val="22"/>
          <w:szCs w:val="22"/>
        </w:rPr>
        <w:t xml:space="preserve">233/2021. (XII. 15.), a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235/2021. (XII. 21.), a 236/2021. (XII. 21.), a </w:t>
      </w:r>
      <w:r>
        <w:rPr>
          <w:rFonts w:cs="Arial" w:ascii="Arial" w:hAnsi="Arial"/>
          <w:b w:val="false"/>
          <w:sz w:val="22"/>
          <w:szCs w:val="22"/>
        </w:rPr>
        <w:t xml:space="preserve">237/2021. (XII.21.), a </w:t>
      </w:r>
      <w:r>
        <w:rPr>
          <w:rFonts w:cs="Arial" w:ascii="Arial" w:hAnsi="Arial"/>
          <w:b w:val="false"/>
          <w:bCs w:val="false"/>
          <w:sz w:val="22"/>
          <w:szCs w:val="22"/>
        </w:rPr>
        <w:t>238/2021. (XII. 21.), a 239/2021. (XII. 21.)</w:t>
      </w:r>
      <w:r>
        <w:rPr>
          <w:rFonts w:cs="Arial" w:ascii="Arial" w:hAnsi="Arial"/>
          <w:b w:val="false"/>
          <w:sz w:val="22"/>
          <w:szCs w:val="22"/>
        </w:rPr>
        <w:t xml:space="preserve"> és a 240/2021. (XII. 21.)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2"/>
          <w:sz w:val="22"/>
          <w:szCs w:val="22"/>
        </w:rPr>
        <w:t>számú</w:t>
      </w:r>
      <w:r>
        <w:rPr>
          <w:rFonts w:cs="Arial" w:ascii="Arial" w:hAnsi="Arial"/>
          <w:b w:val="false"/>
          <w:sz w:val="22"/>
          <w:szCs w:val="22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ind w:left="141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 235/2021.(XII.21.) határozat 2. pontját az alábbiak szerint módosítja </w:t>
      </w:r>
    </w:p>
    <w:p>
      <w:pPr>
        <w:pStyle w:val="Bekezds"/>
        <w:ind w:left="1068" w:hanging="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2. A Képviselő-testület </w:t>
      </w:r>
      <w:r>
        <w:rPr>
          <w:rFonts w:cs="Arial" w:ascii="Arial" w:hAnsi="Arial"/>
          <w:b/>
          <w:sz w:val="22"/>
          <w:szCs w:val="22"/>
        </w:rPr>
        <w:t>2022. január 1-jei hatályba</w:t>
      </w:r>
      <w:r>
        <w:rPr>
          <w:rFonts w:cs="Arial" w:ascii="Arial" w:hAnsi="Arial"/>
          <w:sz w:val="22"/>
          <w:szCs w:val="22"/>
        </w:rPr>
        <w:t xml:space="preserve"> lépéssel jóváhagyja a</w:t>
      </w:r>
    </w:p>
    <w:p>
      <w:pPr>
        <w:pStyle w:val="Bekezds"/>
        <w:ind w:left="10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) feladat-ellátási megállapodást, egyben felhatalmazza Hévíz Város Önkormányzat Gazdasági, Műszaki Ellátó Szervezet mb. igazgatóját, és a HÉVÜZ Kft. ügyvezetőjét együttműködési megállapodás kidolgozására. </w:t>
      </w:r>
    </w:p>
    <w:p>
      <w:pPr>
        <w:pStyle w:val="Bekezds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Fontana Filmszínház épületének (Hévíz, Rákóczi utca 9.; 971/A hrsz) bérleti szerződéssel a HÉVÜZ Kft rendelkezésére bocsátását,</w:t>
      </w:r>
    </w:p>
    <w:p>
      <w:pPr>
        <w:pStyle w:val="Bekezds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Gróf I. Festetics György Művelődési Központ, Városi Könyvtár és Muzeális Gyűjtemény Művelődési Intézménynél lévő eszközök (moziüzemeltetés és rendezvénytechnikai feladatok) 3. melléklete szerinti használatba adását a HÉVÜZ Kft részére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 xml:space="preserve">     </w:t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2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1-27T08:59:00Z</dcterms:modified>
  <cp:revision>3</cp:revision>
  <dc:subject/>
  <dc:title/>
</cp:coreProperties>
</file>